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!  Version 4.0    Databa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1993 by Peter Neuendor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thank Edgar Dworsky for his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towit allows you to create four files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a basic database.  The files could be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an audio  collection, a list of Boats, 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employee file, It could be a list of book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a film digest. It could be any collection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cords that you wish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towit allows up to twenty one lin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for each record in Stowit and one thous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cords for each file. Stowit has a varie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of searching, sorting and printing option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and MENUS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 NEW STOWIT FILE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    (record screen)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    (record list)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MENU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DATA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NOTE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rovide this software as is, with no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ability.  I welcome your comments on the R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  I log on at Channel One bbs (617-354-88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be verified on Channel One to download St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from their system.  Please note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ny disks or media, as the program is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. This evaluation package is  not "crippled"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 It never writes or reads any files except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is software AS 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it for one month free of charge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Stowit, please send  $25.00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9 Commonwealth Ave.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                       Introduction and glossary    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'll describe what Stowit does and does not d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nstructions, a glossary, and then I'll describe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s.  Detailed descriptions about how to use Stowit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ies follow in the manual sections Creating New Stowi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, All, Search, and Define Menu.  At the end of the manu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how Stowit handles numbers and prin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a description of how Stowit does sorting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Stowit database generator, a progra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design your own records for storag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1 for help screens wherever you are in Sto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enty seven of the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gives you an easy way to store records in four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the program, you get a menu with four file nam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file, you remain in this file until you exit (escape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menu.  Once you choose a file you are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p to you how you organize the record's structure.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structure by choosing DEFINE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data, and maintain the four files from the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areas, which are ADD and ALL.  The main menu op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earch any field in any record for a word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ose. To get a clearer view of the program organization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t the menu description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n a file of music Albums you cou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oser field to find "Stravinsky" record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owerful search options as well, includ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reater than or less than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provides easy access to your data. It provides li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page through, and allows you to sort these lists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nclude the entire records, selected fields of each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able printing of each record across the line, if it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if you were printing record albums, you coul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of just the album title and the serial number.  Also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done using the list found in a search.  Thu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report of all albums recorded by the Beatles in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d a field "Artist" and another field "Country recor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accepts your database data from your keyboard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knowledge or handling of the files it uses, except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very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at Stowit does not do: It does not format files in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DOX or other formats.  It is not a WINDOWS program. Stow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on a network.  It does not accept disk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continued                     glossary           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computer and Stowit program word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 They may not be famili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              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_______           Type some informati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nter key. Then, you have entere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"Enter th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type:  Jones     then,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or Esc          Press the Escape key.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out of a screen and bac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menus, pressing Escape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to where you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             In menus,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ighlight the item you wish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ENTER key to execute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A database file in Stowit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lection of related record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ght be a "Record Collection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                A collection of related fields in Sto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might be a "Record Album"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field           An item of related data.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lbum Title" field in each Stowi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name             This is the name or label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might be "Record album title:"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length           The maximum length that each field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varies by the field.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              This is the information you 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. For example "U2 Zoorop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ield           A field in the record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could be searched for a word o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ould search in the "Artis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every record for the word "Beat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                Set up the structure of each field.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you start entering dat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many things about the structu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:                                                  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Stowit and get it up and running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have to run any special programs. First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system you need to run my program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an XT with hard drive.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use on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is a DOS program, not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n XT or AT or 386 or 486  IBM (r)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 Megabyte of RA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Hard Drive. Stowit's data files grow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Monochrome or color card. A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Printer is optional. It must be a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program does not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o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Stowit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the files to a Hard Driv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Stowit from its own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STOW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-  -  -  -  -  {EXAMPLE} -  -  -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what you would type from the DOS prompt.  Supp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's letter is B.  If it is A, substitute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 in the directions below. C refers to the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. &lt;ENTER&gt; means to press the enter key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Stowit disk in the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:                    c: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d\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d stowit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: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d\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 *.* c:\stow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o your hard drive:    c: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Stowit any time:      cd\stowit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owit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-  -  -  -  -  -  -  -  -  -  -  -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how to use old Stowit data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ll your new Stowit 4.0 files into your previous Stow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s from all Stowit versions are 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 If you wish to upgrade using old Stowit data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efore you start using the new Stowit.  The new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 will be correct in an upgraded file after you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the file.  Note, the old program DEFINE.EXE in Stow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used.  If you do not need your old Stowit data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do this spec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continued:                         Menus              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examples below use a Record Collection examp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could be on any subject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ive major screens in Stowit. Here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hey appear when you use the program.  They are the File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, the Record List, the Record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ile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ile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ile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ile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Qu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you see first when you run Stowit.  Reme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creen or option you may press F1 to get help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ption. When you first run Stowit, choose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how to set up your file are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section CREATING A NEW STOWIT FILE. After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, the menu will be updated with the name you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atabase file.  Each file is separate from the oth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files, escape back to this menu and select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is the selection to leave the Stowit program.  To do a fa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ost anywhere in Stowit, press the Escape key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Quit from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continued:                         Menus continued    p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Sear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d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Def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enu you get after selecting a file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The options are ALL, SEARCH, ADD and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ll will bring up the Record Screen shown below. It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ccess all your data records in the current Stowit file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elected data or ideas in the file.  By selecting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dd new records to the file.  Selecting Defin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or change the organization of records. I describ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options in the DEFINE MENU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Recor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towit! Record Colle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Enter Escape etc . . .  Alt-P=print Alt-s=sor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All]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Boston Cream Stompers I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Cowboys Zoo Band Rides Awa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Sgt. Pepper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Surrealistic Pillow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orted by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Album Titl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ALL from the main menu, the Record lis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s appears. This shows a list of records by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orts alphabetically with number fields sorted fir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this list by other fields in each record with the Alt-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(see SORTING below.)  This record list also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arch. Then, the list has only records found by the search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List you may print reports on your printer as well. (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ombination brings up a print menu). Select the reco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view or edit. If the list is more than one screen larg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eUp and PgDn keys. Press Escape to return to the last menu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gUp or Ctrl-PageDn to move to the first or las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and Right Arrow keys from the Record Lis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preview the fields in the highligh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continued:                         Menus continued    p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Record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towit!  Record Albums        Home = last record End = next recor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F6 = Delete    F10 = Accept    PgDn = Commen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[F10 Accept]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lbum Title:  Cowboys Zoo Band Rides Away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Artist:  Bob Bob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Number:  12343212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Price:  ____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Notes:  I like it a lot. Great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Not only that but I like country funk music.        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Rating:  9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Record Screen for each Stowit record. You get to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of records. So your path to your data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o Record List to the Record Screen. Or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to Record List to the Record Screen. Or, for a new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DD takes you directly to a fresh Reco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the next record as it appeared in the recor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ress the END key from the Record Screen. To g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n the record list, press the HOME key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 field to edit with the up and down arrow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will be highlighted.  Type in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ield will blank out, so press the right arrow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keep part of the old field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with your changes, if any, press the F10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. If you don't want to save the recent changes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without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ecord Screen, press F6 to delete the record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nswer "Y" to the question "Delete Record?" The record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, cannot be retrieved.  This has no effect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however.  To access the Comment Screens, pres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from a record scree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continued:                        Menus continued     p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he Comment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towit!  Record Albums    Comments: Cowboys Zoo Band . . .    P 1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PgUp = Exit    PgDn=next page    AltN=          AltY=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My comments on the album Cowboys Zoo band. Has a certa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mbience that is not seen here or in Europe, etc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nything I type here will not be searched by rest of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program. And I can page down to another page like this o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mment Screen. Two of these come with eve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like having two pages of comments attached to every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lodex.  You get to a record's comment pag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 key from  any Record Screen.  Use the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keys to access pages one and two. Enter lines of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er key or down arrow at the end of each line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, put the cursor on the line to delet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Y key combination.  To insert a blank line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on the line before which you wan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press Alt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: To save new or changed commen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to the record screen and press F10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chang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STOWIT FILE                                     p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reate a new Stowi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when you start Stowit for the first ti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define each new Stowit file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up is so that you may tailor the record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needs.  You will set up the record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le, field b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swer questions in the ADD FIELD area, 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/ DEFINE selection. This will decide how your St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appears laid out on the record scree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nd sorting will be done.  By dividing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named fields, the information in your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cessed in many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fter you enter data, you ma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/DEFINE menu to add, insert, or delete fiel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's structure.  Other options are available. I describ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n the DEFINE MENU section.  For now, you will on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FIELD option in  the MAIN MENU/DEFINE menu.  Although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, it is easier to understand if you review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a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{EXAMPLE} - - - 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name     The actual title of your field.   Ex. "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length   The maximum length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for the field.               Ex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Nam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-----------Entry part is 15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This is the "field 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"field name" i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STOWIT FILE continued.                              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[ INSTRUCTIONS ]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File slot you wish (File1, File2, File3, or File4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. Then, select Define from the main menu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select Ad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enter the name of the file. Example,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for each field in your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Enter the field name. Example, ALBUM TITLE o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ame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cord title means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the word "same" (WITHOUT QUOTES)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eld having no title just like the field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ew "same" field follows along with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it for searche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having a group of fields to be searched un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name by the Stow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nter a number for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,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ngth for the first field must be two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 length. All other fields can b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-hundred-fifty-fiv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"Same Li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is field to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record screen as the field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ype Y for Yes, N for No).  "No" means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in the first column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Yes" means the field will display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, starting at display colum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"Search Fiel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Y for yes, if you want this to b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earched in the main part of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, answer N for no. This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"Add a Field?". If you are finished, press N f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press Y for yes to continue ad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to your record. Pressing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 all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STOWIT FILE continued.                          p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of a sample record you could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{EXAMPLE} - - - 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itle------&gt;       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title----&gt;         Name of album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-----------&gt;                Art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-----------&gt;                 Songs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) field----&gt;       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number of dashes is the field leng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) field----&gt;   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tist field starts on the next line after its name (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st.) When defining it, answered "N" to "Same Line?".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has two "same" fields attached to it. When Stow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ngs it will check these fiel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otes:    Sometimes the software will say "Too many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then Redo the last field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before the last field, or Canc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s altogether.  When ente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s, keep in mind that the screen is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wide. The Same Line fiel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column nineteen. The NOT same l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s at column one. A field titled "s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s just like the field before it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make fields longer or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defining numeric fields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strict the field length for them to ele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characters. This will allow printing of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s (see the manual's section on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do not have to answer any speci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fields that will have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wit handles numbers as describ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(main menu)                                                p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, you select the ADD option to add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file.  If a box pops up saying "File not Defined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follow the instructions in the above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STOWIT FILE.  You have to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added in a file for the search and all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lecting Add, you are in the Record Screen for your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up and down with the up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ooses a field to edit.  The enter key also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field.  Type in information to this field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ursor-right or Ctrl-cursor-left to move to the next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word shown in your record'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ext in a field, make sure you press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irst. Then, type the INSERT key to type over.  Or just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ew letter at the start of the field, and the entir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pe. To escape without saving your record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your new record, press F10 BEFORE pressing Escap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.  When in the Add option,  a blank record will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F10 save.  Then, you can either start another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ape to get out, returning you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something in the first field to sav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Comment Screens to your record, press page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Record Screen that you are editing. 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ages of text. Page down to the second screen, and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Record Screen.  Don't forget to press F10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record and the Comm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mment screens, press Enter, or the down arr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new line.  To delete a line,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delete and press the Alt-Y key combination. 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, press the Alt-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(main menu)                                                p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, selecting ALL allows you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ist. The list then shows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s in the file so far.  If the list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,  you may page through it by pressing the 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age-U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contains the first 50 character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of each record. Numbers sort first, the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ixed alphabetic-numbers fields, then all first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lank. Blank fields show up marked as "(blank)," an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ss a given record, just select it.  You can re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now if you wish.  Escape from the record list b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main menu.  I describe other record screen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ptions in the sections PRINTING and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ecord List you can sort the list by differen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int reports of whole records. Also, you can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lected fields in records, or print tab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 - - - - - - {EXAMPLE}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  &lt;--------&gt;  Record List &lt;--------&gt;  Record Screen +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  &lt;--------&gt;  [select record] &lt;----&gt;  [edit rec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rinting]              F10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Sort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(main menu)                                              p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llows you to find data in Stowit. It finds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t organizes lists of records for viewing, editing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Search from the MAIN MENU, and then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you wish. Then, enter your search reques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 in form depending on the type of search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towit finds records, it will display them i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 From there, as in ALL, you may select individu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iewing or editing.  When you select a record, St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s data that matches words from your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Stowit searches a field, it also searches the "s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types of searches in Stow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field searches, whole record searches, a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al searches.  I'll explain the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Album Tit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Artis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imple fields ---&gt;  | Labe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Serial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Criticis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hole record ----&gt;  | Whole Rec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egular condition--&gt;| Regula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imple Field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arch a given field for the presence of a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field on the menu. Now, enter a word or phras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here is a note about exact and non-exact type searches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menu, you may toggle off and on the abilit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ct matches. Move the highlight bar up and down to a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toggle the EXACT feature on and off with the space ba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tar next to a name, then that field will be searched exact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the star is present, a search in "Album Title"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fornia will only find records with Album titles of "Californ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. A non-exact search would find "California Dreaming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ingle field search, select a field from the search menu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d or words to search for.  The request does not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or lower-case letters.  A request for California find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"california." It finds "CALIFORNIA."  This "non case sens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applies to other types of searching as well.  Whe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ver, records may be found satisfying your request. A lis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records appears as a Record List, just as in the ALL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may be sorted or printed (Alt-S to sort,  Alt-P to print.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, you may view or edit records by selecting th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(main menu)                 Whole Record Searching       p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hole Record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arch each entire record for the presence of a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Whole Record from the search the menu. Now you enter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 or special condition phras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major differences between the Whole Rec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d the Single Field type.  First, each entire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arched for the word (or phrase) you request. 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Record search allows special conditiona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Record search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imple field requests to search for a word or phrase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Record searching. In addition, a special form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searching of your file.  This involves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dition to search for.  The words AND  OR  NOT 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, or operators, which you use to make your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you may use the left parentheses (  and right parentheses  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the request.  You may search for word1 AND wor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search for records that have both "word1" and "wor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arch for "word1 or word2."  This mean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cords that either contain "word1," or may contain "wor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combinations of the word "and" and the word "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"not" may be used.  To make clear what you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arentheses around parts of the condition. 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re not part of a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ext page are some examples of Whole Record search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le shows what you type, and what the search reques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ontinued.               Whole Record Searching cont.    p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of search requests in Who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- - - - - - - - - -  {EXAMPLE}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quest                   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  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by                             Searches each whole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word "bobby" (capita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by and Teddy                   Searches for any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oth  the word "bobby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d "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phony or opera                 Searches for any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ither the word "symphony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d "opera". Either on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stly                        Searches for any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es not contain the word "cos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(costly or expensive)         Every record tha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costly" or "expens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d and (station wagon or van)   Every recor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word "ford". The record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ain either "station w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"f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ton or new york or chicago     Every record contai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e of "boston," "new yor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chic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d and station wagon) or van    Can contain both "fo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station wagon."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 contain the word "v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 and green) or (blue and black)  Has to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"red" and "green." O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in both "blue" and "bl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d    )                     Has to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may be as many spaces as you wish betwee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ords.  Also, as many spaces as you wish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eserved words OR   AND   NOT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logically correct, the software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ontinued                 Regular Conditional            p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egular Conditional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Regular on the search menu. Note the list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ppears at the top of the screen.  You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hen creating a condition to search for.  Now ente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hrase or special conditional phras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Whole Record requests to search in Regula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.  Regular searching also introduces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. They allow searching in multiple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searching.  This is an extension of both the Simpl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ole Record search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 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 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          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word          Field "1" contains "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less than, greater than, or double equals sig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earch for numbers in your data. The singl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operator allows you to search in a specific fie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, you may enter special conditions for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 The simplest form is "field number,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operator, followed by what you are searching for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follow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- - - - - - - - - - -{EXAMPLE}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Search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 = MASS) and (3 &gt;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equesting records that have "MASS"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(field 4), and with salaries greater than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fer to the list at the top of the screen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field. Then, put the numb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als sign, followed by the word(s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ontinued                 Regular Conditional cont.     p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of search conditions in Regula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.  Given the list of search fields at the top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{EXAMPLE}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quest                   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  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by                           Search for "bobb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by and teddy                 Search for "bobby" and "ted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oth in the 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=Jones                         Search for all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Jones" in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eld (field 1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t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CA                          All records with "CA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State field (field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&lt;6001                          All records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ss than 6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lary field (field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&gt; 5000                        All records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reater than 3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lary field (field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= 20                         All records with the numb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the salary field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nds "20" (not "200" or "2000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(CA or MA)                  All records with "C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MA" in the state field (field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 = WM) and (1 = Jones)        All records with "WM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ate field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in "Jones"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 = (MA or CA)) and (3&gt;20000)  All records showing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 or CA who earn over 2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&lt;10000) and (3&gt;9999)          Salary fiel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umbers between 9999 and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ontinued.                Regular Conditional cont.      p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echnical note on Regular conditional search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hart for engineers who are familiar with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of Evaluation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s in parentheses (inside parenthese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u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eral word or phrase or 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    &gt; 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 (u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     (right to left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 at lef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                                                    p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to Define menu from the Main Menu.  Selec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.  Define allows you to change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towit file's records even if there is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{EXAMPLE}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File Menu for   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Titl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Add    Fi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Insert Fi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onger Fi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Shorter Fie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Delete Fi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Search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Remove B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Set Col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field name of any field i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Titles option from the Define menu. 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up listing all the fields, excluding "same"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ange the name of any fiel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name from this menu.  Then, ente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name will show up for that field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be written to disk for the next run of Stow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not change the file title, except with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e file title for a new file in the Add Fie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                     Add field                      p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ere you can add new fields to the bottom of any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.  After you add a field, the record will now contain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.  Your other data will not be effected.  Us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new file as described above in CREATING A NEW STOW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creating a new file over an old on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he old file structure from Remove Base in the Def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 - - - - - - -{INSTRUCTIONS}- - - - - - - - - - - 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dd Field from the Def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"Y" key to answer "Add a fie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for each field in your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Enter the field name. Example, ALBUM TITLE o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ame can be changed later. The record title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field. Entering the word "same" (WITHOUT QUOT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a field having no title just like the field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ew "same" field follows along with the fiel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earches. This is useful for having a group of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arched under one field name by the Stow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nter a number for the length of the field. Example,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ngth for the first field must be two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 length. All other fields can b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-hundred-fifty-fiv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"Same Li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is field to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record screen as the field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ype Y for Yes, N for No).  "No" means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in the first column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Yes" means the field will display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, always on display colum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"Search Fiel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Y for yes, if you want this to b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earched in the main part of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, answer N for no. This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"Add a Field?". If you are finished, press N f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press Y for yes to continue ad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to your record. Pressing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 all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 - - - - - - - - - - 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explanation may be found in the manu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STOWIT FIL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    Insert Field / Longer Field / Shorter Field     p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insert a new field before any o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cord.  After selecting Insert Field from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 you get a pop up menu of the fields.  Selec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your new field before.  Then,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w field the same way as in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Field above.  The change will not effect your pres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if you insert a "same" field, it will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above it in the record.  If you insert a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before a same field,  you will carry alo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at same field with the new field.  As this is a bit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asiest not to insert a new field before a "s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FOR EXAMPLE, SEE ADD FIELD ABO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ke any field length larger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allowed for any field great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Field from the Define Menu.  Then, selec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longer from the pop up list of field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length of the field.  The information of the o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re to help you.  Also, Stowit tells you the colum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field ENDS at. This change will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ta in the field or other fields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options, Stowit writes the results to disk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! This option can lead to loss of data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king an existing field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ke any field length shorter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allowed for the field les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Field from the Define Menu.  Then select a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horter from the pop up list of field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length of the field.  The information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is there to help you.  This change will not a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fields, but it could cut off data in the curr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eld will now b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cont.    Delete Field / Searches  / Remove Base     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his option can cause loss of your dat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elete a field in the record.  If this field contain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will be lost. This will not affect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 field, make sure that you do not nee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, in this field.  Then, select Delete Fi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.  Next, Select the field to dele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ure you want to delete the field, press "Y" for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will be deleted from the record structur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 the field will be deleted as well. 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cide the fields that can be searched in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Searches from the Define Menu.  To make a 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ield,  move the highlight bar to the field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the space bar.  If a star appears besid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is a Search field.  You can  return to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have up to ten Search Fields in a fi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Once you remove a base, Stowit has erased that fil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ludes all data for the file and the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care when using this option. Once you remo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not b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make sure you are in the right file to remov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Remove Base from the Define Menu. Answer "Y" for y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le will be removed.  Answer "N" for no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new file in an old file slot, select the ol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ve to the Define Menu.  Select Remove Bas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ile. You have to do this before moving to Ad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up your new file. Otherwise,  Add Field will just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to the unwanted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Color option allows you to decide what colors Stow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It has no effect on the printer output,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and white (plain ascii) text. 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, the new colors will st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DATA                                                    p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fining your Stowit records, you do no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defining special numeric fields. Althoug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enter decimal or "real" numbers, Stowit on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rts long integer numbers.  These are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147483648  and +2147483647.  This easily includes 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nine digits in length with a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gular Search option of the Search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fields with numbers less than,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qual to your search request.  For data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ch a numeric search, the field of a recor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numbers.  The numeric search would ignore an entry like "35X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contains the letter X.  The numeric search also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0.00," because it contains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"same" field searches separately. This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in the main field, and a word in the "s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regular search, searching for        3&gt;1000  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three (as it appears in the Regular Search menu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 number greater than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field or whole record search for a numb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finds instances of 20. It also finds 200, o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the Regular Search for numbers is mor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orting numbers, the record list will show numbe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shows mixed alphabetic/or number fields, then "blank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abular reports, the numbers justif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Thus, they line up in a business lik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Searches for numbers may be mixed with text. See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ARCH/Regular Conditional Search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                                                       p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reports in Sto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rinting is done from the Record List.  Select 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 Search. The records in the resulting Record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o the Print Menu,  select a Record List. The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{EXAMPLE}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Whole Recor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Selected Fiel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Tabular Repo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List on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r printer is on line.  Then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Records will print every whole record,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record on a page if possible.  It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list on the Rec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ields will ask you which fields you wish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ose fields from the records on your lis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ular report will allow you to select fields to print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, one line for each record.  If the fields are too w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ll say so, and the print job will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,  from any Record Screen you may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by pressing the Alt-P combination. 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 l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 and BACKUP NOTE                                         p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ort any record list by a differen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Once you do this,  any printing or display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the records in the new order.  Each time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ist,  the records sort by the first field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albums file, for example, they might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bum title."  After sorting, the records might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by "Artist."  When you sort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the highlighted recor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rt a Record List,  press the Alt-S key combin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 list.  Then, select the field to sort by.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alphabetically. They sort by the first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trl-Page-Up to get to the first page.  Use Ctrl-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o the last pag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data (integers from  -2147483648  to +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first, smallest to largest.  Mixed alphab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umeric data sorts next, followed by "blank" fiel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ields that have noth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{INSTRUCTIONS}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is Only if you are backing up an entire Stow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ACK UP AN ENTIRE STOWIT DIRECTORY TO RESTORE LATER,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STOWIT DIRECTORY INCLUDING THE PROGRA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ANK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WHEN RESTORING THE FILES, WORK WITH AN EMPTY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DO NOT MIX AND MATCH, AND SO IT IS BEST TO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ED UP STOWIT PACKAGE TO AN EMPTY SUB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O NORMAL USE OF STO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