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just a summary document for most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product.  The registered version includes a 14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is printed manual covers every feature in detai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examples during the entire manual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the software, please fill out the order for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this procedur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followed by the ENTER ke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is very simple.  When the mode of operation i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field to edit is highlighted.  The cursor will flas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in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  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    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      Edits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      Edit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 Moves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Moves the cursor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Home            Edit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nd             Edits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Y               Deletes from the cursor to the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U               Restores all data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     Toggles insert mode to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 Ab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        Edits the next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 all of the desired data, the user can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can be used anywhere from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         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        A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        A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        A pop-up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, the user can enter any of the four mod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.  Each module has several sub catagories.  To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catagory, the user must press the associated charact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INTENANCE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ointment Scheduler/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 is used to store all information about custom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identified by unique a customer number.  A customer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nged from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ntered into the custom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ODE</w:t>
        <w:tab/>
        <w:t>A unique code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  <w:tab/>
        <w:t>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</w:t>
        <w:tab/>
        <w:t>The fir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</w:t>
        <w:tab/>
        <w:t>The la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The telephone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ab/>
        <w:t>The telephone number extension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NUMBER</w:t>
        <w:tab/>
        <w:t>The fax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LIMIT</w:t>
        <w:tab/>
        <w:t>The credit line that is issued to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  <w:tab/>
        <w:tab/>
        <w:t>The balanc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sales tax percentage that the company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SHIPPING</w:t>
        <w:tab/>
        <w:t>If the company pays tax on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</w:t>
        <w:tab/>
        <w:t>The discount percentage that the compan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</w:t>
        <w:tab/>
        <w:t>The salema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RMS</w:t>
        <w:tab/>
        <w:tab/>
        <w:t>The payment terms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</w:t>
        <w:tab/>
        <w:t>The shipping terms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O</w:t>
        <w:tab/>
        <w:t>The shipping information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ING CO</w:t>
        <w:tab/>
        <w:t>The billing information for the compan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ustomer, the user must press the ADD key.  The sys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stomer number.  The user can change this number if desir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customer number that already exists, the program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new customer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customer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EDIT key.  Only the current customer show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customer from the program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When a customer is deleted all invoices associated with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leted.  Once a customer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customer 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by Company Number, Company Name, or Customer Nam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a close match of the name entered. 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found then the customer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customers, the user must press the VIEW key. 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of all the current customer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stomer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customer, the user must highlight the desir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the user wishes to abort this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  Once the desired customer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the current customer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trying to select a custom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tes on a customer, the user must press the NOTES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creen that notes can be entered.  This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can be taken.  To save the notes, the user must press the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o abort the notes the user must press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the current customer, the user must press the DIAL key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urned on and must be configured as the setup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 starts to dial the number, the user mus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eadset and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 of all products for the current customer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ODUCT LIST key.  The user can have this list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yment history for the current customer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YMENT HISTORY key.  The user can have this list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list of invoices for the current customer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key.  A list of invoices issued to the current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user can scroll to the desired invoice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customers one screen at a time, the user must press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 perform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.  REBUILD 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after a hard disk crash o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  All of the database index files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  DELETE BATCH OF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if the user wishes to delete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have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  INVENTOR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base is used to store all information about inven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is identified by a unique stock number.  Inven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is module.  The following information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 CODE       A unique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          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          The selling pric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            The cost of the produ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          The number of items currently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STOCK       The number of items required to reord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         The weigh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ABLE         The item is taxable or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        The date when the last manual updat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SOLD        This shows the number of times an item has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</w:t>
        <w:tab/>
        <w:t>The product is available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  <w:tab/>
        <w:tab/>
        <w:t>The product can be a product or a non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         A four line description of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inventory item, the user must press the ADD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product code that already exists, the program will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e new inventory item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inventory item show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DIT key.  Only the current inventory item sho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current inventory item from the program, the user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n inventory item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inventory item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product code or product descrip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the best match of an inventory item tha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the search entered is found then the inventory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inventory items, the user must press the VIEW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hort description of all the inventory item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ventory item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inventory item, the user must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and press the ENTER key.  If the user wishes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user must press the ESC key.  Once the desired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, this will become the inventory item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feature is very useful when trying to select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inventory stock, the user must press the UPD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sked to enter the number of new inventory item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inventory.  If the user wishes to abort the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nventory items one screen at a time,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 SALESM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database is used to store all information about salesm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man is identified by unique a salesman number.  A salesman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nged from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ntered into the salesma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The unique sales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NAME</w:t>
        <w:tab/>
        <w:t>The name of the salesman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AME</w:t>
        <w:tab/>
        <w:t>The real name of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The address of the sa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The telephone number of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 SEC NUM</w:t>
        <w:tab/>
        <w:t>The social security number of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SAL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salesman, the user must press the ADD key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a salesman code.  If the user enters a salesm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ready exists, the program will reject the addition of the new sal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attempts to save the data.  The keys used for addit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SALE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salesman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EDIT key.  Only the current salesman show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SAL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salesman from the program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 salesman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AL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alesman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salesman code.  The syste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of the number entered.  If the salesman entered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SALE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salesmen, the user must press the VIEW key. 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of all the current salesmen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lesmen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salesman, the user must highlight the desired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the user wishes to abort this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  Once the desired salesman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the current salesman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trying to select a salesma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SALE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alesmen one screen at a time, the user must press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  VEND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database is used to store all information about vend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s identified by unique a vendor number.  A vendor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nged from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ntered in the vendo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The unique code for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The name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  <w:tab/>
        <w:tab/>
        <w:t>The contact name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The phone number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The fax number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The address of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</w:t>
        <w:tab/>
        <w:tab/>
        <w:t>A four line detailed information for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vendor, the user must press the ADD key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a vendor code.  If the user enters a vend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ready exists, the program will reject the addition of the new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attempts to save the data.  The keys used for addit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VEND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vendor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EDIT key.  Only the current vendor show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vendor from the program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 vendor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vendor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vendor code.  The syste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of the code entered.  If the vendor entered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vendors, the user must press the VIEW key. 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of all the current vendor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endor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vendor, the user must highlight the desir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the user wishes to abort this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  Once the desired vendor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the current vendor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trying to select a vendo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vendors one screen at a time, the user must press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used to enter and display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oice Store.  This screen should be the first one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from this module will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</w:t>
        <w:tab/>
        <w:tab/>
        <w:t>Your company nam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Your company addres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Your company pho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Your company fax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INVOICE</w:t>
        <w:tab/>
        <w:t>The last invoice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UST</w:t>
        <w:tab/>
        <w:t>The last customer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default tax rate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FAULTS</w:t>
        <w:tab/>
        <w:t>These are the defaults to be use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EVEL</w:t>
        <w:tab/>
        <w:t>The menu system that you wish to u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</w:t>
        <w:tab/>
        <w:tab/>
        <w:t>The type of forms that you wish to u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is information from this module.  To edi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user must press the EDI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rm type, the user must press the FORM ke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ypes available.  They are GENERIC FORM, HP LASER-JET, and CUSTOM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hich type of form (INVOICE, PACKING SLIP, or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how many copies to print and which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ORM is used if the user wishes to print on a generic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per.  Most of the users will use this typ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LASER-JET is used if the user has a HP LASER-JET printer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ice will be automatically generated when an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the user has a HP DESK-JET printer, the following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ince the HP DESK-JET has its limitations, these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file named INV.FRM is provided.  The user must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inter.  This can be done by use of the DOS comm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may wish to print a number of copies of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pre-printed form be used with this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 to print invoices, the user must load this pa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user must select the CUSTOM FORM and leav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FORM is used to work with pre-printed forms.  The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eld coordinates to match the coordinates on th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the user wishes to omit any field, then the user m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.  This can be done by use of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hich menu system to use by pressing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choice of three types of menu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</w:t>
        <w:tab/>
        <w:tab/>
        <w:t>This is the basic type of menu syst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ess the letter or function 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followed by the ENTER key.  If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 ENTER key is not need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</w:t>
        <w:tab/>
        <w:t>This is quite similiar to the Novic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the user can scroll through th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arrow keys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T</w:t>
        <w:tab/>
        <w:tab/>
        <w:t>This menu option is only recommend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  This menu system supports a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comments can be entered by pressing the INVOICE MSGS key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the user must enter the coordinates on where the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invoice.  Entering a blank coordiat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can be configured by pressing the MODEM key. 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f the user wishes to dial a customer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 can be setup by pressing the DEFAULTS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any default by pressing the desired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  APPOINTMENT SCHEDULER/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Scheduler is used to set appointment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The user may add/view/edit/print appointme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 Do List is used to set items to do for a 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/view/edit/print these events based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VOIC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ing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Open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  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used to generate and recall invoices. 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user should have entered customers and inventory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invoice, the user must press the NEW INVOICE key.  The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customer code or name.  If the customer number is know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ustomer number followed by the ENTER key.  If the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, the user can press the ENTER key and a list of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The user can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until the correct one is found.  The view procedure w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customer and inventory modules.  The user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dd a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stomer number has been entered correctly,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 will be displayed at the top of the scree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the detail information of the invoic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enter the stock number of the inventory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accepts two types of items (Inventory Items and Misc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item is an item that is found in the store's inven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 is a non-inventory item and has no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user wishes to enter a misc item, then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ollowed by the ENTER key.  If the user wishes to enter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the user must enter the stock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press the ENTER key to view all inventory item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explained in detail in the customer and invento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entory item or misc item has been enter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quantity of items to be sold.  The defaul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The user may enter any amount that is being sold.  I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the user is prompted if the inventory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update the inventory, the number of ite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les is automatically added to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antity has been entered, the user is prompted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ce is based on the information supplied by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inventory item.  If a misc item is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zero.  The user may enter a new price or keep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accept a new stock numb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the user presses the ESC key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entered, the program will calculate the current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for the discount, tax,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discount is applied to the subtotal.  If you hav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-taxable items, the sales tax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ed and you will have to calcula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dit the information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.  If the user wishes to save the invoice,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key.  If the user wishes to cancel the invoic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EDIT key, the user can add more produc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information, edit the totals, edit a produc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.  The user must press the desired key.  When do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SAVE key, the user can change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ice date.  After entering these values, the invoice is sa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invoice is PAYMENT NOW, the accounts receivab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 When done, the user can print th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e invoice to be printed later, or j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 OLD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recall an old invoice, then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VOICE key.  The user will be prompted for the invoice number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oice number followed by the enter key.  If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invoice will be displayed on the screen. 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invoice, print the invoice, or voi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2  PRINT BAT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to print all batched invoices.  Batched in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were selected to print later when the invoic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packing slips or mailing labels may be printed from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ll remain in the batch until the batch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2 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you to print customer statements.  Only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mounts due based on the customer terms will be print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atements are supported (Summary Statements and Detailed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ments are statements that show the amount paid and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voice.  Many invoices can be shown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ements are very similiar to the customer invo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show all the detailed information about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voice will be printed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4  VIEW OPEN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to view all open invoices.  The user may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invoices by pressing the Pg Dn and Pg Up keys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void the invoice.  These features were explained in detai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EPORT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ystem is used to generate different types of report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to the screen or to the printer.  When the repor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some reports can be given detailed informa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the desired item and pressing the ENTER ke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support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List F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Mailing Labels/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 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report is used for generating a report for all cust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s that are still due.  The user may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select if the report should show all outstand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outstanding invoices.  Current outstanding invoices ar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owe money based on the invoice terms (Net 30, Net 6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tanding invoices are all the invoices that owe mone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voice ter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 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summar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Collected           This item will show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Tax Collected       This item will show al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llected on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hipping Collected        This item will show 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harges 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xable Sales Collected    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x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Taxable Sales Collected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  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detai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Du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ax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  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report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Sto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1  LOW STO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stock listing report is used to generate all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heir stock at a very low margin.  This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uld be reordered.  The following information is gener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2 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listing report is used to generate all customer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3 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listing report is used to generate all invento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4  SALESM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man listing report is used to generate all salesmen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5 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listing report is used to generate all vendor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6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ist can be printed to be given to your customer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product code, product description, and selling price.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urrently availabl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  SALESMAN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sales for a salesman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salesmen or a single salesmen.  The report can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 or payment date.  The following information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  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products for a customer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  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customers for a product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products or a single product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8  INVENTORY LIST FOR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vendors for a product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vendors or a single vendo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9  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the payment history for a custom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0  CUSTOM MAILING LABELS/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iling Labels is used to create the type of mailing lab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is batched.  The user may select a list of exis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r create a new type 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ports is used to create any custom report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of data to be printed on the report and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be printed on.  Once a report definition has been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CCOUNTS RECEIV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s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1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is used for enter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following information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or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 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ing of a payment is used for delet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user will then be able to select the correct payment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PGDN&gt; and &lt;PGUP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