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BLT1 (Quick Search BL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  is  the Worldwide PCBoard Bulletin Board list, 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. on the Salt Air BBS, home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BLT1  provides extremely fast searches on "raw" BLT1 list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eparation (such as indexing or formatting) of BLT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BLT1 is an 850K text file.  End-to-end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th QSBLT1 on a 80486 takes a little less than 2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1 is available on Salt Air (home of PCBoard) as BLT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8 U.S. Hwy 19 N.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Richey, FL 34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- (813) 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it for in-house purposes.  Any features (and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QSBLT1 are  representative of only what we needed it to do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add some cosmetic niceties and release it in case  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pecify the location and name of the list  on  the  QSBL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.  If no command line is given, QSBLT1 will  exp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LT1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BLT1 detects EGA/VGA screen modes and defaults to a 43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this is not desired, add /NO43 to the QSBLT1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input prompt, you may enter an area code or text 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 You may specify boolean "OR" searches by specifying  the 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Up to three "OR" searches may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| 904 | 512  would cause QSBLT1 to search for area code  813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or 512.  You may also specify text searches in this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BLT1 only searches the first line of each entry, as this is all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in our in-house application.  This includes  phone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, city-state, and the Sysop's name.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f each entry (modem speed and miscellaneous)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by QSBL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-charge for QSBLT1. Please consider using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CBoard utilities and doors listed in the enclosed CATA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8-91   QSBLT1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3-93   43 line EGA/VGA scree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