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allback.PPE - by DM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is designed to assist you in calling back users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check to see if the user has a security of a new user and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user back at a user input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add a path in your command list file for the kallback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you need to create an ascii file with three entries and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llbac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ck and Jill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entry is obviosly the BBS name. The second is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non-verified user. The third level is the level of a verifi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ither instruct the user to type kallback or add the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PE (example: !D:\pcb\ppe\kallback.ppe) to the begining of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r at beginning of a security file ( file named 10 for new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unverifi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features will be added later. Please call my BBS at 206-838-672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uiries about registering this PPE AFTER 9/22/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ne Mat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tors IN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6-838-6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6-927-7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