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CMD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CB Network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will actually replace the (J) 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 V15.0.  And allow actual Conferences, not one "simul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lets go ahead and do the Shareware/Disclaimer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ve into the actaul setting 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use of this SHAREWARE software, you hereby agree NO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, BCB Network or its author for any damages that ma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age of this program. This program is NOT guarante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r form, and it may not accomplish all the things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to.  It is guaranteed to take up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ot of your time (may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which means that you have only thir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use this program before you must register 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T THE END OF THIS DOCUMENT)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using this program after the thirty day "trial perio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maybe held liable for infridging upon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(s) as long as you distribut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 archive.  You also may not alter this program in any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out written permission from either the BCB NETWORK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Jody Winn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Now with the Documentation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release one, it is bound to have bugs in i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itial testing, everything seems to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included in this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PPE    --  The actu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.DOC    --  These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en a few sampl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installation... BE Forewarned this .PP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PC Board Version 1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J.PPE file in a directory that you normally keep your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ake a look at the sample .dat files foun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using any text editor. 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.DAT   (Name of the Control.DAT file (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.  Number of Message Bases to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.  Path to the File that will be your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.  Number of the PCB Conference tha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base (or Network, or Conferenc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.  Physical name of the Conference.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that you gave the PCB Conference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.  Path to the file that will describe you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, o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gen\cnfn   ; Note that with no extensi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; name will allow fule SEC+GRAPH+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            ;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info\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info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must be NO SPACES unless for instance you don't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have a file that will display Information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: Decide on how you want to do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o flexiable that you will will now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way to configure your message 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 currently carry over 12 networks (from FI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-NET) as well as a host of other specialized forum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PCBV15.0, you must constantly select 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n a number of the "conference" you want (and in actaul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erence" is nothing more than just a single message 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will be able to actually group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to be in a certain network group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 PCBSETUP has these "conferences" programm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A_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BBS_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      Amiga_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      BBS_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s a big pain to the user to have to scroll thru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conferences just to get to the number of 420.  We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, group these into "conferences"  and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 bases mas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using the procedure described above to create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would place these in for the "AMIGA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3                ;since there will be three message bas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D:\pcb\info\ami  ;This will be the menu display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default (J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e order in which you input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erences into the .DAT fil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s that the user will have to pr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o foll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12               ;The PCB number assigned to this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is is the actual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"message base" you want assigned to the "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AMIGA             ; This should be the name given to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conference as inputted during your PC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this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D:\pcb\info\ami   ; name and path of the Info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6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A_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8:D:\pcb\info\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What that this mean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we will have created a menu file in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called "AMI" and be placed in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should contain the following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_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miga_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END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 a second!  The actual respective numbers for thes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re 12, 17, and 40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program renumbers the choices (not literally bu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o make it easier for the user to get around.  S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user will only have to type #3 at the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he will be sent to PCB Conference #4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covered  the .DAT files and the basic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... Next lets cover how to INSTALL the PP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BSETUP : Go into (J) Conference Editor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want to add this fun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till you f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-Specific CMD.LST File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field the name of the CMD.LST file you wan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rmation refer to the Documentation that cam e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PCBV1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F2 edit the f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 (#1)       : BCB-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J                   0     D:\PCB\INFO\J.PPE INFO\J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GO                  0     D:\PCB\INFO\J.PPE INFO\JC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                      THE FULL PA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 is the path for my PCB  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.PPE will search for        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.DAT in....                     PATH wit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\pcb\info\JC.dat             PCB pa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use the Two different commands to do basic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... My system is arrang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 BC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-----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-----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-----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Amig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Amig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Amiga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J) command uses one Control/Config file called J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figures the selection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select different "Networks" or "Con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From the Main menu or from calling my J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can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BC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ll send them to the first message base in 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conference.  Examine the Examp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ist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GO) command allows the user to only see and selec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files I hav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tter understanding of the program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Commands Avail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or (A) entered at prompt will exit the menu and drop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base they were on before entering the (J)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ame or Number of the Conference to join may be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will display the Information fi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/Conference base... as setup in the *.da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an have Security , Graphi, Language 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MENU display and the Information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 will have to probably do better documentation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LARK DEVELOPMENT for the PPLC Program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.....  If you haven't bought it then I surely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 allows the imagination to run wild as far as customizing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$10.00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1 Ashely Phospha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4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Charleston, SC 29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itle you to future Updates to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Plans:   Provide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Sysop 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ple Menus Capab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s SHAREWARE and we think you will be quite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tility of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for help / problems /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dy Winningham (Author 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of BCB Network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1:372/7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372/7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372/7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1111/71@AK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to check out the programs ability we wi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line 28th Sept 93.  As we are switching over BB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15.0.  Believe it or not I wrote this little program i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days (three I think) with no prior knowledge of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knowledge of the PPLC programming Language.  Never even saw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10th of Sept of 93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we hope you enjoy it!!  Please report bugs to us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ntain satisfied users of thi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