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list v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(C) 1993 by John V. Higgi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list produces a list of the hottest files on your RBBS-PC (R)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so many days.  It is simple to use, fun to watch, very rudi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!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st requires a configuration file called HOT.CFG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configuration file will contain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et21           &lt;--- Bullet or tex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- for the last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- don't bother with anything d/l'd th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r\master.dir   &lt;--- name of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1           &lt;---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2           &lt;--- other caller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will be a text file; you can specify a path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number.  Specifically, how many days back should HOTlist 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re will be many files downloaded just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downloaded this many times, or fewer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your bulletin file (specified on lin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MS master directory, or similar text file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column 1.  Hotlist gets a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to put into your 'hot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allers file.  Ya gotta have at least 1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callers files, too.  HOTlis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type callers file.  You don't need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- 9 (OPTIONAL): If you have more than one callers file, inclu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 line, on lines 5 through 9.  HOTlist will root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HOTlist v 1.3 is not optimized for speed.  This make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l utility to run when no one is around (like that?).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iddle of the night.  I do not recommend that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nodes - in a mult-node system - be busy with call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y cause HOTlist to fail.  On a syste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ed-down once a day, the autoexec.bat would be a goo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HOTlist, otherwise make it part of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ke your parameters such that your 'hot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only 10-15 files: the really HOT files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short &amp; hot by requiring a high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9-93 v 1.3:  improved speed; improve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dled with "searching"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8-93 v 1.2:  Files listed most - to least now; ad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error handling bells &amp;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7-93 v 1.1:  Hot file description taken from FMS and ad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-93 v 1.0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list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the quality and performance of the program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nd should the program prove defective, the user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assume the entire cost of all necessary remed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oes not warrant that the functions contained i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any users' requirements or that the operation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list is presented as Freeware. 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use as long as you like.  Please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upload it to Bulletin Boards provided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nd unalter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timized -Shareware- version of HOTlist,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PO Box 217, Joppa, Md. 21085, or check your favorit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