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FPCBNM v2.10 - Compiled on 08-0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)nter a Message Command in your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  This version works ONLY with Matjaz Ko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PCB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is very simple, just unzip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ectory of your choice.  Run PCBSETUP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file in your FidoNet netmail conferenc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un this program in place of PCBoards (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E                   0     C:\PCB\PPE\FPCBNM\FPCBN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start up PCBSETUP and go to the conference li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ry which is related to Netmail (most likely MATR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hit the page down key to go to the second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is a copy of my setup for my Netmail confere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only setup that I will guarantee that will 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u exception to this rule is that the return rece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be any security level you wish, just make sure you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exact level for insertion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. If you have specific needs. Please Net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 number 1:320/124 or leave a message for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t Air. I'm also available in either the PC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r the FidoPCB FIdoNet echo. I do try to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s, and configuration changes inquirie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ame (#500)       Matrix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-Rejoin into this Conf.    : N   Additional Conference Security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Viewing of Conf. Members : N   Additional Conference Time    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Uploads Private       : N   Level to Save File Attachment 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Messages Private      : Y   Level to Enter a Message        : 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 Mail in a Conference      : Y   Level to Request Return Receipt :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ce Echo on All Messages     : Y   Level to Enter Carbon List Msgs : 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InterNet(long) TO: Names :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Conference Read-Only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allow Private Messages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ce ORIGIN Info in Messages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 for ROUTE Info   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Aliases to be used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INTRO in  'R A' Scan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Old MSGS.NDX File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-Specific CMD.LST File     : D:\MSG\FIDO\MATRIX\CMD.LS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3:48:36 ��� 07-17-93 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at's done, be sure to copy the five tex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_IN, FIDO_A, INET_A, PRIOR and PRIOR_A, 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directory as FPCBNM.PPE.  Now that the FPCBNM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complex, than prior versions, refer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 with  this archive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:  Larry Steele and Jerry Claxton for releasing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code to fill in gaps that the PPLC documenta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ver in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ur Mol of "The Owls's Nest" for his orginal program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as written for Inter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Lauda who provided the motivation for me to mov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out the door, and allowing me to test this on his LANs.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ing some things that I never thought to add on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ter Alexander and Jennifer Credle who have teste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y've come out, and providing plenty of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:  As I see it there may be two maybe three more small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little PPE left. I've discovered things abou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 works as a messagebase which in my opinon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much more powerful than the PPL presentl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eet everyone's desires successfully. It is only off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op gap measure until I or someone else gets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ing that something bigger and better to handl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DC finally succumbs to the inevitable facts that F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is here to stay, and incorporates it into thei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ngs....  PCBoard v16.0 maybe?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Send mail (good or bad..), donations (always appreciated.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to the below address(es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onicles InfoNet BBS - SysOp John L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-445-0607 - [16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 1:320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Net  75:720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ekNet 87:6007/9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S/DFN/PDN/SDN/SDS/SoundNet/Uti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L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Sperr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ton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6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is now online and can be Freq'ed from 0000 to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 with the magic name FPCB or FPCB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HISTORY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(tm) is a registered trademark of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PCB is (c) Copyrighted by MicroArt d.o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CB is (c) by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tm) is a registered trademark of Clark Development Company, In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