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G.PPE, written by David W. Terry, Copyright (C) 1993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.PPE is a replacement for PCBoard's "more?" prompt which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displaying a list of files for download.  It enhance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lag or view files by allowing the caller to point and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having to type in the command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written out of a challenge that arose at ONE BBSCON. 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commented that TBBS had the ability to flag files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I had commented that I could write a PPL to do that. 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another note, people have commented on Wildcat's usage of numbe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 which made it easy to flag files.  I hav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said that this was not doable in a PCBoard environment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79 columns wide, leaving no room for the numb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ysops reformat their file descriptions (what a pain that woul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, with this simple "more?" prompt replacement, you can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system than wildcat has. 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FLAG.PPE file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MKPCBTXT to edit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ess the F3 function key and select record #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'll se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@TIMELEFT@ min left), (H)elp, (V)iew, (F)lag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it with a lin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L\FL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in case you want to modify it or even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tually my *first* full-fledged PPE, so I hope you w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 This method of flagging files only works so long a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is still on the SYSOP's screen (the PCBoard side).  Call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0-line mode will only be able to mark the files on the bottom 23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Of course, the (F)lag command is still functional,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duce his page length using the (P)age Length command in PCBo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display more than the bottom 23 lines before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