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.PPE, written by David W. Terry, Copyright (C)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is a replacement for PCBoard's "more?" prompt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displaying a list of files for download.  It enhanc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lag or view files by allowing the caller to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out of a challenge that arose at ONE BBSCON.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mmented that TBBS had the ability to flag files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I had commented that I could write a PPL to do that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nother note, people have commented on Wildcat's usage of numb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which made it easy to flag files.  I ha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aid that this was not doable in a PCBoard environment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79 columns wide, leaving no room for the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ops reformat their file descriptions (what a pain tha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with this simple "more?" prompt replacement,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system than wildcat has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LAG.PPE file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ase you want to modify it or even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tually my *first* full-fledged PPE, so I hope you w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This method of flagging files only works so long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s still on the SYSOP's screen (the PCBoard side). 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-line mode will only be able to mark the files on the bottom 2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(F)lag command is still functional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page length using the (P)age Length command in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more than the bottom 23 lines before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version 2.0, a FLAG.HIS file is includ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to the program.  Including a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:  To every programmer and would-be programmer tha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PPE, please feel free to utilize it ON YOUR OWN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see fit.  Feel free to modify the source code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source is included, so that you can customize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o that you can learn from it and perhaps become creati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programming PP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ISTRIBUTE YOUR MODIFIED CODE in a mann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other users of the program.  If you make 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"main product" feel free to send your changes to me (David T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view them and decide whether or not to inclu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ight want to distribute the ORIGINAL/UN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modifications and then name the archiv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####.ZIP convention that will be used by the main produ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create a "SPCLFLAG.ZIP" and include both the original/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well as your own modified source, then there is no confu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 pieces of the software and who should maintain them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should go to find updates to the sour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