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v2.1  Shareware Time Slot Manager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E:\PCB\MAIN\LOGONNEW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E:\PCB\MAIN\LOG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E:\PCB\MENU\BY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2 to edit the the NEWASK file or F3 to edit the the NEWASKG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B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la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what their time slot IS, and then it log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disabled,  wheth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time slot or not, TimeZone will let them pass 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determine what commands are available to the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 TimeZ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imeZone on one node only (or specific nod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(or these) nodes  you need to update this node(s)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a "different"  logon script  that contains TimeZon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delay from a "PCBoard @pause@" to about a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mess with anyone's scripts now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on 08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goes through a complete format change.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for the user time slots, now TimeZone uses the no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's record to store this info, thus removing the 30 us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ld config file. See the 2.0 docs for details o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Also, TimeZone offers 2 methods of operation! You can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traditional manner whereby the users time slot is onl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have to "clear" to have their full time allotmen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that TimeZone will adjust a users time depending on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"end time" it is. This prevents users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users' time slot. You can also exempt user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an EXEMPT flag in the notes field, or both, for total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cs for a breakdown of these new features. Lastly, TimeZon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free, sorry. A meager $10 registration fee is in place. Mone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in my opinion &lt;g&gt;. Versions prior to 2.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is not free,  versions prior to 2.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imeZone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TimeZone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TimeZone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is not crippled in any way, all features are en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ully evaluate it's power &amp; flexibility. 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re is a "10 second delay" and an  UNREGISTERED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imeZone  replaces the 10 sec delay with a 2.5 sec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 UNREGISTERED  display and replaces it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ID.  Registration grants you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on the (one) BBS that it is being registered to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TimeZone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lic from 09:30-22:3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