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Clinton's trying to tax everyone to deat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imply display how many days there are left of the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and what day this is of the "Clinton Regime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be placed in your AUTOEXEC.BAT easily enough (put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it will be seen for long enough though, either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beginning and redirecting everything else to NUL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). CLINTON.EXE uses simple date functions with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to just remind you of how much time Clint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this file is "unpatriotic," "defram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" or any of that, you don't have to put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!! For rest of us, you may distribute this as fre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you want (as long as you don't try to sell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ny case, have fun with this fil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program uses only BIOS and DOS-based calls (no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) so you can be sure to be able to run this on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