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TIME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0.DOC    Copyright (c) Walter Fell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 is designed to do one simple task,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spent in a door or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 appends the elapsed time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3DTIME.LOG" in the same directory it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corded in the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gt; HH:MM:SS  Out &gt; HH:MM:SS  Elapsed &gt; MMM.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 will work from anywhere on the path as well a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low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 or hook is select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3D Time Log is executed with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actual door or hook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3D Time Log is executed with 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lapsed time repor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TIME.LOG file can be read with any ASCII editor o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0 /i    &lt;---- Save time caller wen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0 /o    &lt;---- Save time caller left the door and wri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s\tes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0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door bet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0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development of utilities like thes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donation to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you are registering 3DTIME10 and recie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de that will eliminate the BEEP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