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 Door fo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William McB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Iconocl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using the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ions Copyright (c) 1993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INTRODUCTION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y own dream QWK door. There are no compromises or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anywhere in it. It doesn't compromise the QWK forma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mpromise Searchlight's features. You get full suppor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included files, color codes, and metacharacters, as well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 as Bulletins and Welcome, News, and Goodbye files. Plus, the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mple and flexible, making use of Squish's COMPRESS.CFG for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light's own definitions for protocols. And the program ha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 to be fast and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give you an intro to the idea of the QWK format or offli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; by now, I assume that if you're reading this, you know w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(If not, you may find more info in VALENCE.DOC.) You may als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the less-than-illustrious history of offline rea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. Those days are past. Offline reading should be simpler,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FUN than online reading, not less. Not to brag, but with Valen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Searchlight has finally reached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started planning this program in the summer of 1992, and di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hen and sporadically afterwards, but most of it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and early March of 1993. For speed and compactness,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ritten in assembly, and I intend to convert even more of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The rest is written in Turbo Pascal 6.0. (I'd like to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for having an assembler built into their Pascal compiler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se than bloody MASM.) Valence makes extensive use of the SLTP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modified the index number conversion routine (which comprises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bytes out of the whole program) from one printed in Patrick Y. L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on the QWK format, and credited to Greg Hewgill (with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). The rest is entirely by me,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program every day myself. While writing it I sometimes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tear myself away from reading messages to actually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hat can I say - I'm a message addic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should work with all versions of Searchlight from 2.15C through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beyond), but it has only been tested with 2.25D and 3.0. I'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ut all the bugs, and it seems quite reliable to me, but of cour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NO responsibility if it annihilates your boar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LICENSE DISAGREEMENT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many great features of Valence, the best one may be its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authorized to make as many copies of this program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and use it on as many machines simultaneously as you like, for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 me anything, as long as you're not making any money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Commercial use requires a license (which I'll worry about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). This program may be freely distributed throughout th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charge no more than a minimal copying fee (say, $5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 at profit, or bundled with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y free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'm a programmer, not a businessman. I have no interest in t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just can't be bothered. Because I hate all registration "incent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ippling, and couldn't stand to contaminate my program with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don't want to be subject to the harassment I've witnessed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hors who didn't "deliver" in a timely manner on th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s. Because I don't want to contaminate my program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s. Because I did it out of love. Because I di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 Because it's too good to keep to myself. Because I'm a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owev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will be MORE THAN WELCOME!!! AS LONG AS you understand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donation, this is NOT a business transaction, tha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ing", and that I am NOT being placed under any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port" the program or you. I will be more than happy to support 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but I will *NOT* be OBLIGAT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have to suggest an amount, I'll say "whatever you would'v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 offline mail door you don't have to register now"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SETUP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lieve me if I say the system requirements are "minimal",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Valence was written and developed entirely on an 640k 8088, 8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GA monitor, one 5.25" DD and one 3.5" DD drive, and NO hard dri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runs beautifully on this system. I can even shell to ARJ (a no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hog) to archive the packets, while running under Searchlight (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), with a 128k ramdisk and 24k DIET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you SHOULD have is a lot of file handles to open. At its wo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can have more than nine files open at once. I recomme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xx in your CONFIG.SYS to some ungodl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is designed to be as simple as possible, yet allow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 If you haven't yet, read the READ.ME file, an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program. You can have Valence up and running o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system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ons beyond what Install asks, please read the included VALENCE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CFG, and INTPROT.CFG files. These are the actu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by Valence (VALENCE.ORG should be renamed VALENCE.CFG to run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extens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LENCE.ORG, as supplied, boils down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ID     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William McB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   Salisbury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no   704-633-7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alence, they are exactly equivalent. This is all the basic info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FG file, and you may never want to use more. But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hora of options there if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wo most important and complex parts of the configuration,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ocols, I've tried to reduce the sysops' work to zero, whi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s much flexibilit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usag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takes up about 145k when shelling to an archiver or protocol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mount over 78k beyond that the rest of the time. (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umber of subboards you have; usually it will be very sm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reduce the memory usage in future versions. For my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out to disk/EMS/XMS, see below under "FOR THE FUT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tocol configu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rnal protocols, the protocol engine uses Searchligh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If the protocols work in Searchlight, they should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. (The one exception to this is the new ZMODEM.EXE from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; see READ.ME for my comments.) For the "internal"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searches the path (and the Valence directory)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.EXE, GSZ.EXE, DSZ.COM, and DSZ.EXE, in that order. ZMODEM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if it's dated February 23, 1993 or later, becaus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on't recognize the "-C" parameter. If you have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, please get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Valence to use a different driver for the internal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text file INTPROT.CFG, and edit i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rectional protocols are supported by scanning for uploaded .RE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tocol driver doesn't return a non-zero errorlevel after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your users' pointers will be blithely updated.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protocols DO return errorlevels; neither Valence no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correctly if they don't, though it's more critical in Va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found that launching a .COM or .EXE file directly through "COMMAND /C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stroy the errorlevel, so make sure you include the extens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If you're using batch files, make sure the protocol driv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line of the batch file, and don't terminate that line with ^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're using DSZ's "slugbait" option, you may want to re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ence; on one particularly noisy line recently, I've ha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borted on the last block, but reported to Valence 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rchiver configu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rchiver setup, Valence turns to the "COMPRESS.CFG" file forma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quish and other programs. There is a sample COMPRESS.CFG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ence; if it works for you, you may not need to worry any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You should at least check it for archivers you don't ha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however. If you're using a COMPRESS.CFG currently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up to use that one. See my COMPRESS.CFG and VALENCE.OR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expects archivers, like protocol drivers, to return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for success, non-zero for error. This is less critical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however, because Valence will notice if the file it'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extract just isn't there. Note that the COMPRESS.CFG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quish doesn't include the .COM or .EXE extensions on th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so the errorlevels are lost (see above); if you'r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nual setu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cluded INSTALL.EXE, I hope you'll never have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a menu file when setting up Valence. But if you WANT to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should be run with com support turned ON - on the menus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Standard" or "Force Color". (Force Color is used by INSTALL.EXE.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S.DEF-style file, it means "1" or "2" for the first value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rt" should be set to NONE (0 for DOORS.DEF). Valence will recogniz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s lost and recover by itself. Needless to say, write-prote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off. For the directory setting (here's where it gets interes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the path to the Valence directory! Use a "."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to Searchlight. THEN, in the "Command" field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name to Valence (e.g., "C:\VALENCE\VALENCE.EXE").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EXE" extension, to save yourself some loading tim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reads CONFIG.SL2 from the current directory, if present;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t checks the "SLBBS" environment variable. Note that with Va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any Searchlight doors, you DO *NOT* NEED to set this variable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if you like, but it shouldn't be needed. Valence finds its ow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its .EXE directory, regardless of what directory it wa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without parameters, Valence will pop up a simple menu.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ameter, it will jump directly to one of the function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 recognized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: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'U':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'O': 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edit subbo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: upload poin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: export to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'I': import from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letter is checked, and case is irrelevant. Install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ve parameters to create a menu bar with six options on it (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"Quit"). 'E' and 'I' are only available from the command lin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QWKNET.DOC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OORS.DEF line for Val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;0;0;5;Valence QWK Door (offline mail);.;C:\VALENCE\VALENC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same thing, with variations in access level and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by running "INSTALL D". For a sample menu entry, pleas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examine the .MNU it produces ("VALENCE.MNU", by defaul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dify this as you like, just like any other .MNU. Also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menu THAT menu is entered on if you want to set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as well as access levels; at present, the Install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SYSOP accou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 is treated specially, with two keywords in VALENCE.CF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from "SYSOP" to the name you specify on downloaded pac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name back to "SYSOP" on uploaded packets. The 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Sysop" keyword, and "Rename" turns on the renaming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archlight 3.0+ and you already have your name defined in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you can omit the Sysop keyword from VALENC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USING THE SYSOP ACCOUNT, YOU SHOULD REMOVE THE RENAM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the Sysop keyword; this info is also used in CONTROL.DAT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le subboard lis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icky one. If you're using more than one subboard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them, you have to kludge around it. You can either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 lists into one MAIN.SUB file, and place it in the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have separate Valence directories to correspon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 list. (In the latter case, you may also need to swap menus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) If you DON'T do this, you'll get people uploading re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subboard lists is, I hope, self-explanatory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 recommend. But if you want to maintain truly separate sub-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se the multiple-install method. When doing this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different name than "Valence" (the default) at the "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lence]:" prompt in Install for the second and subsequen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first menu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multiple installations of Valence, each one must hav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D, so any packets mistakenly uploaded under the wrong subboard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x and match these methods. Say you have three subboard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.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ay your board is named "My BBS". You might set up Valence twice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stallation, say in directory "C:\VALENCE", you can combine MAIN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DO.SUB into the file "C:\VALENCE\MAIN.SUB", and use the BBSID "MY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installation, say in "C:\VAL-AD", you could use the BB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ADULT", and copy ADULT.SUB to "C:\VAL-AD\MAIN.SU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re's an option for users to turn off the MAIN.SUB file al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voids the whole problem (and makes Valence work like some lesse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). This could, however, be regarded as a security breach. My ad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certain attributes required for access to each subboard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. In fact, speaking generally, you're much better off divi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s with attributes than with subboar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Valence will ONLY look for the file MAIN.SUB, and will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ile specified by Searchlight 3.0+'s internal command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lative path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"relative" paths in your path definitions in CONFIG.SL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starting with a "." or ".." - Valence will choke on them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is in the future, but some other programs also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ative paths, so it'd be a good idea to replace thes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solute" or "direct"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BASIC OPERATION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operation is outlined in VALENCE.DOC, but there are a few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ffer when you use it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alence shells to an archiver or protocol, you'll see fou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2840 232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8000 29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made up and do not reflect real values.) The bottom two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ree memory when shelling, and should both be the same (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they aren't!). You can use this for debugging. It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mote users, only at the local console. (Neither is the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 or protocol.) The top two numbers are the amou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ze of the largest free block before RELEASE-ing the heap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just left over from my own debugging, but it may be useful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ocal mod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Valence locally, except when doing a network Import or Ex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ither run it under Searchlight, OR, exit Searchlight by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to the "Reset?" prompt, rather than by pressing ALT-X at th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Make sure you run it in the way outlined above under "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": from the directory of the node you were logged in to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to VALENC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wnloa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invoking a protocol to send the file, Valence will simp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a directory specified in VALENCE.CFG, and will renam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ppended if need be. The directory defaults to the Valen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VALENCE.OR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loa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deal here. The .REP file is read from the directory specified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ence directory. Note that while remote users can use free-for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thing with the .REP extension is accepted), local users mus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.REPs in the form "&lt;BBSID&gt;.REP", if they aren't already nam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eature, not of local uploads but of uploads from accou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ccess, is the ability to post messages From an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in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files MUST BE RENAMED to "&lt;BBSID&gt;.PTR" when used locall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emotely, "&lt;BBSID&gt;.PT*" are accepted. Non-batch protocols will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"&lt;BBSID&gt;.PTR". Since none of the three included .PT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nds in ".PTR", you'll HAVE to rename it here. .PT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from the same directory as .R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TECHNICAL DETAILS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you thought we were already into that part, eh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onsiderable semi-technical info in the files VALENCE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CFG, and INTPROT.CFG, and I refer you there for mos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.EXE is compressed with LZEXE 0.91. The uncompressed size o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as 12446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ell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as much of my data as possible on the heap, and Valence discar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lling. Also I've used local variables on the stack extensively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ut an 8k buffer on the stack in 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I said the memory use when shelling depends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s you have, that doesn't mean I keep Searchlight's subboard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only heap data that isn't released is the user's subbo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last compile, I had 102208 bytes code, 27660 bytes data, and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tack. Add a few hundred bytes to that and you have the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leverest bits in Valence is the user file. This file record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yriad options, but the list of subboards for each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is used for two things: to translate the record numbers o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P messages, and to hold the special attributes for each subboar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in personal-only mode or personal/all mode, enforce fido tag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high-bit characters in uploads, and the ansi/metacharac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. Each subboard takes up 2 bytes if you have under 255 subboa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and 3 bytes if you have 255 or over. This is round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128 bytes, and the main part of the user record is also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or the file overall is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ile will grow along with your system; if you add sub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past the limits of the current record size, Val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and quickly) resize the whole file the next time it's ru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out with the smallest record size that will con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s you have when it's first run. Thus, small systems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pace are not penalized by oversized user files, but larg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undreds of echos can easily be accommodated. Note the user fi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 up, nev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apid searches, the user file is constructed as a binary tre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Searchlight's user file, except there is no parent po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, only left and right. There's no parent pointer becaus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records. New users are always added to the end of the file.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s deleted from the BBS will require a separate maintenanc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leased later. I don't think you'll find this is a problem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program should also allow you to resize the user fi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deleted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rrorlevel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 bunch of errorlevels returned by Valence - a different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These errorlevels are not checked by Searchlight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when automating QWK network operations. (See QWKNET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mita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for a single message in QWK mode is limited to from 3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, depending on how full the output buffer is at the time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There is no limit in Text mode. (The theoretical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archlight message is 79 characters (78 per line, plus EOL) times 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1600 bytes. However, this doesn't count INCLUDEd files, which (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) can be any length.) Note that a reader like SLMR, which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messages to 150 lines, can't read more than 12k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theoretically limits you to 8191 subboards. Memory usage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imit more like 1000-2000. Let me know if this is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you can only have two billion users, and they can only downloa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messages before the number overflows into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WHY "VALENCE"?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started planning this program, around June of '92, I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it "Spotlight". Then that name was preempted. :-( After that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oice was "Maverick", but that kinda got preempted too. So I'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re or less random name. It has a nice sound, I think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ny real meaning or significance. (Sorry to disappoint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o were thinking, "Gee, I wonder why he called it that? Bet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ory behind it."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FOR THE FUTURE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this program depends on you. Send me your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and especially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own flaws in the present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though the colors in the display are read from CONFIG.SL2,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list and the headers in Text mode are hard-wired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 The color scheme may also need revision (what do you think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es in uploaded messages are simply truncated if they're over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long. I expanded this from 76, and it now seems to cov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but some could still be truncated. I hope to add an option to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NSI wrap is applied only to included files. Some readers (SLMR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) will rather crudely "wrap" the line at 80 characters if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at length. If a message has color codes and replacem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, it may be subjected to this. I may apply wrapping to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lines in the future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NSI wrap works great on pictures that fit within one scree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ed ones, but messes up on scrolling pictures. I can fix thi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more trouble than it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en with the ANSI wrap, included files must be saved with a width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, or the part of the line beyond 255 characters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implementing Searchlight's color codes, I had to make a choi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no" ("normal"). In Searchlight, this is a different colo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but Valence will use light grey (color 7) always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default. To do it the Searchlight way, I would have to insert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at the beginning of EVERY message, even those with no ANSI 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'd have no way of knowing beforehand whether it w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code to do it this way is already implemented, an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n option in future versions - at least for text packets, if not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(non-)handling of subboard list swapping is a kludge - when I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I called it "the Tom Curtis kludge", because I did it only to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HIS kludge of using a batch file to swap his MAIN.SUB and ADULT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oard lists. Since swapping the subboard lists is now a real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, with its own internal command, I'll have to try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way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apping out to disk/EMS/XMS - There is no swapping. There will no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, unless I get a machine I can test such a feature on. (640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loppies won't do it.) If you want swapping, send me a lo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w SLTPUs are supposed to eliminate lockups on grunged messag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and other reasons, I'd still like to replace them with my ow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first I need more info on Searchlight's internal text format. (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it, shoo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bboard attributes other than Personal and Personal/All can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ly, on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stall program leaves two copies of VALENCE.DOC on your disk -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new users automatically, and one to be pulled up as a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ers press ? on the "Valence" option, if it's allowed on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it wasteful, as the file is 40k. You can delete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it if you like. (In some menus, it won't be accessible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some others that I know of which slip my min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you'll see in future vers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 copies - Put a "CC: name, name, name" in your mess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will automatically be duplicated to those people, just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WK networking - See QWKNE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file maintenance program - To trim VALENCE.USR. As it is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s, never shrinks. Valence of course has no way of knowing wh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leted from the BBS. The maintenance program will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ng message split - Many readers can only handle messages up to 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, and truncate them if they go over the limit. Invariably, x 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Searchlight's max of 400 lines. I hope to be able to spl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nto multiple messages automatically; but this will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rewrite. (Note 8/2/93 - I've thought about this a lo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problem is message numbers. If I split a message in two, do I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parts the same number? If not, then what do I do? For 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will prevent the use of long-message split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to tear off messages below tearlines in uploaded messages -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they're called tearlines, right? This is already coded and in f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irst elements of Valence I wrote, but the option isn'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without being logged in - As it is, sysops running Valenc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till be "logged in" to use the program. Also, running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ed in may allow pre-packing of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%% upload - You'll be able to send a message to Valence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it to an included file. This will be the easiest way to post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.SUB files configurable by each user, twit filters configu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user - Maybe. Not a high priority, just something I though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- I'll let you know as I think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you won't se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ant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n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cense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noxious added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clusion by baud rate - I think it's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MY SAD STORY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old you already that I programmed this on a dual-floppy CGA 808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is, I have no money to upgrade. I also don't have my own board -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, but couldn't possibly afford it - and had to do a lot o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On a 2400 bps modem, working at 1200 half the time (see below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many technical manuals, either, which I could really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very limited selection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onations can help, and if I get a better machine, it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Valence. (You can't imagine how long it takes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... it's obsce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WHERE TO REACH ME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WILLIAM MCBRINE at 1:379/301 - preferred method. (THANK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, Frank.) Please note I am NOT the sysop; send it to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R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-mail to WILLIAM MCBRIN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Byte BBS                   704-279-2295 or 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Tom Curtis                  1:379/301, 250:101/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upport site #1. Node 1 is HST, Node 2 is v.32bis. No mai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ersonally, due to line noise, I can't reliably connect at better than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de 2 with my 2400 bps modem. Naturally, as fate or an angry go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, I had to do the majority of my remote testing on Node 2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and the board below were always busy. (Note 8/2/93 - Node 2 h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modem. So far, so good; I can connect at 2400, but then I'm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aurel, MD, instead of Salisbury, NC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Boy's Digital UnderGround BBS  704-637-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niel Rymer                1:379/306, 250:101/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upport site #2. 2400 bp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drasekhar Limit BBS        704-637-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Allan Tomkinson             1:379/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 Searchlight system, but a board where I can usually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+ (12000b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McBrine III  &lt;---- PLEASE include the "III", to distinguish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 S. Jackson St.         my fath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sbury, NC 28144-5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the SL_NET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method you use, please spell my name correctly. M-C-B-R-I-N-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spell my name in e-mail, I will probably not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OTHER THINGS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more features in this program than I sometimes remember mysel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any omissions from the documentation (and I KNOW there are s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ACKNOWLEDGMENTS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om Curtis and Daniel Rymer for access to their systems,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ouragement. Thanks also to Tom for many of the fil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atrick Y. Lee (especially) and Jeffery Foy for thei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QWK format. These were the entire basis for my code, apar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everse engineering of existing QWK packets. The Foy file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; the Lee file is about three times as long, and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useful,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cott Dudley for inventing the COMPRESS.CFG format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on an elegant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ichard Bullock, sysop of Collaboration BBS i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s, 213-779-3414, for first getting me (finally) using QWK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and for many other files needed in this project. Thanks for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too, even if it is Wildca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edicated to Madonna, my divine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the memories of Isaac Asimov and Melena Weinho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