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il Manager +Plus+ is a fully-functional SHARE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our door, and continue using it beyond a reasonable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, you are obligated to register it with us.  Your registr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for future releases of the door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our door simply removes the "* UNREGISTERED *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" notice that you and your users see when the door loads, and 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your registration number and name.  Mail Manager +Plus+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crippled in *ANY*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structure for Mail Manager +Plus+ / MNE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Manager +Plus+ alone                            = $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Manager +Plus+ and MNET at same time            =  3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NET - add to existing Mail Manager +Plus+ reg.      =   7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ncl latest Mail Manager +Plus+ on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NET by itself                                       =  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lready a registered user of Mail Manager +Plus+, and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T, you're all set; just download the latest version of the door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we're not attempting to get rich here, just trying to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cost of development and support.  As a SysOp yourself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know what it costs for any LD connect time at all, and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spent in front of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ver intend to register Mail Manager +Plus+ with us, and/or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fraction of its features, you may wish to consider our "free"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oor instead, which does not require a registration fee for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 The current release of the FREE package is v1.35, distribu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MGR135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choose to register, BLESS YOU!  The registration form 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pag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FORM FOR MAIL MANAGER +PLUS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: 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: 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/State/Zip: 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Manager +Plus+ version that I am currently using:  ___v3.02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Name (as you'd like it to appear in the registration information).</w:t>
      </w:r>
    </w:p>
    <w:p>
      <w:pPr>
        <w:pStyle w:val="PreformattedText"/>
        <w:bidi w:val="0"/>
        <w:jc w:val="left"/>
        <w:rPr/>
      </w:pPr>
      <w:r>
        <w:rPr/>
        <w:t>This can be your organization name, your name, or any other one-liner</w:t>
      </w:r>
    </w:p>
    <w:p>
      <w:pPr>
        <w:pStyle w:val="PreformattedText"/>
        <w:bidi w:val="0"/>
        <w:jc w:val="left"/>
        <w:rPr/>
      </w:pPr>
      <w:r>
        <w:rPr/>
        <w:t>that you would like your users to see when the door loads.  Should not</w:t>
      </w:r>
    </w:p>
    <w:p>
      <w:pPr>
        <w:pStyle w:val="PreformattedText"/>
        <w:bidi w:val="0"/>
        <w:jc w:val="left"/>
        <w:rPr/>
      </w:pPr>
      <w:r>
        <w:rPr/>
        <w:t>exceed 60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disk size:  [ ] 3 1/2"    [ ] 5 1/4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(optional):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AL: BBS phone number and/or Zone:Net/Node ID (for our own u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case we feel it necessary to contact you direct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   HST [ ] v32 [ ]  2400 [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] Mail Manager +Plus+ QWK mail door for RBBS-PC and Fido *.MS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MNET.EXE node QWK network conversion utility ...........   $3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] Mail Manager +Plus+ QWK mail door for RBBS-PC and Fido *.MSG:   $2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] MNET QWK network node conversion utility alone..............:   $1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] MNET - add to existing Mail Manager +Plus+ registration,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Mail Manager +Plus+ release on disk.................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y registration # is _________    &lt;-- IMPORTANT!       $7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Total enclosed: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ill mail you a copy of the current version(s) of Mail Manager +Plus+</w:t>
      </w:r>
    </w:p>
    <w:p>
      <w:pPr>
        <w:pStyle w:val="PreformattedText"/>
        <w:bidi w:val="0"/>
        <w:jc w:val="left"/>
        <w:rPr/>
      </w:pPr>
      <w:r>
        <w:rPr/>
        <w:t>(and/or MNET, if applicable), and instructions for registering them in</w:t>
      </w:r>
    </w:p>
    <w:p>
      <w:pPr>
        <w:pStyle w:val="PreformattedText"/>
        <w:bidi w:val="0"/>
        <w:jc w:val="left"/>
        <w:rPr/>
      </w:pPr>
      <w:r>
        <w:rPr/>
        <w:t>the name entered above.  One registration covers all nodes of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check or money order (payable to Newark Connections) for total</w:t>
      </w:r>
    </w:p>
    <w:p>
      <w:pPr>
        <w:pStyle w:val="PreformattedText"/>
        <w:bidi w:val="0"/>
        <w:jc w:val="left"/>
        <w:rPr/>
      </w:pPr>
      <w:r>
        <w:rPr/>
        <w:t>amount in U.S. Fund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ewark Conne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.O. Box 20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eath, OH  4305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