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RAPWD  ������� (c)1993 by Gunther Voet ����Page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 SysOp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3,94,95,96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RAPWD  ................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options ......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atures ......................................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(address ,...) ............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RAPWD is NOT free. CMRAPWD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RAPWD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RAPWD or the utilities delivered with CMRAPWD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RAPWD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RAPWD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RAPWD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RAPWD or the utilities delivered by CMRAPWD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iginaly delivered) from CMRAPWD are copyrighted 1993,94,95,9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RAPWD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RAPWD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RAPWD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RAPWD  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SYSOP PROTECTION: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your TOP menu ,use a type 7 with as command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X:\RA\CMRAPWD.EXE &lt;password&gt; &lt;options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se as security level the sysop level (for example 64000) ,and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TO SET IT TO AUTOMATICALLY 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RDINARY MENU PROTEC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 as above ,but use it in any menu you want ,and use in place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a flag or something ,also ,DO NOT FORGET TO SE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!!!!! The commandline options are showed belo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line options                                                 Page 0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use as commandline o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UTOCHAT      :   If the user haves 3 times the wrong password ,the ch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es automatically yell (for the time you set in RACONFI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can choose to 'HANG UP ,LET TO BBS ,LOCKOU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WITH USER' The chatter will only yell if you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(or paging houres are ON)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MRAPWD is into your RA directory ,PAGE.RA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ger is on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ger stands on off ,a file names 'CMRAPWD.NC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,this is a empty file ,created it by typing:</w:t>
      </w:r>
    </w:p>
    <w:p>
      <w:pPr>
        <w:pStyle w:val="PreformattedText"/>
        <w:bidi w:val="0"/>
        <w:jc w:val="left"/>
        <w:rPr/>
      </w:pPr>
      <w:r>
        <w:rPr/>
        <w:t>/SILENTFL      :   Create empty file (first time initialisation) for chatter.</w:t>
      </w:r>
    </w:p>
    <w:p>
      <w:pPr>
        <w:pStyle w:val="PreformattedText"/>
        <w:bidi w:val="0"/>
        <w:jc w:val="left"/>
        <w:rPr/>
      </w:pPr>
      <w:r>
        <w:rPr/>
        <w:t xml:space="preserve">/PSEUDO        :   Starts pseudo when 3 times wrong passwor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may type what HE wants (it may b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,but CMRAPWD takes NO valid password more to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rther ... (after 3 times a menu will be show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op)  </w:t>
      </w:r>
    </w:p>
    <w:p>
      <w:pPr>
        <w:pStyle w:val="PreformattedText"/>
        <w:bidi w:val="0"/>
        <w:jc w:val="left"/>
        <w:rPr/>
      </w:pPr>
      <w:r>
        <w:rPr/>
        <w:t>/NOLOCAL       :   To disable password checking at local login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efull if you often login to your bbs ,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want use the password protection fo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efer the commandlin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APWD &lt;password&gt; /AUTOCHAT /NOLOCAL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can I see who there online is ,and i can choose to d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ROP THE USER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 HIM CONTINUE INTO THE 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AT WITH USER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OCK HIM OU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/PSUEDO commandline is also a good help ...                   </w:t>
      </w:r>
    </w:p>
    <w:p>
      <w:pPr>
        <w:pStyle w:val="PreformattedText"/>
        <w:bidi w:val="0"/>
        <w:jc w:val="left"/>
        <w:rPr/>
      </w:pPr>
      <w:r>
        <w:rPr/>
        <w:t xml:space="preserve">after 3 times wrong password ,there comes a 'PSEUDO MENU' on YOUR screen.                   </w:t>
      </w:r>
    </w:p>
    <w:p>
      <w:pPr>
        <w:pStyle w:val="PreformattedText"/>
        <w:bidi w:val="0"/>
        <w:jc w:val="left"/>
        <w:rPr/>
      </w:pPr>
      <w:r>
        <w:rPr/>
        <w:t xml:space="preserve">(NOT on the users side) ,this is also with the /AUTOCHAT option .                   </w:t>
      </w:r>
    </w:p>
    <w:p>
      <w:pPr>
        <w:pStyle w:val="PreformattedText"/>
        <w:bidi w:val="0"/>
        <w:jc w:val="left"/>
        <w:rPr/>
      </w:pPr>
      <w:r>
        <w:rPr/>
        <w:t xml:space="preserve">and i can also choose the above options ..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features 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with 'Hang up ,let user into bbs ,...' will NOT been showed to the</w:t>
      </w:r>
    </w:p>
    <w:p>
      <w:pPr>
        <w:pStyle w:val="PreformattedText"/>
        <w:bidi w:val="0"/>
        <w:jc w:val="left"/>
        <w:rPr/>
      </w:pPr>
      <w:r>
        <w:rPr/>
        <w:t>users ,ONLY to the syso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pseudo will only been stopped if the users time is exceeded or</w:t>
      </w:r>
    </w:p>
    <w:p>
      <w:pPr>
        <w:pStyle w:val="PreformattedText"/>
        <w:bidi w:val="0"/>
        <w:jc w:val="left"/>
        <w:rPr/>
      </w:pPr>
      <w:r>
        <w:rPr/>
        <w:t>if he hangs up (or if you lockout,hangup,...) the us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utomatically set CMRAPWD into your RA menus ,do this with the</w:t>
      </w:r>
    </w:p>
    <w:p>
      <w:pPr>
        <w:pStyle w:val="PreformattedText"/>
        <w:bidi w:val="0"/>
        <w:jc w:val="left"/>
        <w:rPr/>
      </w:pPr>
      <w:r>
        <w:rPr/>
        <w:t>option: 'Automatically : Ye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,the unregistered message will be removed ,and your name</w:t>
      </w:r>
    </w:p>
    <w:p>
      <w:pPr>
        <w:pStyle w:val="PreformattedText"/>
        <w:bidi w:val="0"/>
        <w:jc w:val="left"/>
        <w:rPr/>
      </w:pPr>
      <w:r>
        <w:rPr/>
        <w:t>will be used ... then you can use a option like '/RAPWD' and '/RASYSOP'</w:t>
      </w:r>
    </w:p>
    <w:p>
      <w:pPr>
        <w:pStyle w:val="PreformattedText"/>
        <w:bidi w:val="0"/>
        <w:jc w:val="left"/>
        <w:rPr/>
      </w:pPr>
      <w:r>
        <w:rPr/>
        <w:t>to use the default RA password ,SysOp password ,user password ,...</w:t>
      </w:r>
    </w:p>
    <w:p>
      <w:pPr>
        <w:pStyle w:val="PreformattedText"/>
        <w:bidi w:val="0"/>
        <w:jc w:val="left"/>
        <w:rPr/>
      </w:pPr>
      <w:r>
        <w:rPr/>
        <w:t>in place you set it into commandlin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 password up to 13 characters (max. 20 char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LOCAL to disable the local password checking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