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FIX.EXE once for versions 2.00-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sure if you need it...run it...it will automaticall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eded and correct the USER.FIL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running this, feel free to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: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