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=  =  == === === = 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\ | |    |  | 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\|  \\  |  |=|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=  = ===  |  = = ===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nstall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 DOCUMENTATION (39 P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available by running README.EX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30th Street,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 80301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ID 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Number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P&gt;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/The GoodSoft Co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 versions of INSTALL..............6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(BY CATEG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Us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window section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cree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.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.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Keyboard Input From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user-input section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..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..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...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opy files section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.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..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..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......................................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.......................................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config section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.....................................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Parameters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....................................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 autoexec section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........................................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....................................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"Un-Install" Feature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...........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..............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....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 data file....................38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............................39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a product of The GoodSoft Co., a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evelopment firm based in Boulder, Colorado.  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stablished in 1988 through consulting and custom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s. We have been developing commercial software for others fo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and Universal INSTALL originally began as a project for u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ify the installation of the software we created for our cli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is being offered through the shareware concep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before you buy it. While copyright laws apply to sharew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nner as with commercial software, you are encouraged to pas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 (with all files included and un-modified) around freely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 don't charge more than a reasonable fee for actual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 If you use Universal INSTALL on a basis past an "evaluation perio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xpect to distribute your INSTALL programs with your software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pay for the product. (Please see "Registering..." 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The GoodSoft Co. is a member of the ASP (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). ASP wants to make sure that the shareware concep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. If you are unable to resolve a shareware-related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member by contacting the member directly, ASP may be able to hel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P Ombudsman can help you resolve a dispute or problem with an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, but does not provide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: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-9247 USA. ASP ombudsman FAX #: (616) 788-2765. Or, send a Compu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70007,3536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shareware concept is based on trust, if you use Univer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beyond a reasonable evaluation period, you need to purch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. This is known as "registering" or becoming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ing a registered Universal INSTALL user has many advantag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README.EXE and listed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cript generator package registered to your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r choice of a script file distribution filename (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RE.VER filename used in this kit),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our database for your company's exclusiv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nster, a "screen painting" tool that creates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blished developer documentation and script file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ewer, a utility that allows your user's to view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a manner similar to our 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kMake, a great time-saving media build utility. We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our distribution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, a utility to allow your users to "undo"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ss to non-English versions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xtra set of pre-written scripts - adapt th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ss to the latest news about Universal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ticipation in developing future releases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ext upgrade...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package...........$36.00 (US), $40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kit.....................$ 1.00 (US), $ 3.00 (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a company/personal check or money order (in U.S. fund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odSoft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0 30th Street - Suite 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lder, Colorado 80301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    72073,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quiries only:    FAX: (303) 430-794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pay via credit card, the following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cept orders for Universal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(GO SWREG, database ID# 9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Excitement! 1-800-444-5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NGLISH LANGUAGE VERSIONS OF UNIVERSAL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eat part about using script files for your installation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at you have complete control over what is shown to your user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creating an installation that uses a language other than Eng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ather simple - just create a script file that displays tex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aspect of INSTALL that is not under script file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messages displayed if something unexpected happens. Thes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built into INSTALL on purpose: (1) to have them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the program, and (2) to avoid having to mess with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installation process. This keeps INSTALL as self-conta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s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many of our customers are using Universal INSTALL in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-language countries, we've decided to offer foreign langu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INSTALL. Although only a German-language version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(as of 8/16/93), we are looking to offer more langu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Our standard practice is to offer a free Universal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to the first developer willing to translate a few lines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then build the translated text into a new language version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if you're interested in a non-English version, please ask u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availablity of different languages. And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us your translation skills, drop us a lin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 SCRIP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ipt file is just our name for a special text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EXE, the Universal INSTALL script generator, can understand.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 special keywords that tell Universal INSTALL what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, the size of your window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 of using a script file is that you get tot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how your installation will look and operate. Rather than answe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create a "canned"-looking install utility, YOU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aspect of the installation process. In fact, Universal INSTALL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asy for you to MATCH the look and feel of your own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s may be written with your favorite text editor o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processor that can save files in a text (ASCII) format.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Universal INSTALL shareware kit is a sample set of pre-writte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easy to modify for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writing a simple script file or modifying one of the sample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shareware kit. Keep in mind that registered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our Winster utility, which allows you to "paint" your screens,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etc. and let Winster write the scrip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've written a script file, you'll run it through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(SCRIPT.EXE). This utility will compress your script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your instructions into the binary format INSTALL.EXE underst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shareware kit, the script generator creates an output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HAREWRE.VER". Registered users pick the name that their scrip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file commands may be capitalized in any way you desir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glance through our GOODSOFT or SIMPLE script files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 will give you a good idea of the proper format for a script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is really not as strict as it looks. When you run your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cript generator, the utility will tell you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something you have written. The entire process is much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language compiler, but much, much simp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 E A T I N G   A N D   U S I N G   W I N D O W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"BuildWindow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window, start a section in your script file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section uses all the script file commands that ar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=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 =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 =Press ENTER to continu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a border and border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order =&lt;Blu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Border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t tells INSTALL to put a border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n the specified color. The default situation for windows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, so if you want a bordered window, use this command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out of your window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message on the bottom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Titl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Title =Press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a window is no bottom or top titles, so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 if you want some messages on the window border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on the bottom border. This is a short-c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ext command for putting some text on the window bord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will be displayed with white characters on the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WIND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emoves a "pop up" window and restores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Pop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ose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restores the screen to its original display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 up window was pu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whether a window is a "pop up"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PopUp =&lt;Yes or N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PopUp 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pop up" window does not overwrite the screen below it, so tha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store a window with the CloseWindow command, your screen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This is useful for error messages or help windows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window is not a pop up, so if you want this feature,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Up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window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window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a window and helps you create a balanced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Type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Color =&lt;White, Blu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ha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give different looks for windows placed with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. Experiment with different colors to find an interesting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termines the type of shadow to use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hadowType =&lt;None, Big, Sma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hadowType 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Type =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dowType command determines the type of shadow to 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 shadow creates a minor 3-D effect for the window. A Big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the backplane characters to create the shadow. This type looks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displayed directly on the backplane. A Small shadow type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for windows placed within other windows. The default typ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Bi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TIT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text message on the top borde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Title = 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Title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will be centered in the window and be displayed with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n the border color background. Also see the Bottom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or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hadowColor,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ndowColor =&lt;Blue, White, Gray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ndowColor =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that color of a window. See the Borde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border color for the window and the Shadow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ecify the shadow color for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C R E E N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color and character used fo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,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BackPlane &lt;custom 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&lt;color&gt; on &lt;color&gt; = &lt;ASCII charac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BackPlane tea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Plane blue on gray =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plane can be used to create a colorful "workspace"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. It is not required - if you desire a standar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see the ClearScreen command. Custom colors ar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we have come up with to save you some time (and you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ried)! ASCII characters 176-178 look especially good as back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custom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yal     (dark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l      (greenish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le    (pur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ange    (o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t      (pastel 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      (bright light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l     (dark gray b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te     (gr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puts a "status line" on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Top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ottom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ottomBar blue on white =This is a sample l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ottom status line may be useful for displaying the names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being copied, keeping a message such as "Press ESC to 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visable, or just to put a border around your screen. The "=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, and if left out, indicates you don't want any text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e (i.e. blank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back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Screen, BackPlane, TopBar, 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Plane will redraw the backplane. This is very useful f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 of windows and text in preparation for the next window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leave any top or bottom status bars intact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everything on the screen, use the ClearScree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lears the entir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lear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Screen creates an entirely black screen. This is very usefu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commands in your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raws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 &lt;color&gt; on &lt;color&gt; &lt;column&gt; &lt;row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ext white on blue 10,15 =Sample text st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ommand allows you to place a text string on the scree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lor. This is useful for updating the text of a wind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has already been drawn, for example. Note that the r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coordinates are based on the top left corner of the scree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,1) and the lower right corner being (80,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may also be used within a window section. If 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way, the column and row coordinates will be based on the top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window, instead of this screen. This allows you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around without having to update your text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BA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uts a "status line"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Bottom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opBar &lt;color&gt; on &lt;color&gt; = 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TopBar white on red =Sampl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op status line can be very useful for displaying the nam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or the name of the installation program. The "=" is optiona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eft out, indicates you don't want any text displayed on the line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status ba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E N E R A L   S Y S T E M   C O M M A N 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sks INSTALL to make sure there is enough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a disk for the install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heckDiskSpace =[drive letter designa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heckDiskSpace =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is useful to make sure that a user has enoug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vailable to install your software, BEFORE getting deep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ocess! The CheckDiskSpace command is used for this purpo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NSTALL checks for available space and there is not enough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it will display a pop-up error message and recomme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free up some disk space before installing. INSTALL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special if there is enough room for the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D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cold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old" reboot is the same as if the user had just turned on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Most computers check the system memory at this point.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s, a warm reboot will be sufficient, however. It is proba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idea to allow the user to decide if they want to reboot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required disk free space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SpaceReq =&lt;amount expressed in K / 100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iskSpaceReq =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paceReq =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in conjunction with the CheckDiskSp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INSTALL the total amount of disk space required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your software. The amount of free space specifi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d by 1K (1000 bytes) by INSTALL. So, the first exampl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requirement for 2MB worth of free space. The second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that 600K free space is required. See the CheckDiskSpac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. Due to memory limitations, INSTALL can only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ree space of 60MB or le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ERS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the user's DOS for a minimum acceptabl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OSVersion =&lt;versio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OSVersion =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duct requires a minimum DOS version to run correctly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&gt; 3.2), this allows you to stop the installation process and w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before your software has been installed. This command would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ne of the first command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etermines that the user's DOS is LOWER than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pecifiy, the following message will be displayed and INSTAL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.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Sorry, the minimum DOS version required for this product is X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your service representative or dealer for help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this command unless DOS versions are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doesn't do any checking unless this command is in your scrip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earches all the user's disk drives for a dis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volum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Disk =&lt;Volume Label (a.k.a. Volume ID)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Disk =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used, INSTALL will search all the user'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until it finds a disk with the same volume label. If a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INSTALL returns the drive letter in the $FINDRESUL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. Otherwise, $FINDRESULT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locate one of your 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for an update or just want to locate the driv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 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BOOTDRI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ocates the user's boot drive and returns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 in the script variable, $BOOT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return a string such as "C:\" in the scrip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BOOTDRIVE. You may then use the result of this command for sett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answer to questions such a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directory to install to?  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$BOOTDRIVE is used in place of the usu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. Like all script variables, you may use $BOOTDRIVE anywher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strings are used in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kips file execution to the specified procedur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 On &lt;Key&gt; Jump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SC   Jump =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NTER Jump =Star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is used to branch to different sections of the script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omething the user has done. For example, if the user presses ES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, you might want to jump to a procedure explaining wha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so far. Think of Jump as a GOTO statement. If you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.Jump format of the command, INSTALL will only jump to the procedure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s pressed the specified key. This is most useful after a Wa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so that you can branch somewhere if the user presses ESC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ere else if the user presse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procedure name should be capitalized exactly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pitalized it for the procedure. We did this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 were not confused with each other. Procedure names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[XXXXXX], where XXXXXX is the procedure name. See ou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s for more guid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to maintain an installation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KeepLogFile =&lt;path and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KeepLogFile =c:\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when you want to distribute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users. By using this command and the REMOVE utility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ing the ability for end-users to "undo" an install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or sometime in the future. Many users seem t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 ability to un-install software that they no longer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ection on the "Using the Un-install Feature"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un a program outside of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unProgram =&lt;program command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unProgram =pkunzip test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Program =!DOS!chkdsk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uses INSTALL to run a DOS process and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command line, just as if it was typed at the DOS prompt.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s control of the screen at this point, so it's important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screen looks the way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will handle any DOS errors that occur when trying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such as "File not found"), but it is up to the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dle errors once it has control. This is especiall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, because running external programs require a large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NSTALL loses control to the external program, out of memor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ugly (depending on the program, of course!). We recomme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for smaller-sized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 run a DOS command, imbed "!DOS!" in your command lin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ample 2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must specify the exact path and FULL filename of the program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use the $CURRENTPATH variable to your advantage her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readme program on the install disk: $CURRENTPATH\readm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external program is one of your own program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the installation look to the external program, so that the us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"seamless"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DELA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Pauses operation for X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ystemDelay =# of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ystemDelay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for opening screens or slowing down copy file statu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user can see them. The number of seconds is approximate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slightly for faster/slower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waits for the user to press a specified set of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it =&lt;key&gt;, &lt;key&gt;,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Wait = 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it command is useful when you want a user to "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...". The INSTALL program will wait for the user to press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you specify. See the Jump command for branching to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script file based on which key the user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cript file keywo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             (escap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            (enter or retur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              (space 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Sp                         (backspac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                           (tab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Up                         (PgUp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Dn                         (PgDn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F2  F3  F4  F5 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F7  F8  F9  F10            (fun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MBOO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itiates a "warm" reboot of the user's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d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arm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warm" reboot is the same as if the user had pr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+Alt+Del keys. For products such as device drivers, this comm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install your product automatically without having to in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reboot their computer. It is probably a good idea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decide to reboot, however. If you want to do a memory check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boot, see the ColdBoo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E T T I N G   K E Y B O A R D   I N P U T   F R O M   T H E   U S E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PU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allows you to get string input from your user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verifying the destination drive or directory with your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The format of the input section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 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=Enter,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$BOOTDRIV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=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at keys the user may press during data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ction =&lt;key keyword&gt;, &lt;key keyword&gt;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ction =ESC,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standard insert, delete, and arrow movement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needs to know what other keys you want to allow the user to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efine extra keys with this command, the jump comm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branch to different sections of the script depending on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presses. This could be useful for providing on-line help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entry when the user presses F1, for example. See our GOODSOFT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he default text string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fa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fault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used, INSTALL will display the specified str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string in the data entry field. The user may simp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cept the default choice. Or, the user may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tring. Use this command for presenting the user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choice. If this command is not used in the Input s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simply display a blank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window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window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window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window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new window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input field foreground and backgroun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extColor =[color] ON [col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rtRow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what colors INSTALL uses for disp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width of data entry for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Width =&lt;#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Width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of the user's data entry will determine the maximum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the user may enter. For example, if you were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filename, you would probably want to keep the width at 12,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for file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S C R I P T   F I L E   V A R I A B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variables may be used in a script file in place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any command that uses a text string. When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, it will keep the variables updated on current opera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the user's boot disk, etc. This can b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some "smarts" to your installation. Instead of ask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ype in his/her boot drive letter, you could have INSTA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a default response,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AUTOEXECRESULT          - The first line added to AUTOEXEC.BA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ModifyAutoExec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OOTDRIVE               - The user's boot drive and path (i.e. "C:\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UTTONRESULT            - The result (as specified with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) of the button selected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ONFIGRESULT            - The first line added to CONFIG.SY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of a ModifyConfi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IR              - The current directory nam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DRIVE            - The current disk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URRENTPATH             - The current disk drive and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INPUTRESULT             - Result of an inpu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INDRESULT              - Drive letter of the most recent disk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ndDis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S I N G   B U T T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UTTON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provide another means of getting input from the user.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ving the user type in information, you can present him/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hoices. The user then just selects a choice. We lik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s to get such information as "install package A" or "package B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ng a button is much like defining a window,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=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 =window+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 =Black on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=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=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=Driv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FF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n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ff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ffColor =Gray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by the user. When a button is highligh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determines how it will look. Run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ONCOL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Foreground and background color of a button whe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ButtonOff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ButtonOnColor =&lt;color&gt; on &lt;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ButtonOnColor =White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determines how a button will look when i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by the user. When a button is highlighted and the user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, the user is "choosing" the highlighted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columns as space between a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ow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lumnMargin =&lt;number of colum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ColumnMargin 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MARG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aves X number of rows as space between a butto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ri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Column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owMargin =&lt;number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owMargin 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for keeping the button text from being c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gainst the border of 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how much space to leave between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Tra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tance =&lt;# of columns&gt; or &lt;# of r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istance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interrelated with the Travel command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travel, INSTALL assumes that the Distance you give is in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ely, Horizontal travel means that the distance between butt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columns. In either case, this is the amount of space INSTALL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buttons when it displays them on-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defines the text displayed on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Message =&lt;text mess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Message =Choose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of a button is what will be shown as a choi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When the user actually chooses a button, the value specif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 command will be used by INSTALL. We did thi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ore descriptive text for your buttons, while still g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you need from the user. For 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=Disk Dr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 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use a Message command in a button section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button # that can have a corresponding Resul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esult of a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sult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Result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=B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determine what value will be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hen the user chooses a button. You may use the a string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that corresponds to which button is selected. The button res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by INSTALL in the $BUTTONRESULT script variable. You may us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anywhere you would use a normal text string. This comman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UTT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jumps to a procedure if the butt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GoButton =&lt;procedur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GoButton =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ful when you want to branch to a different d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script depending on which button your user selects.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asking the user which package to install, and then JUMP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file copy section. The GoButton command should be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hown in the Button section example. As shown in the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GoButton command happens if the first button is selecte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GoButton command happens if the second button is selected, and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This command is option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column on which to start the left 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Column =&lt;col #&gt; or &lt;Center&gt; or &lt;Window + &lt;col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Column 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lumn =Window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olumn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Column plus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olumn. You can see how this will place the button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window. See the GOODSOFT script for a working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row on which to start the top ed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Start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rtRow =&lt;row #&gt; or &lt;Center&gt; or &lt;Window + &lt;row #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tartRow 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ow =Window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used when you want to start th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ow. The second example is a short-cut and tells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to automatically center the button on the screen.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is useful for placing buttons within another window. This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tart the button on the previous window's StartRow plus two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s. See the GOODSOFT script for mor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tells INSTALL what keys the user may press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button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Travel = &lt;Horizontal&gt; OR  &lt;Vertica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Travel =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vel =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by the script generator to determine wha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llowed to press to highlight the differen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s. For example, if you specify Vertical travel INSTALL assu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vertically, and lets the user press the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rrow keys to choose. Alternatively, Horizontal travel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ttons are arranged horizontally and INSTALL lets the use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nd right arrow keys. There is no default, so you must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P Y I N G   F I L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STARTCOPY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Copy command is used to begin a file copying sec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. This section is necessary before you use the DiskLab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Disk, DestDisk, DestDirectory, etc. copying commands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Copy command must eventually be followed by an EndCopy comman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below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   =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 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isk     =$BOO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Direcoty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=DEM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=DEM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are several tricks to keep in mind when us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script commands. One: each copy section can only copy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files at one time. If you need to copy more, just start another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. Two: If you have multiple distribution disks, just promp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insert the next disk and then start a new copy section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ich disk and directory to copy fil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SourcePath, Copy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estPath =&lt;drive letter and directory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Dest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tell INSTALL where to copy your files to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disk does not have a directory name as specified, INSTALL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directory. You may have only one directory level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estDirectory command, but copying files to a multiple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is easy - just use more copy sections. (A script examp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full Universal INSTALL pack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hecks for the expected disk during the file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DiskLabel =&lt;DOS volume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DiskLabel =DEMO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Label is used to make sure that the disk the user ha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disk drive is the disk that contains the files you are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. Think of this as "verifying" that the correct distribution disk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serted. This command is especially useful if the user ha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disk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NSTALL does not find a match between the disk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and the disk specified by this command, an error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INSTALL will instruct the user to "try again" or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command is not required, but is recommended to avoid confusion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user during multiple disk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olume ID consists of up to 11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set the volume ID of your disks using the DOS LAB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FIL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a file for INSTALL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estDisk, DestDirectory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CopyFile &lt;path and name of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CopyFile =FIL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tell INSTALL what files you want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disk. To copy a bunch of files, just use a Cop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each one. Each file name and path should be no longer than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you can only copy up to 40 files with each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opy more than 40 files, just use another copy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DestDisk, DestDirectory, File, Status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, StatusLineFG, StatusLine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Disk =&lt;Drive let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Disk =A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=$BUTTON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Disk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Note that instead of directly specifying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can use a script variable such as $BOOTDRIVE or $BUTTON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useful for allowing your user to choose the drive whe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ks are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where to locate files for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ourcePath =&lt;directory\directory\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........SourcePath =DEMO\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=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Path is used to tell INSTALL where to find files that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somewhere. Use this command along with the SourceDisk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INSTALL where to find files on your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B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back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, StatusColumn, StatusLineF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B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BG =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LineFG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specifies the foreground color for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py, StatusRow, StatusColumn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LineFG =&lt;Blue, Gray, White, etc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LineFG =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determine the forground color of a copying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INSTALL displays. Specifying the colors of the message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match any existing windows or text you have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COLUM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column (or X) coordinate for a "now copying file:  "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Dest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, 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Column =&lt;Screen column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lumn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StatusRow command for a more detailed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RO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row (or Y) coordinate for a "now copying file: "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........DiskLabel, SourceDisk, DestDisk, StatusColum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LineFG, StatusLineBG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tatusRow =&lt;Screen row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tatusRow 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Row command, when used with the other StatusXXX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keep your user up to date about which file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opied. INSTALL needs to know the row and column coordinat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colors you wish to use for the message. The message itself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name (with extension) in capital letters. You should plan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40 characters to be displayed if you use the copy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e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C O N F I G . S Y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CONFI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change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You can add a line to the file, REM (comment out)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a line with CPU-dependent parameters. The format for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=REM device=sampl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inserts an AddLine line at the point in the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here the specified string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FindString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FindString =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above, FindString will search the user's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or any lines containing "device". If a match is found, line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Line command will be inserted at the point wher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was made. This is useful for ensuring that your product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in the file, as our example would do. If no match is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insert all lin+es at the end of the file. See our GOOD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or a real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lets you add product command line switches to any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lines based on the user's CPU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Parameters command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88  = /PC-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86 = /PC-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386 = /8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486 = 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xample tells INSTALL to run a system check and determin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CPU the user's computer has. If the user has an 8088/86 CP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will append "/PC-XT" to any lines added to CONFIG.SY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. If the user has a '286 type of CPU, INSTALL will 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C-AT" to any AddLines (and so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primarily useful for device driver products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needs software switches to run at different speed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featur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STR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"comments out" a line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RemarkString =&lt;search 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RemarkString =Old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ed in a ModifyConfig section, this command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lines in the user's CONFIG.SYS that might conflic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without actually removing the lines. Examples might be REMark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es=10" statement and adding a "Files=20" line, or disab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to an older version of you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O D I F Y I N G   A U T O E X E C . B A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MODIFYAUTOEXEC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tells INSTALL how you want to modify the user's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e format for this section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=echo Have a nice day from The GoodSoft 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dds a line to the user's CONFIG.SYS o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Line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Line =echo Have a nice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will add a line to the CONFIG.SYS file when it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ModifyConfig script section, or add a line to the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laced within a ModifyAutoExec section. For CONFIG.SYS: The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where the new line is inserted depends on if you use a Fi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See the FindString command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EXEC.BAT: AddLine always adds lines to the end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that you may use more than one AddLine command to ad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to the user'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PAT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updates, modifies, or adds to the user's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AddPath =&lt;text 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AddPath =c:\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use this command, INSTALL will search the existing p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milar or matching path in AUTOEXEC.BAT. A "similar" path is on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drive letter is different. A matching path is the exact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as you specified. If a similar path is found, INSTALL will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 letter. If a matching path is found, INSTALL will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. If NO path or no matching path is found, INSTALL will ad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statement or add your path to the end of the exist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t does....allows you to sav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you make any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...........SaveOriginal =&lt;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.........SaveOriginal =CONFIG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Original =AUTOEXEC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ells INSTALL to make a copy of the user's CONFIG.SY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before any changes are made. This can help you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 that any changes to their setup can be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T I L I Z I N G   T H E   U N - I N S T A L L   F E A T U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"un-install"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INSTALL has a useful feature that many end-users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ciate: the ability to "undo" an installation. During an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can be instructed to maintain an installation "log file"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ains all the crucial operations performed by INSTALL,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directories, copying files, and modifying CONFIG/AUTOEX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log file is created, the installation process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done" by the user through running the REMOVE.EXE utility.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reads the installation log file and reverses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stallation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KEEPLOGFILE command (described under General System Comma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ruct INSTALL to maintain a log of the installation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 would tell INSTALL to create an INSTALL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LogFile =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REMOV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"undo" an install, all your user has to do is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[install log 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tch KeepLogFile example above: REMOVE install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MOVE" is just what we called the program. You are free to re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ything you want. If you do rename the file, you'll probabl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ame REMOVE's data file as well. This can be accomplished 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let you edit an .EXE file, such as The Norton Utilit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arch for "REMOVE  .DAT" and replace the text. NOTE: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XE files is NOT recommended, and The GoodSoft Co. assume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responsibility for any consequences of doing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Utility Data File (REMOV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move utility's on-screen messages may be customiz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's data file, REMOVE.DAT. This file contains the tex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displays before beginning the un-install process. To custom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, simply edit this file to your liking. Note: Only the first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 contained in this file are used by REMOVE, and text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to 78 characters, so plan according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on Using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VE will only "undo" something that was done in the log file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f your users have created new files in your director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will NOT be removed. If there are still files in 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not yours, the directory will not be removed either. We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warn your users that any configuration change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oftware (e.g. color changes, etc.) will, of course,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 sure to specify in your documentation what filename the use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ecify when running REMOVE. Also, if the file is creat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other than the install disk, you might want to tell the us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ok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 in mind that if you are using an installation log file, INST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ccessing this file throughout the installation. For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ning several disks, you will not want INSTALL to create th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first disk, for example! If you do this, and INSTAL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ble to update the file when it needs to, the program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ing. While you'll end up with only a partial log file,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user won't see a bunch of error messages. This outcome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least obtrusive method during our testing with end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ge 3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