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</w:t>
      </w:r>
      <w:r>
        <w:rPr/>
        <w:t>Quick Directory �  User's Manual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Quick Directory                  Jim Olsen - SUPER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Shareware Version 1.3            PO Box 129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pyright, 1993.                 Naugatuck, CT 0677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 Rights Reserved.             (203) 723 - 001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Introduction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1 - QuickDir Overview.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2 - Disclaimer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3 - Other Programs QuickDir Uses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4 - About Shareware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5 - Registering QuickDir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6 - Money-Back Guarantee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7 - ASP Membership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QuickDir Quickstart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.1 - Installing QuickDir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.2 - Using QuickDir.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.3 - QuickDir Command Summary.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QuickDir Basics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1 - Display Keystrokes.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1.1 - Entry Panels.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- 3.1.2 - Selection Panels.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1.3 - Scrolling Table Panels.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2 - Primary Display Panels.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2.1 - Directory Display Panel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2.2 - File Display Panel.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2.3 - Utility Display Panel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2.4 - Archive Display Panel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3 - Secondary Display Panels.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3.1 - Drive Select Panel.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3.2 - Select Directory Panel.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3.3 - File Overlay Prompt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3.4 - New Directory Prompt.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- QuickDir Commands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1 - DOS Command Line Options.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1.1 - /R - Rescan All Drives.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1.2 - /A /RCD - Auto Rescan at Bootup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1.3 - QD Drive:\Directory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1.4 - QD /?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2 - QuickDir General Commands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2.1 - F1 - QuickDir Help Key.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2.2 - F2 - Rescan Selected Drives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2.3 - F3 - Configure QuickDir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2.4 - F4 - Register QuickDir.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2.5 - Escape Key.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2.6 - Quit Key.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- Directory Display Commands.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5.1 - Find Directory (F).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5.2 - Next Directory (N).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5.3 - Make Directory (M).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5.4 - Delete Directory (D).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5.5 - Copy Directory (C).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5.6 - Rename Directory (R).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5.7 - Graft Directory (G)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5.8 - Eliminate Directory (F8).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5.9 - DOS Shell (S)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5.10 - Log (L).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5.11 - Enter Key.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- Utility Commands.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6.1 - All Files (A)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6.2 - Bad Files (B)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6.3 - Archive Files (H)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6.4 - Duplicate Files (I)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6.5 - Find A File (J)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6.6 - Sysdups Duplicate Files (K)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-  File Display Commands.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 - Find File (F)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2 - Next File (N)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3 - Sort File Display (S)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4 - Tag All Files (T)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5 - Untag All Files (U)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6 - Selective Tagging (Space Bar)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7 - CTL Key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8 - Copy File Command (C)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8.1 - Copy Single File.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8.2 - Copy Tagged Files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9 - Delete Files (D).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9.1 - Delete a Single File.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9.2 - Delete all Tagged Files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0 - Move File (M).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0.1 - Move a Single File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0.2 - Move Tagged Files.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1 - Rename Files (R)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1.1 - Rename a Single File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1.2 - Rename Tagged Files.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2 - View File (V).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3 - Edit File (E).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4 - Change File Attribute Flag (A)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5 - Execute a File (X)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6 - Extract an Archive File (X).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7 - Compress Files (O)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7.1 - ZIP File Compression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7.2 - ARJ File Compression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7.3 - LZH and PAK File Compression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9 - Log (L).. . . . . . . . . . . . . . . . . . .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- Utility Display Commands.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8.1 - Find File (F)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8.2 - Next File (N)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8.3 - Sort Utility Display (S).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8.4 - View File (V)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8.5 - Execute and Extract (X)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8.6 - Delete (D).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8.7 - Copy (C).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8.8 - File Display (Enter).. . . . . . . . . . . . 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- Archive Display Commands.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9.1 - Find File (F)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9.2 - Next File (N)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9.3 - Sort Archive Display (S).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9.4 - View File (V)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9.5 - Extract a Single File (E)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9.6 - Extract all Files (X)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9.7 - Extract with Paths (W).. . . . . . . . . . . 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 - QuickDir Errors and Messages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 - About SUPERWARE!. . . . . . . . . . . . . 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 - Grateful Acknowledgments. . . . . . . . . 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D - QuickDir Order Form.. . . . . . . . . . . 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-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1 - QuickDir Over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is a Powerful DOS Manager with Archiv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t's the Friendliest and Fastest Program you'll ever s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stores the your hard drive directori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ile for instant directory display. Really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eatures a multiple drive directory tree display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s any drive you specify including LAN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ncludes over 50 DOS functions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Graft, Copy, and Eliminate Entire Sub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Find, Delete, Make, Rename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opy, Move, Rename, Print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utomatic Verify to make sure those floppies can be rea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ontinue to next disk if out of spa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Use your favorite Editor and List progra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Or use QDLIST supplied with the pack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omplete Zip, Arj, Pak, Lha, Sdn, and Arc Suppor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View, Create, and Extract Archives with ease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Utilities for locating duplicate, archive,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ll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For Sysops and Lan Administrators, QuickDir loc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 duplicates anywhere on your system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QuickDir shrinks to just 2k when executing another program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Automatic Rescan option at Boo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 Hidden Keystrokes. All QuickDir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on the Screen. No need to Search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 Confusing Keystrokes. Use the Same Key for Tag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Untagged actions. The Control Key Forces Untag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is written entirely in machine language, whi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akes it small (101K), and fast. You get more drive sp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BEST of ALL, QuickDir is SHAREWARE, Try it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2 -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(QuickDir) is provided on an "as i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s without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ied, including but not limited to the impl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purpose.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ftware. The author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, incidental, consequential, indirect or simi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s due to loss of data or any other reason,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author or an agent of the author has been advi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ossibility of such damages. In no event sh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hor's liability for any damages ever exce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the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3 - Other Programs QuickDi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uses other programs for it's archiv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ing, and editing func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 ARCHIVE is a file that contains many other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compressed so that disk space is minimiz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archivers, viewers, and editors used are li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r system does not have one of these program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Dir just disabl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te: Most of these programs are Shareware.  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Remember to Register Shareware to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Keep the Concept Working!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Listed below are the programs QuickDir 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 ZIP File Compression  -  PKZIP.EXE  PKUNZIP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rom:  PK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544 N. Port Washington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lendale, WI  53217-34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414) 352-8699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414) 352-8670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414) 352-8559 F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hareware version should be available on m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's across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 ARJ File Compression -  ARJ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rom: Robert K J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rwood, MA  0206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: Channel One BBS    MA (617) 354-887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oin the help/free conference with 'j free'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ARJ f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 LHARC File Compression - LHA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rom:  HARUYASU YOSHIZA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rogram is free and is available on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 PAK File Compression - PAK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This compression technique is 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 Extract and SDN. ARCE defaults to PAK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ose users who do not have AR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rom: NoGate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881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rand Rapids, MI 49518-0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 ARCA File Compression - ARCA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rom: Vernon Bu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taluma, CA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)  File Viewer Defaults To: LIST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rom: Vernon Bu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taluma, CA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Any file viewer/editor that uses a format of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VIEWER C:\SUBDIR\FILE.EXT works with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)  Editor Defaults to: EDI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Not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4 -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is NOT FREE or PUBLIC DOMA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t is commercial software,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are dissatisfied with QuickDir in any wa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delete it, and you owe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are REQUIRED to register QuickDir after a 10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 day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paid a shareware distributor $3-8 for QuickDi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was only for the cost of duplicating the disket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sending QuickDir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Author DOES NOT receive any of that payment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 depends upon your registrations to 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ing such fin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.5 - Registering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registration is just $29 for a singl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run QuickDir on more than one PC,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antity discount price referred to in the order for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determining the number of PC's to register, tre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Dir as if it were a book. Multiple registr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required for multiple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F4 at any time to create and print an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basic registration package contains these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 registered install disket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 60 page laser printed manu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 coupon for one free upgrade (S+H only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ll registered users receiv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ew! You can order QuickDir using your MasterCard, Visa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scover or American Express thru Software Shopp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t 800-847-0309 or 502-228-4492. Fax: 502-228-5121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r by writing to : Softwate Shopper, Falsoft Building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O Box 385, Prospect, KY 400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Alternately, you can order by Check or Money order dir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rom the author.    Jim Olsen - SUPER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.O. Box 129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Naugatuck, CT 0677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Voice Telephone: 203-723-001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mpuserve ID: 71564,725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nternet: 71564.72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As SUPERWARE expands, expect to see a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6 - Money-Back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, after receiving the registration package,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satisfied with it in any way, please mai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package back to me, and you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fund for the registration cost (less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 am certain you will never regret registering QuickDi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at is my way of pr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7 - ASP Memb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QuickDir is produced by a membe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ion of Shareware Professionals (ASP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lve a shareware-related problem with an A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ber by contacting the member directly, ASP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lve a dispute or problem with an ASP memb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s. 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45 Grover Road, Muskegon, MI 49442 or se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- QuickDir Quick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.1 - Installing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Go thru the process of unarchiving the QuickDir inst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performs best if it is in the DOS 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users have a utility directory. Copy QuickDi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tility or DOS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do not have LIST.COM, copy QDLIST.EXE to a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w, start QuickDir by entering QD on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first needs to be configured to your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are a novice user, just press Escape t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xperienced users should refer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of this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fter you press Escape, a configuration is sa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LL hard drive and LAN directories are scann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directory tree will be displayed and you're read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QuickDir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can scroll up and down the tree, or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e the files 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.2 - Using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ing QuickDir is easy because every QuickDir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displayed on the screen, always in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n addition, using QuickDir is SAFE, because e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requires one extra keystroke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instance. Let's say you want to delete a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press 'D' at any time on the directory dis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of the time you will get a message like 'C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Directory - Contains Files or Subdirectories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, should you run across an empty directory,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d to press 'Y' in order to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're an experienced DOS user, refer to Quick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Summary. If not, all QuickDir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ed in detail in this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.3 - QuickDir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xperienced DOS users can start right away. Ref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mand summary o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QuickDir Command Summary                Page 1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OS Command Line Options - Control QD Execution.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 Use on DOS Prompt after 'QD'(EG. QD /R)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D /R      - Rescan All Non-Removable Drives.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--        QuickDir creates new directory tree.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Use only when hard drive tree structure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changes significantly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Use /R if QuickDir fails to execute.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Drive scan status is displayed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D /RCD /A - Perform Auto Rescan of Drive C+D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Used from AUTOEXEC.BAT at Bootup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D Drive:  - Display Tree for Drive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xample: QD A: - displays drive A: tree.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D Dir     - Point to First Matching Directory on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Any Fixed Drive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xample: QD DOS - Points to directory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named DOS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Use the 'Next' command to point to other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matching directories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D D:\Dir  - Point to First Matching Directory on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Specified Drive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xample: QD D:\DOS - Points to directory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DOS on Drive D: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D /?      - Execute QuickDir Help Routine, and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return to DOS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General Commands - Shared Between Option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1        - Help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2        - Rescan - Update Directory Display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3        - Configure - Setup other Programs.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4        - Register - Pay for QuickDir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scape    - Cancel the Current Command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Q)uit    - Quit QuickDir - Return to DOS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QuickDir Command Summary                Page 2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Directory Display Commands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F)ind    - Find Dir/Subdir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If drive is not specified, finds match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on ANY drive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N)ext    - Find Next Matching Dir/Subdir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M)kdir   - Make a Subdirectory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A single subdir is created, and placed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in the dir display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D)eldir  - Delete EMPTY Directory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Dir not deleted if files or subdirs are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in directory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Type 'Y' on prompt panel to process.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C)opydir - Copy all Files and Subdirs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For copying directory structure.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Point/Enter destination directory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Type 'Y' for auto file replace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Type 'Y' to include subdirectories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Type 'Y' to verify the copy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R)ename  - Rename Directory.                   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Type the new name on prompt panel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G)raft   - Move Dir/Subdirs to New Parent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Point to destination parent directory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All dirs and subdirs are moved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o(S)hell - Shell to DOS to Execute Commands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L)og     - Change to Another drive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Includes floppy and LAN drives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Type drive letter or scroll thru select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panel and press enter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8        - Eliminate Directory and Subdirs.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Must spell 'ELIM' correctly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Extreme care must be used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nter     - Display Files in Directory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Refer to File Display Commands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QuickDir Command Summary                Page 3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Utility Commands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 - Allfiles - Show All files on Selected Drive(s)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QD V1.02 has 3,000 file limit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Refer to Utility Display Commands.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 - Badfiles - Find these Types of Files: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- 0 Length Files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- File extensions of .BAK, .BU, .OLD,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</w:t>
      </w:r>
      <w:r>
        <w:rPr/>
        <w:t>.SAV, .TMP, ._SB, .$$$, and .!!!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- Files with no extension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Select drive on drive select panel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Refer to Utility Display Commands.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H - Archive  - Find all Archive Files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Defined as files with extensions of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</w:t>
      </w:r>
      <w:r>
        <w:rPr/>
        <w:t>.ARC, .ARJ, .ZIP, .LZH, .PAK, .SDN,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</w:t>
      </w:r>
      <w:r>
        <w:rPr/>
        <w:t>and all A00-A99 for ARJ mult vol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Select drive on drive select panel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Refer to Utility Display Commands.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 - Dupfile  - Find Duplicate Files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Select drive on drive select panel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Refer to Utility Display Commands.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J - Findfile - Locate Any Part of Filename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Select drive on drive select panel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Refer to Utility Display Commands.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K - SysDups  - System Duplicate Location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Select drive on drive select panel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Choose the type of duplicate search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Refer to Utility Display Commands.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QuickDir Command Summary                Page 4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File Display Commands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F)ind     - Locate Any Part of Filename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N)ext     - Find next partial filename match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S)ort     - Sort File Display by size, date/time,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attrib flags, extension, or filename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Select sort criteria from panel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T)agall   - Select all Files for Tagged Action.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U)ntagall - Deselect all Files for Single Action.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PACE BAR  - Tag or Untag Individual File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TL+CMD    - Force Single (untagged) Action.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C)opy     - Copy File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Point/Enter destination directory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nter a different filename if desired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Status display shows progress of copy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Copy only tagged files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C: Copy single fi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D)elete   - Delete File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Type 'Y' on prompt panel to process.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Del only tagged files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D: Delete single file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M)ove     - Move (Copy and Delete) File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Point/Enter destination directory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nter a different filename if desired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Quick move if destination same drive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Move only tagged files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M: Move single fi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R)ename   - Rename File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nter new filename in reply area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Rename tagged files.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Use * as a masking character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R: Rename single file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P)rint    - Send file to printer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Does not function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V)iew     - View File using External Viewer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If not configured, command is disabled.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If archive file, displays archive dir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View all tagged files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V: View single fi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E)dit     - Edit File using External Editor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If not configured, command disabled.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Edit all tagged files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E: Edit single fi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QuickDir Command Summary                Page 5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File Display Commands (Continued)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A)ttrib   - Change File Attribute Flag.   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Select new attribute from attrib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selection panel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Chg attrib tagged files.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A: Chg attrib single file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(X)ecute  - Run File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Does not execute files other than .EXE,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.COM, or .BAT extensions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No tagged action availab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(X)tract  - Prepare to Extract Archive File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Displays archive directory for all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.ARC, .ARJ, .LZH, .PAK, .SDN and .ZIP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and A00-A99 file extensions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Refer to Archive Directory Options.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No tagged action availab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(O)mpress - Compress Files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Point/Enter destination directory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nter basic filename + valid archive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extension of .ARC, .ARJ, .LZH, .PAK,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.SDN or .ZIP. (EG. Archive.zip)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Select compression option from menu.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Archiving program is called as follows: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no files tagged: Archiver is exe-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cuted for a single file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O: Same as no files tagged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LL files tagged: Archiver is exe-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cuted with *.* as the filename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SOME files tagged: Archiver is exe-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cuted multiple times for each file.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L)og      - Change to Another Drive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QuickDir Command Summary                Page 6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Utility Display Commands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 No Tagged Action Availab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F)ind     - Locate Any Part of Filename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N)ext     - Find Next Partial Filename Match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S)ort     - Sort Display by drive/dir, size,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xtension, or filename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V)iew     - View File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If archive file, shows archive dir.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Refer to Archive Display Commands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(X)ecute  - Run File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Only executes files with .EXE, .COM, or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.BAT extensions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(X)tract  - Prepare to Extract Archive File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D)elete   - Delete File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Reply 'Y' on delete prompt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C)opy     - Copy File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Point/Enter destination directory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nter a different filename if desired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Status display shows progress of copy.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pace Bar  - Enter File Display Panel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Archive Display Commands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 No Tagged Action Availab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F)ind     - Locate Any Part of Filename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N)ext     - Find Next Partial Filename Match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S)ort     - Sort Display by date/time, orig size,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compressed size, percent, extension,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or filename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V)iew     - Temporarily Extract and View File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Archiver and viewer programs are run.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E)xtrSingle - Extract Single File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Point/Enter destination directory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Archiver program prompts for file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replace. REPLY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Y- Repl Curr File. A- Repl All Files.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(X)trAll  - Extract All Files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Refer to ExtrSingle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W)ithPaths- Extract All Files and Paths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Point/Enter destination directory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Archiver program prompts for directory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create. See REPLY above.    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 - QuickDir Bas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1 - Display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uses 3 different types of 'Panels'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n Entry Panel: The user enter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 Selection Panel: Select from different op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 Scrolling Table Panel: Access large amount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mouse simulates an Up/Down Cursor arrow key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left mouse button is the same as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1.1 - Entry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 Entry Panel allows the user to enter or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.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ditor Pgm Name: +________        List Pgm Name: ___________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hen an entry panel is first displayed,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ed on the first reply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'Reply Area' is the place you ent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o advance to the next reply area (List Pgm Nam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Tab, Cursor Down, or Enter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need to go back to prior reply area,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ft-Tab or the Cursor Up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o edit (correct) a reply area, use either the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, Right Cursor, or Backspace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Home or End key to go to the start or en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ply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nsert and Delete changes your data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1.2 - Selection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selection panel lets you choose from a predeterm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options.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Date and Time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ttribute Flags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xtension of File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nam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cursor is initially positioned o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Up and Down cursor keys to m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r use the mouse to scroll up and dow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r press the First Letter of the selection.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nce, type 'E' and the cursor moves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EXTENSION' sel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enter to process the selectio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1.3 - Scrolling Table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scrolling table panel is similar to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nel, except it contains much more information.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of a scrolling panel follow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��</w:t>
      </w:r>
      <w:r>
        <w:rPr/>
        <w:t>SUDIR1                       38,341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+    ��SUBDIR2                    26,560 ��</w:t>
      </w:r>
    </w:p>
    <w:p>
      <w:pPr>
        <w:pStyle w:val="PreformattedText"/>
        <w:bidi w:val="0"/>
        <w:jc w:val="left"/>
        <w:rPr/>
      </w:pPr>
      <w:r>
        <w:rPr/>
        <w:t xml:space="preserve">         �   ��</w:t>
      </w:r>
      <w:r>
        <w:rPr/>
        <w:t>DIR2                      3,743,012 ��</w:t>
      </w:r>
    </w:p>
    <w:p>
      <w:pPr>
        <w:pStyle w:val="PreformattedText"/>
        <w:bidi w:val="0"/>
        <w:jc w:val="left"/>
        <w:rPr/>
      </w:pPr>
      <w:r>
        <w:rPr/>
        <w:t xml:space="preserve">         �   ��</w:t>
      </w:r>
      <w:r>
        <w:rPr/>
        <w:t>DIR3                      2,501,570 ��</w:t>
      </w:r>
    </w:p>
    <w:p>
      <w:pPr>
        <w:pStyle w:val="PreformattedText"/>
        <w:bidi w:val="0"/>
        <w:jc w:val="left"/>
        <w:rPr/>
      </w:pPr>
      <w:r>
        <w:rPr/>
        <w:t xml:space="preserve">         �   ��</w:t>
      </w:r>
      <w:r>
        <w:rPr/>
        <w:t>DIR5                      4,808,342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te the cursor position (+) sig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may scroll up or down using the cursor keys or mou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age up and page down is a faster way of position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home and end keys move the cursor to the top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tom of the display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yping the first letter does NOT position the t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keystrokes are reserved as comma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2 - Primary Display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re are 4 main primary display panels in QuickDi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are describ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2.1 - Directory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directory display panel looks like thi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</w:t>
      </w:r>
      <w:r>
        <w:rPr/>
        <w:t>Quick Directory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:\ - Chg to Removable Disk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: INFO: Scanned Sun 03/21/93 at 15:15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:\                             189,322 ��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123                         1,342,272 ��</w:t>
      </w:r>
    </w:p>
    <w:p>
      <w:pPr>
        <w:pStyle w:val="PreformattedText"/>
        <w:bidi w:val="0"/>
        <w:jc w:val="left"/>
        <w:rPr/>
      </w:pPr>
      <w:r>
        <w:rPr/>
        <w:t xml:space="preserve">         � � ��</w:t>
      </w:r>
      <w:r>
        <w:rPr/>
        <w:t>DATA                        907,010 ��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A                                   0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+� ��UL                           68,010 ��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BAT                             8,298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cursor is at the C:\A\UL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panel shows all hard drive directori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ize of ea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enter or the left mouse button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o display the file list for directory C:\A\U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irectory commands, such as delete and copy, aff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the directory at the curs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Mouse or Up, Down, Page Up, Page Down, Ho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End keys to move the cursor to a diffe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move to 'Chg to Removable Disk' and press Ent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Dir displays the directory for a new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discussion of directory command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 to chapter 5 (Page 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2.2 - File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display panel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irectory List          Files: 18      Size: 214,322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:\DIR1\STUFF\*.*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agged Files: 2          Total Bytes Tagged: 46,717 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Filename          Date    Time   Flags       Size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ATT     .STF    92/02/18  03:00  A           6,332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Tag  BIGDEMO .YNT    92/02/18  03:00  A          40,385  �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BIGOBJ  .EXE    92/02/18  03:00  ARSH       11,400  �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BOLD    .GUY    92/02/18  03:00  A          14,670 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Tag  CGA     .VID    92/02/18  03:00  A           6,332  �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GOTH    .CHR    92/02/18  03:00  A          18,063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top line contains the number of fil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siz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third line contains the number and total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next columns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agged   -  These files are grouped togeth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ltiple process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lename -  The filename and extension are sepa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 they can be easily identif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Date     -  File date is given in yr/mth/day forma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ime     -  File time is given in military ti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lags    -  The DOS attribute flag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ize     -  The number of byt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croll thru the file display, or use 'F' or 'N'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locate a particular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discussion of File Display Command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 to Chapter 7 (page 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2.3 - Utility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Utility Display panel shows the results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y.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tilities                Files: 3001    Size: 106,023,932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urrent Utility: Find All File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lename       Size   Date  Time  Drive / Directory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RBOOK.DAT    122 930701 11:21  C:\CSERVE\SUPPORT\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RESS .SPC  3,456 930702 11:22  C:\Z\JIM\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RESS .TXT     94 930704 11:23  C:\YJ\REGISTER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RESS .TXT  1,022 930706 11:24  C:\REG\PROTOT\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KS____.FOT  1,330 930705 11:25  C:\QUICKDIR\FOT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te the panel contains less information than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panel. That's because th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 extra display spa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2nd line contains the current util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top line contains the number and total siz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captured in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next columns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lename  -  The filename and extension are sepa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 they can be easily identif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ize      -  The number of bytes in th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Date/Time -  The date and time file crea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Drive/Directory - Loca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croll thru the file display, or use 'F' or 'N'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locate a particular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discussion of Utility Display Command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 to Chapter 8 (page 4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2.4 - Archive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 Archive Display panel shows the contents of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 file. To display it, use the view or extra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on a file with an .ARC, .ARJ, .LZH, .PA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SDN, .ZIP or A00-A99 extens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rchive List  Files: 339 Orig: 744,580  Cmp:  83,552   77 %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:\YC\YCBU\YCBU.ZIP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name      Date    Time Orig Size  % Compr Size Method +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USTOM .ASM 92/12/26  12:15   1,827  72     522  Deflated +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USTOM .EXE 93/02/18  16:18  21,584  53  10,273  Deflated +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USTOM .MAK 93/02/18  16:18   1,376  66     473  Deflated +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USTOM .OBJ 92/12/26  12:15     252   9     230  Deflated +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RDER  .FRM 93/03/17  13:09   4,101  82     771  Deflated +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 Archive Display is the same for any archive forma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an ARJ format display is exactly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bove ZIP format display, except for the metho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top line contains the number of files, the 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(uncompressed) size, the total compressed siz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total percentage of compres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second line contains the pathname of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next columns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lename  - The filename and extension are sepa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 they can be easily identif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Date      - The original date of the archived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ime      - The original time of the archived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Orig Size - The uncompressed siz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%         - Percent compres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Compr Sz  - The compressed siz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ethod    - The compression metho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+         - (+) means the archive contains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croll thru the archive display panel, or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F' and 'N' keys to locate a particular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discussion of Archive Display Command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 to Chapter 9 (page 4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3.3  -  Secondary Display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ther panels that are used throughout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3.3.1 - Drive Selec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's drive select panel is displayed whene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rive needs to be selected.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scan Disk                    Use Escape To Cancel�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Select Disk Drive From This List: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- Rescan All Fixed Disk(s)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C:- Rescan Single Fixed Disk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D:- Rescan Single Fixed Disk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te the command is rescan disk. Many other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drive selection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re are 3 methods for selecting a driv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The easiest way is to type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Use the cursor keys to scroll to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If your PC has only one drive, just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hoose all fixe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a drive is missing from the drive select pane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Use F3 (configure) from the Directory or Fil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Add the Drive Letter to INCLUDE driv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The directory tree will be rebuilt and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appear on the drive selec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3.2 - Select Director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's point to directory panel is design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typing.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Select Directory From Tree    �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MAIN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� ��</w:t>
      </w:r>
      <w:r>
        <w:rPr/>
        <w:t>BIN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� ��</w:t>
      </w:r>
      <w:r>
        <w:rPr/>
        <w:t>INC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� � ��</w:t>
      </w:r>
      <w:r>
        <w:rPr/>
        <w:t>SYS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� ��</w:t>
      </w:r>
      <w:r>
        <w:rPr/>
        <w:t>QDSHARE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� � ��</w:t>
      </w:r>
      <w:r>
        <w:rPr/>
        <w:t>PGM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� ��</w:t>
      </w:r>
      <w:r>
        <w:rPr/>
        <w:t>ZOTHER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se Log, Find, Next, Tab, or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Select Directory Panel is always accompan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a command panel. For instance, when copy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ile, a copy command panel is displayed be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lect directory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ing enter to transfer the directory nam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mand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Tab key to bypass the select directory pane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it again to return to the select directory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L' key to display another drive. Ref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3.3.1 on page 18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F' and 'N' keys to locate a directory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re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mouse or Up/Down keys to move thru the tre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int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f a command panel already contains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, use the Tab key to skip selec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f the destination path is a new directory,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parent of that directory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End key and type the remaining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f the destination path is the root of a dri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ab to skip the select directory panel.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drive (A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3.3 - File Overla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will ask before overlaying existing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Exists!                          Use Escape To Cancel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Output Path: C:\YC\1.TXT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</w:t>
      </w:r>
      <w:r>
        <w:rPr/>
        <w:t>Date      Time  Flags       Size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Input Info: 93/03/24  21:31  A             232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Output Info: 93/03/24  21:31  A             232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Do you Wish to Overlay File? N        Y or N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nput and Output information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ype 'Y' and press enter to overlay th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r just press enter to cancel file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3.4 - New Director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a new directory is entered as an output pat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mpt is displayed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irectory Does Not Exist!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:\YC\QDSHARE\A\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o You Wish To Create Dir? N   Y or 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swer 'Y' to create the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r answer 'N'. Press enter to abort the curre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- QuickDi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1 - DOS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command line option is entered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QD&gt; QD C:\DOS /R /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1.1 - /R(escan) Al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/R option forces QuickDir to rescan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-removable drives.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D /R  (At DO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/R is the same as the F3 global rescan comman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 /R rebuilds the QuickDir directory ind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riv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MUST use /R for 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 non-removable drive has been added to the sys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system crashed and corrupted the Quick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index (garbage in directory tree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QuickDir does not work (locks-up). This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s the directory index is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nder normal conditions, F2 should be used to re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rive. Refer to section 3.2.2 on page 15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o not use /R on a routine basis. QuickDir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gned to run fast and efficient. /R was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and computer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1.2 - QD /A /RCD - Auto Rescan at Boo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/A along with /R(Drives) to keep QuickDi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ee display up to da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 this line to your AUTOEXEC.BAT AFTER the PATH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D /A /RCD - To rescan drive C+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here: /A   - Perform a scan then qui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RCD - Identified rescan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BE CAREFUL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MUST supply the drive letters for automatic resca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drives you supply will appear on the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regardless of configured driv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drive letter is ignored if /A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1.3 - QD Drive: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initial drive and directory display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led from the command line.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D D:\DOS\MYCMDS - Point to dir DOS\MYCMDS on drive 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gnore same dir name on drive C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QD B:         - Scan drive B: and displa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nter a drive without a directory (D:) and this occu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root of the drive is selec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tree is built if the drive is remov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nter a directory without a drive (MYPGMS) and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cu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or fixed drives, a matching directory is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tre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or removable drives, a tree is built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ing directory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nter both a drive and a directory, (EG. C:\DO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is occu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f the drive is fixed, a matching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d on the drive giv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f the drive is removable, a tree is buil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tching directory loc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1.3 - QD Drive:\Directory.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error 'DRIVE/DIRECTORY NOT FOUND: \DIRNAME.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displayed if QuickDir cannot loc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QuickDir points to the wrong matching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'N'ext key to find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int: Use QD DIRNAME to easily and quickly chang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. Just enter QD DIRNAME,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Q'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1.4 - QD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/? to display the QuickDir Help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2 -  Quickdir Gener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mmon to more than one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2.1 -  F1  - Quickdir Hel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F1 to display the online help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hen finished with help, press escape to 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2.2 -  F2  - Rescan Select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Use F2 to recognize changes to a tre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scan Disk                    Use Escape To Cancel�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Select Disk Drive From This List: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- Rescan All Fixed Disk(s)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C:- Rescan Single Fixed Disk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D:- Rescan Single Fixed Disk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Refer to Section 3.3.1 Pg 18 Drive Select repl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QuickDir displays the progress of the resca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If a drive is not listed on the rescan panel, re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ection 3.3.1. on page 18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Note: If QuickDir cannot find the current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, it automatically does a resc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2.3 -  F3 - Configure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F3 to configure QuickDir.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nfigure    Page 1 of 1         Use Escape When Complete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ustomize/Disable External Pgms: (Must Be In Dos Path)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ditor Pgm Name: EDIT.COM       List Pgm Name: LIST.COM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KZIP Pgm Name: PKZIP.EXE   PKUNZIP Pgm Name: PKUNZIP.EXE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ARJ Pgm Name: ARJ.EXE         LHA Pgm Name: LHA.EXE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RCA Pgm Name: ARCA.COM       ARCE Pgm Name: PAK.EXE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PAK Pgm Name: PAK.EXE         SDN Pgm Name: PAK.EXE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Pgms Must End in .EXE .COM or .BAT. Leave Blank to Disable.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QD Work Path: C:\YC\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Ignore:K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Include:I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</w:t>
      </w:r>
      <w:r>
        <w:rPr/>
        <w:t>Drive Letter Only. Example: DEF (No Space Btw)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Add To Tree:I_______________________________________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XMS/Disk Swap: Y_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Mouse Enable: Y_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nfigure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looks for these programs in your DOS 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blank entry means the program was not f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'NOT IN DOS PATH' error is displayed if Quick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t locate a program in the DOS path. Space 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name to recover from this error.</w:t>
      </w:r>
    </w:p>
    <w:p>
      <w:pPr>
        <w:pStyle w:val="PreformattedText"/>
        <w:bidi w:val="0"/>
        <w:jc w:val="left"/>
        <w:rPr/>
      </w:pPr>
      <w:r>
        <w:rPr/>
        <w:tab/>
        <w:t xml:space="preserve">      -  Do not change the archive programs given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xample above. QuickDir may not operate correct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exceptions to this rule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y Editor or Viewer may be used if it 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pathnames. EG. EDIT C:\DIR\FILE.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ARC format is supported by both PAK.EX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.COM. To simplify matters, Quickdir uses PA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substitute ARCE.COM for PAK.EX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've heard that ARJ will soon support SDN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haven't tested QuickDir using ARJ SDN fil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When entering a new program, make sure it ends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.EXE, .COM, or .BA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To use command line switches, create a .BAT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on't forget to use %1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QD Work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nly experienced DOS users should change the QD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. The work path is used to store QUICKDIR.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dex file) and to create temporary files and di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marily when viewing archives. The QD work pa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have .5 meg free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2.3 -  F3 - Configure QuickDir.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gnore/Include/Add To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GNORE: Add the drive letter, (eg. A), and Quick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treat this drive as if it does not exist.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ot be able to chang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NCLUDE: Add the drive letter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If QuickDir doesn't automatically recognize the driv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hould 'include' it. It will be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able drive. Add the drive letter to 'Add to Tree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include the drive in the directory tre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Both 'Include' and 'Add to Tree' must con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rive letter to actually add it to tre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If you want a hard drive to be treated as remov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ckDir will recreate the tree without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 TO TREE: !Drive must be also in 'INCLUDE'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For drives not recognized by QuickDir, Add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ter to both 'Include' and 'Add to Tree' to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rives added to the tree dis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If you want a removable drive to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tree display, add the drive letter to bo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Include' and 'Add to Tre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XMS/Disk Swapping - Change to 'Y' to enable swapping. QuickDir</w:t>
      </w:r>
    </w:p>
    <w:p>
      <w:pPr>
        <w:pStyle w:val="PreformattedText"/>
        <w:bidi w:val="0"/>
        <w:jc w:val="left"/>
        <w:rPr/>
      </w:pPr>
      <w:r>
        <w:rPr/>
        <w:tab/>
        <w:t xml:space="preserve">   will shrink to just 2k when executing another program.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now edit larger files! Note: If you don't have extended or EMS</w:t>
      </w:r>
    </w:p>
    <w:p>
      <w:pPr>
        <w:pStyle w:val="PreformattedText"/>
        <w:bidi w:val="0"/>
        <w:jc w:val="left"/>
        <w:rPr/>
      </w:pPr>
      <w:r>
        <w:rPr/>
        <w:tab/>
        <w:t xml:space="preserve">   memory, set this field to 'N' for faster execution; but you may</w:t>
      </w:r>
    </w:p>
    <w:p>
      <w:pPr>
        <w:pStyle w:val="PreformattedText"/>
        <w:bidi w:val="0"/>
        <w:jc w:val="left"/>
        <w:rPr/>
      </w:pPr>
      <w:r>
        <w:rPr/>
        <w:tab/>
        <w:t xml:space="preserve">   have memor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Mouse Enable - Change to 'N' if you do not use a mouse, or</w:t>
      </w:r>
    </w:p>
    <w:p>
      <w:pPr>
        <w:pStyle w:val="PreformattedText"/>
        <w:bidi w:val="0"/>
        <w:jc w:val="left"/>
        <w:rPr/>
      </w:pPr>
      <w:r>
        <w:rPr/>
        <w:tab/>
        <w:t xml:space="preserve">   do not want accidental mouse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2.4 -  F4 - Register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F4 to Register QuickDir. It's the best wa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uring you are notified when upgrad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are protected from future price increases bec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receive a coupon good for free upgrades (S+H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4 is an easy way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Registration Name: The name you wish to have app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your registered copy of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# PC's To Register: Decide how many PC's to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way as deciding how many books to purcha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QuickDir is loaded on more than one PC at a ti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 the total the number of PC's it is load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Cost Per PC: Enter the cost as stated in this chart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 xml:space="preserve"> � Price Info: (QD Ver 1.3 Only )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# PC's  Cost   Please Call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      $29    For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2-4    $25    Site Licensing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5-9    $20    Information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0-99  $15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ntact: Jim Olsen - SUPERWARE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</w:t>
      </w:r>
      <w:r>
        <w:rPr/>
        <w:t>(203)-723-0014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Disk Size: Enter either 3 or 5 for 3 1/2 or 5 1/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disk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Extra Install Diskettes: If required cost $4 eac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Extra Printed Manual: 1 manual is inclu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. Additional manuals are $6 apie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nual is printed on a laser printer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ice cover. As registrations increase to a profi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, I will have them printed professional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hipping Information: Enter the shipp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When the registration information is comple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to view the automated order for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costs are calcula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swer 'Y' to proceed or 'N' to enter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elect the print options. Press 1 to print on LPT1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for LPT2, or 3 to save order form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end a check or money order to: Jim Olsen - SUPERWA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1291, Naugatuck, Ct 067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2.5 - 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escape key is a cancel key. Escape cance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function, except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2.6 -  Qui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Q' key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5 - Directory Displa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chapter discusses the command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tre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1  - Find Directory (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F' key to locate a directory on the tre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nd Directory          Use Escape To Cancel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Drive/Directory For Find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ype the starting characters of the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enter. QuickDir will either point to the matc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or display 'Drive/Directory not found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ext works in conjunction with Find. Press 'N'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ance to the next matching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nter the drive and directory to limit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 to a single drive. For example, enter D: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find D:\DOS\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2  - Next Directory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N' key to locate the next matching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 panel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ext moves the cursor to the nex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hen the last matching directory is found,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isplays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3  - Make Directory (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M' key to create a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ake A New Directory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nder: C:\YC\QDSHARE\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Name: _____________ New Directory Name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se rules when naming a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Do not enter more than 8 consecutive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Using a 3 character extension is valid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.DIR is a valid directory 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 directory cannot contain more than 12 charac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another program has removed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Dir cannot make any subdirectories, which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4  - Delete Directory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D' key to delete an empty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the directory contains files or sub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'Directory Not Empty' message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F2 - Rescan if the directory cannot be dele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program may have already deleted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prompt is displayed if the directory is emp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irectory: C:\YC\QDSHARE\PGM\A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elete Dir?: N    Y or 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ly 'Y' to delete the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ly 'N' to cancel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5  - Copy Directory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C' key to copy a directory structu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select directory and copy dir panel ar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py A Directory     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rom Path: C:\YC\QDSHARE\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Path: 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Include Subdirs?: N  N-Copy Only Curr Dir Y- Copy ALL Subdirs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place Files?: N  N-Prompt Before Repl Y- Repl w/o Prompt �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Verify?: N  Y - Files are Verified After Copy/Move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se procedures to copy a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rst, point to or enter the new directory nam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To Path' reply are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swer Y or N to 'Include Subdirs?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'N' to copy only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'Y' to copy the current directory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's sub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swer Y or N to 'Replace Files?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'N' and QuickDir asks before replacing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'Y' and QuickDir will replace without ask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swer Y or N to 'Verify'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'N' and files will not be checked if read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'Y' and files will be read after copy.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to 'Y' for floppy disk cop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create directory prompt is displayed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To Path:' directory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the output drive runs out of space, QuickDi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 if you want to insert another disk. Inser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disk will resume copy where it was 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6  - Rename Directory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R' key to change the name of a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name Directory    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irectory: C:\YC\QDSHARE\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Rename to: QDSHARE______      New Directory Name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'Rename To:' reply area is preload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directory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nter the new directory name in the 'Rename To: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y area. Press enter to process 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7  - Graft Directory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G' key to move a dir branch to a new par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elect directory and graft directory ar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Graft Directory  Specify a New Parent  Use Escape To Cancel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irectory: C:\YC\QDSHARE\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ew Parent: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Process Graft?: N   Y or N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se rules for selecting a new paren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new parent must be on the current dri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new parent directory must ex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select directory panel must be used to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a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lso, Log to another drive is disab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a parent from the directory displa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'Y' to process the directory graft. Grafting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ultiple command. New directories are created,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d, and the old directorie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Because grafting is complicated, no escape sequenc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. You MUST let the graft complete or your h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tree will look strange. If your system crash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a graft, you must rescan and move file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8  - F8 - Elimin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F8' key to remove all files and subdi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arning! Elimdir Will Delete All Files and Subdirectories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irectory: C:\YC\QDSHARE\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Type 'elim': ____   Incorrect Spelling Will Cancel Command.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ype 'ELIM' in the reply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care. Important files can be wi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9  - DOS SHELL 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S' key to shell to DOS without leaving QDi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does not free allocated memory.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0k less memory than norm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ype 'EXIT' to return to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10  - Log (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L' key to change to another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drive from the drive select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movable drives are scanned befor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e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11 -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Enter' key to display the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Refer to section 3.2.2 for an exampl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display panel on pag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 - Utilit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has some very useful utilities. This chap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usses them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6.1 - All Files 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A' key to display all files on your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drive from the drive select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drive is scanned and every file is mark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p to 3,001 files can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list of Utility Display Commands, re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pter 8 on page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6.2 - Bad Files (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B' key to identify temporary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drive from the drive select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ollowing types of files are displaye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les with 0 siz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les with extensions of .BAK, .BU, .OLD, .SAV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TMP, ._SB, .$$$, and .!!!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les with no exten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list of Utility Display Commands, re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pter 8 on page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6.3 - Archive Files (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H' key to scan for archiv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drive from the drive select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rchive files are files with extensions of .ARC, .ARJ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ZH, .SDN, .PAK, .ZIP, and A00-A99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list of Utility Display Commands, re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pter 8 on page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6.4 - Duplicate Files. 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I' key to scan for duplicat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drive from the drive select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uplicate files are files with the same 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extension, but reside in different director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list of Utility Display Commands, re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pter 8 on page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6.5 - Find a File (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J' key to locate 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drive from the drive select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lso, any part of the filename, as shown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Find Utility    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</w:t>
      </w:r>
      <w:r>
        <w:rPr/>
        <w:t>File Find is Limited to 3,000 Matches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to Find: SUP___________ Enter Any Part of Filename.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Use Find File for locat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y part of the filename. For instance, 'SHARE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es all of these fil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HARE.EXE    - MDSHARE.DAT  - RVSHARE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extension. For instance, '.TXT' matches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with '.TXT' exten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list of Utility Display Commands, re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pter 8 on page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6.6 - SysDups System Duplicate Files. (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K' key to scan for duplicat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drive from the drive select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type of duplicate file searc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) Version Dups - Archive    Matches: QD12.ARJ-QD10A.Z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This option is intended for sysop's use to m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s that are duplicated by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Version Dups - All Files    Matches: QD12.EXE-QD13A.Z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Essentially the same as above, but does not limi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es to just archiv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Dups - Archives Only        Matches: QDIR.ZIP-QDIR.AR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is option is intended for sysops use to m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s that are alike, except for the archi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Ignore Extension            Matches: QDIR.XXX-QDIR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C Lan Administrators can use this duplicate match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 possible errors in installation o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list of Utility Display Commands, re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pter 8 on page 4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7. - File Displa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chapter discusses the commands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Display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Display Panel is displayed by pressing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directory tree panel, or by pressing the sp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r on the utility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 -  Find File (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F' key to Find a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nd File          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 to Find: ____________     Enter Any Part of Filename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nter any part of the file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ind file points to the first mat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ince the match can be anywhere in the filena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the search string as complete as poss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Next key in conjunction with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2 - Next File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N' key to find the Next matching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 panel is displayed. Next points to matching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a Find is not performed, Next mov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 on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hen the last matching file is found, Next redispl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3 - Sort the File Display 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S' key to Sort the file display by file siz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/time, attribute flags, extension, or file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display is initially sorted in filename ord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 of the Sort selection panel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elect Sort Criteria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ate and Time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ize of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ttribute Flags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xtension of File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nam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Use Arrow Keys or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Type First Letter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Move the cursor to the sel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r, key in the first letter of the sel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Enter. QuickDir sorts the file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4 - Tag All Files (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T' key to select all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very file contains a 'Tag' indicator on the left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de of the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ile Display Commands process files as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5 - Untag All Files (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U' key to deselect all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very 'Tag' indicator is erased from the left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de of the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ile Display Commands process single 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6 - Selective Tagging (SPACE B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SPACE' bar to Tag or Untag 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not tagged, 'Tag' is added to leftmost sid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already tagged, 'Tag' is eras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most side of the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display scrolls down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7 - CT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CTL' key to ignore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'CTL' key is used in this wa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Press and hold 'CTL'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Enter the file display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instance, say you are tagging files for dele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agging a number of files, you come across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to view. Pressing the 'V' key alone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 the file. Rather, it views all tagged files.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L and 'V' together to view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8 - Copy File Command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C' key to Copy 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files are tagged, all tagged files are cop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the 'CTL' override key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ingle and tagged actions are document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8.1 - Copy Single File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C' key without tagging any file to cop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file. Use 'CTL-C' to force a single file cop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Directory and Copy Input panels ar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py A Single File                     Use Escape To Cancel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o Path: C:\YC\TEST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Rename To: 1.ASM_____ Enter New Filename, Without Mask Char.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Verify: N          Y - File Is Verified After Copy/Move.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oint or Enter the destination directory in 'To Path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name the file as it's copied, if des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o not use file masking characters (*) in 'Rename To: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ll out the filename. File masking will be supp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future QuickDir vers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hoose Verify: 'Y' if you are copying to a flopp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o make sure the file is read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enter and the following occu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create directory prompt is displaye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QuickDir displays progress of the copy as shown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py In Progress  File 1   Of  1     Use Escape To Cancel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rom Path: C:\YC\QDSHARE\1.ASM     Total Bytes: 100,021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Path: C:\1.ASM                     Copied: 32,000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ytes Available On Drive C: 49,524,339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8.1 - Copy Single File (C).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panel contains informational messages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ollowing information is availab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le 1 of 1: The number of files cop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rom Path: Input file 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o Path: Output file 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Bytes Available on Drive: Free Space. Updat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s cop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otal Bytes: File siz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Copied: Progress of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8.2 - Copy Tagged Files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C' key to copy all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single file copy is performed if no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py Tagged Files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tal Files: 3        Total Bytes: 1,055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Path: 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place All Existing Files?: N  Y=Repl Files W/O Asking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Verify: N       Y - File Is Verified After Copy/Move.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oint or Enter the destination path in 'To Path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swer Y or N to 'Replace All Existing Files: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swer 'N' and QuickDir asks before replacing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swer 'Y' and QuickDir will replace without ask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swer Verify = 'Y' if you are copying to a floppy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sh to make sure the copy is read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py progress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single file copy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9 - Delete Files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D' key to delet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files are tagged, all tagged files are dele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the 'CTL' override key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agged and untagged actions are document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9.1 - Delete a Single File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D' key without tagging any file to delet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file. Use 'CTL-D' to force a single dele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single delete panel is shown below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elete A Single File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Filename: 1.ASM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elete File?: N      Y=Delete This File    N=Do not Delete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name is displayed on the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hange the 'Delete File?:' to 'Y' to process dele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9.2 - Delete all Tagged Files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D' key to delete all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single file delete is performed if no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elete All Tagged Files             Use Escape To Cancel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Warning! You Have Chosen to Delete All Tagged Files!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</w:t>
      </w:r>
      <w:r>
        <w:rPr/>
        <w:t># Files To Delete: 4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uto Delete?: N  N=Prompt Before Deleting Y=Do Not Prompt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nk! before answering this prom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number of files to delete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hange the 'Automatic Delete' to 'Y' to skip de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therwise, press Enter and the following is displayed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lete Prompt 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name: 1.BAK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elete File? N   Y or 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swer 'Y' to delete th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scape cancels tagged file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0 - Move File (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M' key to Mov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Move to copy and delete th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performs a quick move if the input and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s are on the same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does not delete input if any DOS error occu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files are tagged, all tagged files are moved unl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'CTL' override key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agged and untagged actions are explain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0.1 - Move a Single File (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M' key without tagging any file to mov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file. Use 'CTL-M' to force single m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ove A Single File  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o Path: C:\YC\TEST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Rename To: 1.ASM____ Enter New Filename, Without Mask Char.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Verify: N       Y - File Is Verified After Copy/Move.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is the same panel used to copy a singl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oint or Enter the destination path in 'To Path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name the file as it is moved, if des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the output drive is a floppy, change the verif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Y' so that you can be sure the move is read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sect. 7.8.1 - Copy a Single File on page 34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is quickly moved if the input and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s are the s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is copied and deleted if the input and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s are not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0.2 - Move Tagged Files (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M' key to move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single file move is performed if no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ove Tagged Files   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Total Files: 3        Total Bytes: 1,055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To Path: 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Replace Existing Files?: N  Y=Replace Files Without Asking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Verify: N       Y - File Is Verified After Copy/Move.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second line displays total files and by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oint or Enter the destination path in 'To Path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hange the 'Replace All Existing Files:' to 'Y'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 replacem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therwise, QuickDir will ask before overlaying 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are moving files to a floppy, you may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y to 'Y' which makes sure the file is read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does not delete input if any DOS error occu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Single File Mov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1 - Rename Files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R' key to Renam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named files remain in the same directory. Onl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chan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files are tagged, all tagged files are re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the 'CTL' override key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agged and untagged actions are explain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1.1 - Rename a Single File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R' key without tagging any file to r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ingle file. Use 'CTL-R' to force a single re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name A Single File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name: 1.ASM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Rename To: 1.ASM_______      Enter New Filename.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hange the filename in 'Rename To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o not enter a drive or directory. Rename is proc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current directory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new filename exists, a warning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1.2 - Rename Tagged Files (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R' key to rename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there are no tagged files, a single file renam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name All Tagged Files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Rename To: _____________  Use * for File Masking. See Doc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'Rename To:' field is NOT preloa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ince renaming a group of files can be tricky, fo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ru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You CANNOT rename all files to the same file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You MUST use the character '*' in the file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You MAY use the * character these way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At the beginning of filename: *TEST.* appe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ST to the end of each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At the end of the filename: TEST*.* prefix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files with TES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At the beginning or end of the extension: *.T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fixes all extensions with 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2 - View File (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V' key to run the external view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viewer must be configured.</w:t>
      </w:r>
    </w:p>
    <w:p>
      <w:pPr>
        <w:pStyle w:val="PreformattedText"/>
        <w:bidi w:val="0"/>
        <w:jc w:val="left"/>
        <w:rPr/>
      </w:pPr>
      <w:r>
        <w:rPr/>
        <w:tab/>
        <w:t xml:space="preserve">      -  If files are tagged, you are asked if you want to vie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just the current file or all tagged files, unles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'CTL' override ke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3 - Edit File (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E' key to run the external edit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 editor must be configured.</w:t>
      </w:r>
    </w:p>
    <w:p>
      <w:pPr>
        <w:pStyle w:val="PreformattedText"/>
        <w:bidi w:val="0"/>
        <w:jc w:val="left"/>
        <w:rPr/>
      </w:pPr>
      <w:r>
        <w:rPr/>
        <w:tab/>
        <w:t xml:space="preserve">      -  If files are tagged, you are asked if you want to ed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just the current file or all tagged files, unles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'CTL' override key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ome files are too large to be edited. If that occu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 QuickDir and run the editor from the DOS comm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ine or make sure the XMS/Disk configuration switch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t to 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4 - Change File Attribute Flag 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A' key to change the file attribute fla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files are tagged, all tagged file attribut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d unless the 'CTL' override key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pdate Attribute Flags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: 1.BAT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Done - Return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N  Archive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ff Read Only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ff Hidden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ff System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nitially, the 'Done - Return' area is highligh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ype the first letters of A,R,H,or S to toggl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 flag on or off. Or use the cursor key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enter on the 'Done - Return' area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 flags for the file or files (if tagg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upd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5 - Execute a File 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X' to execute a file with an extension of .EX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COM, or .B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'X' key is also used for archive extrac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xecute supports only single file action. All tag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re igno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xecute A File                        Use Escape To Cancel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Filename: C:\YC\QDSHARE\QD.EX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arameters: 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nter the DOS command line 'Parameters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hen you press enter, the program ru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alerts you when this program comple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if any abnormal error condition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6 - Extract an Archive File 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X' key to prepare for archive extra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ile must be one of these types: .ARC, .ARJ, .LZ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PAK, .SDN, .ZIP, or have extension of A00-A99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the Archive Display Panel in Sec 3.2.4 Pg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to Archive Display Commands on page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7 - Compress Files (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O' key to create a compressed archi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mpress A Single File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Input File: 1.ASM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To Path: C:\UL\A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lename: 1.ZIP____   Use 'ZIP', 'ARJ', 'LZH' or 'PAK'.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agged files are support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No Tagged   - Single file is compres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ll Tagged  - Single execution with *.* as file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ome Tagged - Multiple execution for each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extension controls the archive method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oint to or enter directory in reply area 'To Path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upply the filename and extension listed on the pan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7.1 - ZIP Fil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supports ZIP version 1.10 to 2.04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ZIP Compression Options   Status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nished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aximum Compression (-ex)    Yes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tore Pathnames     (-p)     Yes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dd All Subdirs     (-r) 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ate = Latest File  (-o)     No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cursor keys or type first letter to change 'No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'Yes' and visa vers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Maximum compression defaults to 'Yes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tore Pathnames defaults to 'Yes' so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can be stored in the same ZI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 All Subdirs (recursive) defaults to 'No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mpress files in subdirs change to 'Yes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ate = Latest File defaults to 'No'.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 date to the latest file change to 'Yes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is not a complete list of all PKZIP op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KZIP.CFG will override QuickDi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7.2 - ARJ Fil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supports ARJ version 2.10 to 2.4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RJ Compression Options   Status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nished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aximum Compression (-jm)    Yes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xclude Pathnames    (-e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dd All Subdirs      (-r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ate = Latest File   (-s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Least Compression   (-m4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Test CRC            (-jt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360K Volumes      (-v360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720k Volumes      (-v720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ne (1.2M) Vols  (-v1200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.4Meg Volumes   (-v1400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Volume Auto Size    (-va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mdShell V2.39 Only (-vs)    No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7.2 - ARJ File Compression.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Maximum Compression to keep archive sma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xclude Pathnames defaults to 'Yes' so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 files from different dirs in the same ARJ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 All Subdirs (recursive) defaults to 'No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mpress files in subdirs change to 'Yes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ate = Latest File defaults to 'No'.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 date to the latest file change to 'Yes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Least Compression will make the archiving pro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est CRC is a good way of verifying writes to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nly one Volume option should be chosen. ARJ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a new archive volume when size is reach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mmand Shell works on version 2.39 and l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RJ has many other options. These are the most usef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s. They are in keeping with QuickDir's simpli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7.3 - LZH and PAK Fil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se methods do not require any addition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8 - Log (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section 5.10 (pg 28) for Lo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8 - Utility Displa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sec. 3.2.3 (pg 16) for Utility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1 - Find File (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F' to Find a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 to section 7.1 on page 3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2 - Next File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N' to find the Next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 to section 7.2 on page 3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3 - Sort Utility Display 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S' to Sort the utility dis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elect Sort Criteria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rive and Directory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ize of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ate and Time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xtension of FIle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nam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section 7.3 on page 3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4 - View File (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V' to View a file. Refer to section 7.12 on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9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5 - Execute and Extract 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X' key to Execute or Extract. Ref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7.15 and 7.16 on page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6 - Delete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D' key to delet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 to section 7.9.1 on page 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7 - Copy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C' key to copy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 to section 7.8.1 on page 34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8 - File Display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Enter key to jump to the file display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ighlighted directory. Refer to Chapter 7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Display Commands on page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9 - Archive Displa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sec 3.2.4 (Pg 17) for Archive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9.1 - Find File (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F' to Find a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 to section 7.1 on page 3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9.2 - Next File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N' to find the Next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 to section 7.2 for on page 32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9.3 - Sort Archive Display 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S' to Sort the archive dis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ort selection panel is displayed as follow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elect Sort Criteria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ate and Time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riginal Size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ompressed Size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Percent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xtensio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nam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section 7.3 on page 3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9.4 - View File (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V' to temporarily extract and view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 to section 7.12 on page 39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9.5 - Extract a Single File (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E' to Extract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xtract A Single File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Path: 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name: 1.BAK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oint to or enter the destination 'To Path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to extract is displayed on the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rchiver will ask before overlay. Replies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'Y' to overlay file or creat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'A' to always overlay or creat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'N' to not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9.6 - Extract All Files 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X' to extract all files in an arch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select directory and extract all file panel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. Refer to Extract Single File for examp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aths in the archive file are ignored. Use WithPath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directory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9.7 - Extract With Paths (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W' to extract all files and paths from arch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the archive does not have paths, this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ote: Archive Does Not 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Contain Path Names.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sing Extract All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Without Path Names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the archive contains paths, directories are cr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'To Path:' pa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Extract Single Fi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QuickDir Errors and Messages, sorted in alphabet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File is Password Encrypted. Command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Archive Display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annot process any commands. Use enter or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Be Blan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Input field par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ess enter to type new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Delete Directory! - Use F2 to Rescan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Directory probably doesn't exist. Use F2 re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Delete Directory! Use F2 to Run Refres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Delete Directory. It contains Files and/or Subdirector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Delete the files and subdirectories or use F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eli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Delete Root Directory!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There is no way to delete a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Make Directory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Try rescan (F2). Double check input d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Make Directory. Branch Structure too Comple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QuickDir can't make directory more than 8 subd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ep. Also, total length must be less than 6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Make Directory. Duplicate / Tree To Large 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ck Of Authoriz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obably a bad disk. DOS returns this erro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has seriou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Make Directory. You Entered Invalid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heck the characters entered in mak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shell to DOS. Invalid Environ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OS Sh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annot find the environment string. A reboo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led - An Unrecoverable Read Error Occur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/Move. Disk I/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Input file has a read error. Retry. If canc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ired, try using disk correct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led - An Unrecoverable Write Error Occur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/Move. Disk I/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Output file error. Retry. If cancel requir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y using disk correcting software or a re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led - Output File Same as Inpu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/M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orrect the outpu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. Press a Key to Return to QuickDi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Program Exec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Log to Another Drive. Graft Restricts to Current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raf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Process Rename: Old and New Files are The S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nam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hange the output ren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Process View/Extract/Compress. Use F3 to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Archive Proces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Obtain the archive program, and use F3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Saved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nfigure (F3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File Skipp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Filename skippe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peration Was Cance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r pressed escape to cancel fil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peration was Successfu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Dir Was Cance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r pressed escape to cancel fil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Not Change to Directory Listed: DIRNAME. Use Res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Next QD Exec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QuickDir Termin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ess enter. Rerun QD. Rescan the driv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DI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reported an error while creating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nfigure (F3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orrect the QD Work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was Unable to Move Fil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ov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Perhaps bad output media. Retr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has been Cre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/Directory Not Fou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Find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Enter different fi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imDir Was Cance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ElimDir (F8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r pressed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ty Directory has been De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Archive file has an invalid header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Archive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Refer to archiving program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xing bad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Archiving Program Not In DOS Path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Archive Proced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Reconfigure archiver using F3. Copy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to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Bad Dir Name or Not Enough Space. Cancelled Ope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isk I/O generic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Make more disk space available or corr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nam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Branch Already Exis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orrect the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an't Delete File. Read Only Attrib is S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 the (A)ttribute command to turn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onl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annot Delete File that is Read-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 the (A)ttribute command and turn off rea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annot Graft Roo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raf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oint to a 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annot Graft to Same Directory Bran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raf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oint to a 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annot Rename Roo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nam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ould Not Allocate Temporary View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View Arch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QD work path is corrupted. Reconfigure (F3)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different work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ould Not DeAllocate Temporary View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View Arch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Run Rescan (F2). Delete all files and subdi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der the QD work path. QDTEMP.$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ould not Open Outpu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File I/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Output media problem. DOS returns this erro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ious disk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ould not Rename Directory. Probably Already Exis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nam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heck the input entered in Ren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ould not create directory. Termina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Output media problem. DOS returned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rying to create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ritical Dos Error! Try Reboo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ritical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Rebo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Directory Not Delet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Directory probably no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Directory Structure is Too Comple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rea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heck input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Directory is Too Long. Cannot Accept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Utility Display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Error occurs if path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- File/Path Invali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stination Directory Reply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orrect the 'To Path:'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File Could Not Be Delet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Informational Only. Filenam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File Has Been Deleted. Cannot Accept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Utility Display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File or Directory Length Error / DOS Syntax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File/Directory Cre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heck input directory /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Filename Could not be Located in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Archive Proces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obable error in archive directory.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e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Filename Did Not Compress/Extract Cor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Archive Process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ually lack of memory. Remove TSR's to in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memory. Use DOS command MEM 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Filename has no Extension or is too Lo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File I/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heck inpu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Graft Function Encountered an Unrecoverable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raf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DOS reports unrecoverable error. May be b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Load Attempt To Table Not Op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eneral QuickDir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Internal program failure. If persists,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ckDir Tech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Not Enough Space on Target Disk. Cancelling Cop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/Move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One or More Read Only Files Were Not De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 the (A)ttribute command and turn off read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Path Cannot Start With Spaces. Re-Enter In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Output Path Proces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heck output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PROGNAME Not in DOS Path. Press Enter to Reconfig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External Program Exec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ess enter to reconfigure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Serious Error Encounter Opening File for Re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File I/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Output media error occurred. Use a disk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Table Opened Twice or Not Clo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eneral QuickDir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ogramming error. Contact QuickDir Tech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is error pers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Use Extension of .ZIP, .ARJ, .LZH, or .P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mpress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 correc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Used. Mkdir Not Proce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Error - Unknown Filename Extension. Cannot Execu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Execut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Only execute files with .EXE, .COM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BAT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has been De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Cancelled - Directory Emp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/Move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Occurs when input dir contains n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ft Option Cance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raf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lid Ent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ply Area Par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ess Enter. Enter a reply from choices on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lid Reply: Answer Y or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ply Par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orrect input. Use the Y or N key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ing Error. Masked filename is too lo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Tagged Re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File is not renamed. Rename without masking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Operation Was Cancelled at User Requ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ov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Operation was Successfu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ov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Files in Utility Panel. Cannot Process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Utility Display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Enough Memory To Contin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eneral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Make more DOS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Numeri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ply Area Par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ess enter. Enter a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Form has been Saved in a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gister (F4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Cancelled Due to User Requ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eneral Mes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ailed Probably Because Not Enough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Program Execu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Aborted. Try a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Dir Detected an Error During Program Ex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Program Execu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External program returned a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Directory Was Cance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nam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Error. Exists or Invali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nam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File is not renamed. Check the 'Rename To:'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String Specified Could not be Fou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Find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Find is cancelled. Try a different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ous Error Encountered while Deleting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obable bad output media. Use disk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requested cancel of rename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nam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Displayed when escap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Requested Not To Dele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Requested Not to Delete File(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Displayed when delete has not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Too Hig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Numeric Field Par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ess Enter. Enter a number in the rang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Too 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Numeric Field Par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ess Enter. Enter a number in the rang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! A DOS error caused QuickDir use Safe Mo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Input Manu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ove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Any DOS error, even if recovered from,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warning. Make sure the output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able. Then manually delete in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- Configuration File Corrupted. Use F3 to Cre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QuickDir startup proced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 F3 to create a new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! More than 1,000 Directories. Scan Stopp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irectory Sc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QuickDir V1.02 limit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 number of directories on all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1,000 to conserv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Not Configured a List Pgm. Use F3 to Config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View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 F3 to Configure 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Not Configured an Editor. Use F3 to Config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Edi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 F3 to configure a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. - About SUPER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UPERWARE is a Computer Consulting Compan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pecializes in Assembler Programming Done Right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PC and Mainframes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lso, C++, Windows, and a wide variety of softwa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mphasis on Computer Auto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Give a Call To SUPERWARE to Eliminate These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low, inefficient code. An Assembler Pro will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ograms FLY! No matter what langu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ime Consuming Procedures. 12 years auto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erience. The Computer does all the work. Not YOU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Large, Bulky programs. The real truth is: The SMA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DE, The FASTER the C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C system setup and optimiz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 assembly language code generator does mos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When resources are strained, and you need help,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WARE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Remote consulting available. All you need is a mod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ntact - Jim Olsen - SUPER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203) 723 - 0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C. - Grateful Acknowled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First and foremost, I give all thanks to my Creat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piration, who sent his Son to change my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hanks to my wonderful wife and family, whose conti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and love are my greatest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Special thanks to John Cable. The one who endured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A general thank-you goes to the guys who used to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BT! What a data center. The fun of trying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s will always be with me thanks to you gu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D. QuickDir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package you will receive will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QuickDir Install Disk in the format you requested.</w:t>
      </w:r>
    </w:p>
    <w:p>
      <w:pPr>
        <w:pStyle w:val="PreformattedText"/>
        <w:bidi w:val="0"/>
        <w:jc w:val="left"/>
        <w:rPr/>
      </w:pPr>
      <w:r>
        <w:rPr/>
        <w:t>1 QuickDir 60 Page User Manual.</w:t>
      </w:r>
    </w:p>
    <w:p>
      <w:pPr>
        <w:pStyle w:val="PreformattedText"/>
        <w:bidi w:val="0"/>
        <w:jc w:val="left"/>
        <w:rPr/>
      </w:pPr>
      <w:r>
        <w:rPr/>
        <w:t>Coupon good for 1 free upgrade. Add $6 (QD 1.01 price) for unlimited upgrades.</w:t>
      </w:r>
    </w:p>
    <w:p>
      <w:pPr>
        <w:pStyle w:val="PreformattedText"/>
        <w:bidi w:val="0"/>
        <w:jc w:val="left"/>
        <w:rPr/>
      </w:pPr>
      <w:r>
        <w:rPr/>
        <w:t>Technical support.</w:t>
      </w:r>
    </w:p>
    <w:p>
      <w:pPr>
        <w:pStyle w:val="PreformattedText"/>
        <w:bidi w:val="0"/>
        <w:jc w:val="left"/>
        <w:rPr/>
      </w:pPr>
      <w:r>
        <w:rPr/>
        <w:t>Major new release notification.</w:t>
      </w:r>
    </w:p>
    <w:p>
      <w:pPr>
        <w:pStyle w:val="PreformattedText"/>
        <w:bidi w:val="0"/>
        <w:jc w:val="left"/>
        <w:rPr/>
      </w:pPr>
      <w:r>
        <w:rPr/>
        <w:t>And possibly, Evaluation copies of new SUPERWA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QuickDir using a Credit Card by calling</w:t>
      </w:r>
    </w:p>
    <w:p>
      <w:pPr>
        <w:pStyle w:val="PreformattedText"/>
        <w:bidi w:val="0"/>
        <w:jc w:val="left"/>
        <w:rPr/>
      </w:pPr>
      <w:r>
        <w:rPr/>
        <w:t>Software Shopper at 800-847-0309 using your</w:t>
      </w:r>
    </w:p>
    <w:p>
      <w:pPr>
        <w:pStyle w:val="PreformattedText"/>
        <w:bidi w:val="0"/>
        <w:jc w:val="left"/>
        <w:rPr/>
      </w:pPr>
      <w:r>
        <w:rPr/>
        <w:t>Visa, MasterCard, Discover or AmEX. This telephone is for</w:t>
      </w:r>
    </w:p>
    <w:p>
      <w:pPr>
        <w:pStyle w:val="PreformattedText"/>
        <w:bidi w:val="0"/>
        <w:jc w:val="left"/>
        <w:rPr/>
      </w:pPr>
      <w:r>
        <w:rPr/>
        <w:t>CREDIT CARD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ve overseas, call Software Shopper at</w:t>
      </w:r>
    </w:p>
    <w:p>
      <w:pPr>
        <w:pStyle w:val="PreformattedText"/>
        <w:bidi w:val="0"/>
        <w:jc w:val="left"/>
        <w:rPr/>
      </w:pPr>
      <w:r>
        <w:rPr/>
        <w:t>502-228-4492. Add $3 more for overseas shipping.</w:t>
      </w:r>
    </w:p>
    <w:p>
      <w:pPr>
        <w:pStyle w:val="PreformattedText"/>
        <w:bidi w:val="0"/>
        <w:jc w:val="left"/>
        <w:rPr/>
      </w:pPr>
      <w:r>
        <w:rPr/>
        <w:t>You Must use a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special payment arrangements or for large site licenses</w:t>
      </w:r>
    </w:p>
    <w:p>
      <w:pPr>
        <w:pStyle w:val="PreformattedText"/>
        <w:bidi w:val="0"/>
        <w:jc w:val="left"/>
        <w:rPr/>
      </w:pPr>
      <w:r>
        <w:rPr/>
        <w:t>contact the author at 1-203-723-00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encourage user groups to register, they will receive a discount.</w:t>
      </w:r>
    </w:p>
    <w:p>
      <w:pPr>
        <w:pStyle w:val="PreformattedText"/>
        <w:bidi w:val="0"/>
        <w:jc w:val="left"/>
        <w:rPr/>
      </w:pPr>
      <w:r>
        <w:rPr/>
        <w:t>Contact the author for details. No discounts given without prior</w:t>
      </w:r>
    </w:p>
    <w:p>
      <w:pPr>
        <w:pStyle w:val="PreformattedText"/>
        <w:bidi w:val="0"/>
        <w:jc w:val="left"/>
        <w:rPr/>
      </w:pPr>
      <w:r>
        <w:rPr/>
        <w:t>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by mail, use the order for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-------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|  Quickdir Order Form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Registration Name: ________________________________             |</w:t>
      </w:r>
    </w:p>
    <w:p>
      <w:pPr>
        <w:pStyle w:val="PreformattedText"/>
        <w:bidi w:val="0"/>
        <w:jc w:val="left"/>
        <w:rPr/>
      </w:pPr>
      <w:r>
        <w:rPr/>
        <w:t>|           # PC's To Register: __   Times Cost Per PC:$ 29                  |</w:t>
      </w:r>
    </w:p>
    <w:p>
      <w:pPr>
        <w:pStyle w:val="PreformattedText"/>
        <w:bidi w:val="0"/>
        <w:jc w:val="left"/>
        <w:rPr/>
      </w:pPr>
      <w:r>
        <w:rPr/>
        <w:t>| Total Basic Registration Fee:$  __.__  Manual, Disk, Upgrade coupon Incl.  |</w:t>
      </w:r>
    </w:p>
    <w:p>
      <w:pPr>
        <w:pStyle w:val="PreformattedText"/>
        <w:bidi w:val="0"/>
        <w:jc w:val="left"/>
        <w:rPr/>
      </w:pPr>
      <w:r>
        <w:rPr/>
        <w:t>| Plus: 0  Extra Install Disks:$   _.__  @ $4.00 Each                        |</w:t>
      </w:r>
    </w:p>
    <w:p>
      <w:pPr>
        <w:pStyle w:val="PreformattedText"/>
        <w:bidi w:val="0"/>
        <w:jc w:val="left"/>
        <w:rPr/>
      </w:pPr>
      <w:r>
        <w:rPr/>
        <w:t>|           0  Printed Manuals:$   _.__  @ $7.00 Each                        |</w:t>
      </w:r>
    </w:p>
    <w:p>
      <w:pPr>
        <w:pStyle w:val="PreformattedText"/>
        <w:bidi w:val="0"/>
        <w:jc w:val="left"/>
        <w:rPr/>
      </w:pPr>
      <w:r>
        <w:rPr/>
        <w:t>|            Shipping/Handling:$   4.00  (Overseas add $3 totaling $7)       |</w:t>
      </w:r>
    </w:p>
    <w:p>
      <w:pPr>
        <w:pStyle w:val="PreformattedText"/>
        <w:bidi w:val="0"/>
        <w:jc w:val="left"/>
        <w:rPr/>
      </w:pPr>
      <w:r>
        <w:rPr/>
        <w:t>| -------------------------------------------------------------------------  |</w:t>
      </w:r>
    </w:p>
    <w:p>
      <w:pPr>
        <w:pStyle w:val="PreformattedText"/>
        <w:bidi w:val="0"/>
        <w:jc w:val="left"/>
        <w:rPr/>
      </w:pPr>
      <w:r>
        <w:rPr/>
        <w:t>|        Registration Subtotal:$  __.__      DISK SIZE (circle):             |</w:t>
      </w:r>
    </w:p>
    <w:p>
      <w:pPr>
        <w:pStyle w:val="PreformattedText"/>
        <w:bidi w:val="0"/>
        <w:jc w:val="left"/>
        <w:rPr/>
      </w:pPr>
      <w:r>
        <w:rPr/>
        <w:t>| Plus: 6% Sales Tax (CT Only):$   _.__         3.5  or  5.25                |</w:t>
      </w:r>
    </w:p>
    <w:p>
      <w:pPr>
        <w:pStyle w:val="PreformattedText"/>
        <w:bidi w:val="0"/>
        <w:jc w:val="left"/>
        <w:rPr/>
      </w:pPr>
      <w:r>
        <w:rPr/>
        <w:t>| ----------------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>|                  Total Order:$  __.__                                      |</w:t>
      </w:r>
    </w:p>
    <w:p>
      <w:pPr>
        <w:pStyle w:val="PreformattedText"/>
        <w:bidi w:val="0"/>
        <w:jc w:val="left"/>
        <w:rPr/>
      </w:pPr>
      <w:r>
        <w:rPr/>
        <w:t>|        /-------------------------------\                                   |</w:t>
      </w:r>
    </w:p>
    <w:p>
      <w:pPr>
        <w:pStyle w:val="PreformattedText"/>
        <w:bidi w:val="0"/>
        <w:jc w:val="left"/>
        <w:rPr/>
      </w:pPr>
      <w:r>
        <w:rPr/>
        <w:t>|  **--&gt;&gt;| Price Per PC QuickDir V1.3    |&lt;&lt;--**                             |</w:t>
      </w:r>
    </w:p>
    <w:p>
      <w:pPr>
        <w:pStyle w:val="PreformattedText"/>
        <w:bidi w:val="0"/>
        <w:jc w:val="left"/>
        <w:rPr/>
      </w:pPr>
      <w:r>
        <w:rPr/>
        <w:t>|  **--&gt;&gt;|      1      $29               |&lt;&lt;--**                             |</w:t>
      </w:r>
    </w:p>
    <w:p>
      <w:pPr>
        <w:pStyle w:val="PreformattedText"/>
        <w:bidi w:val="0"/>
        <w:jc w:val="left"/>
        <w:rPr/>
      </w:pPr>
      <w:r>
        <w:rPr/>
        <w:t>|  **--&gt;&gt;|      2-4    $25               |&lt;&lt;--**                             |</w:t>
      </w:r>
    </w:p>
    <w:p>
      <w:pPr>
        <w:pStyle w:val="PreformattedText"/>
        <w:bidi w:val="0"/>
        <w:jc w:val="left"/>
        <w:rPr/>
      </w:pPr>
      <w:r>
        <w:rPr/>
        <w:t>|  **--&gt;&gt;|      5-9    $20               |&lt;&lt;--**                             |</w:t>
      </w:r>
    </w:p>
    <w:p>
      <w:pPr>
        <w:pStyle w:val="PreformattedText"/>
        <w:bidi w:val="0"/>
        <w:jc w:val="left"/>
        <w:rPr/>
      </w:pPr>
      <w:r>
        <w:rPr/>
        <w:t>|  **--&gt;&gt;|      10-99  $15               |&lt;&lt;--**    Make Checks, Money Orders|</w:t>
      </w:r>
    </w:p>
    <w:p>
      <w:pPr>
        <w:pStyle w:val="PreformattedText"/>
        <w:bidi w:val="0"/>
        <w:jc w:val="left"/>
        <w:rPr/>
      </w:pPr>
      <w:r>
        <w:rPr/>
        <w:t>|        \-------------------------------/          Payable To: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(USA FUNDS ONLY)         |</w:t>
      </w:r>
    </w:p>
    <w:p>
      <w:pPr>
        <w:pStyle w:val="PreformattedText"/>
        <w:bidi w:val="0"/>
        <w:jc w:val="left"/>
        <w:rPr/>
      </w:pPr>
      <w:r>
        <w:rPr/>
        <w:t>|Ship To: ________________________________                                   |</w:t>
      </w:r>
    </w:p>
    <w:p>
      <w:pPr>
        <w:pStyle w:val="PreformattedText"/>
        <w:bidi w:val="0"/>
        <w:jc w:val="left"/>
        <w:rPr/>
      </w:pPr>
      <w:r>
        <w:rPr/>
        <w:t>|         ________________________________          Jim Olsen, SUPERWARE     |</w:t>
      </w:r>
    </w:p>
    <w:p>
      <w:pPr>
        <w:pStyle w:val="PreformattedText"/>
        <w:bidi w:val="0"/>
        <w:jc w:val="left"/>
        <w:rPr/>
      </w:pPr>
      <w:r>
        <w:rPr/>
        <w:t>|         ________________________________          PO BOX 1291              |</w:t>
      </w:r>
    </w:p>
    <w:p>
      <w:pPr>
        <w:pStyle w:val="PreformattedText"/>
        <w:bidi w:val="0"/>
        <w:jc w:val="left"/>
        <w:rPr/>
      </w:pPr>
      <w:r>
        <w:rPr/>
        <w:t>|         _________________, __ _____-____          Naugatuck, CT. 06770     |</w:t>
      </w:r>
    </w:p>
    <w:p>
      <w:pPr>
        <w:pStyle w:val="PreformattedText"/>
        <w:bidi w:val="0"/>
        <w:jc w:val="left"/>
        <w:rPr/>
      </w:pPr>
      <w:r>
        <w:rPr/>
        <w:t>\----------------------------------------------------------------------------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