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ood people at Borland Inter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. Without their wares,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 not supplying us with decent administr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this program would not have bee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of use to Network administrato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nister Windows 3.1 on the network and make change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INI files.  The program is invoked with f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INI filename section parameter [+-]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This is the INI filename.  The file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 or anywhere in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ccurence of the file is changed.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= This is the section in the INI file where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anged is to be found. eg: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IMPORTANT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 should not be enclosed in '[]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ckets are automatically suppli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= Name of the parameter eg:load,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= This is the value 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character of the value is a +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s added to the existing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 MAINTINI WIN.INI windows load +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load line looked like load=nwpop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program runs,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=nwpopup.exe 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character is -, then the suppl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moved from the line if it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 MAINTINI WIN.INI windows load +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load line looked like load=nwpopup.exe q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program runs,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=nwpop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character is anything else,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overwrite any other values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same example as above, if your lo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load=nwpopup.exe q.exe and you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INI WIN.INI windows load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execution, the line would be load=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e program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arameter line does not exist in the file, ad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ou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multiple files, multiple lines at the same ti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goodies as yet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t no cost to you apart from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.  I ask for no contributions but if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, please contribute whatever you can affor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bank or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71521,21 on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comments or bug reports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if you don't hear back from me as I have a more than fu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I will post any enhancements/bug fixes as soon as I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ify you if you have gotten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k me, the individual.  I make no claim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r suitability of this program for any purpos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ly at your own risk and I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loss of revenue or any fortunate or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as a result of using or no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using Borland Pascal 7.0 from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and the Object Professional 1.20 from Turbo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The program contains copyrighted code from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