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Driver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ommand line options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help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net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 remov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mode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5. noavok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6. quiet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7. secur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8. notunnel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9. Language support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xamples: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Error messages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does not provide much protection against viruses by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Driver however is necessary to get the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utilities working. It provides som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d by all utilities, like the pop-up window 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unit that makes messages appear in your 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the network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TbDriver". This will be sufficient to load TbDriv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RIVER [&lt;language file&gt;]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language file is named TBDRIVER.LNG. If you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ackage from a Thunderbyte support BBS ther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lacement TBDRIVER.LNG fil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Driver ?" or "TbDriver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river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river requires about 5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sident it requires even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Driver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invoke TbDriver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river [&lt;language file&gt;]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river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river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river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Driver in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Driv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Driver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Driver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Driver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 situations it is not necessary to use the 'ne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all TbDriver on a machine that is boot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OM, specify the message file with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found AFTER the machine is booted. The defaul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not be accessible anymore after the machine h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Driver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Driver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river in it.  TbDriver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Driver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will be treated as a language fi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three options are always available, the other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if TbDriver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--------- -- 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?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           n =force LA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r =remove TbDriver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=&lt;m|c&gt;    m =overrid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vok =&lt;drives&gt; o =assume permission when AV record is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           q =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s =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unnel         t =do not detect tunn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Driver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.  net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cooperates well with most networks, in normal sit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net' is not necessary. Option 'net' is necessary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LL following conditions are tr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 to a Novell network is m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.Exe is started before the logon command wa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valid Anti-Vir.Dat recor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?.COM program resides or the NET?.COM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Driv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.  All memory used by TbDriver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ing of a TSR (like TbDriver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Driver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, if it is not safe it just disables TbDriver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is started after 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 TbDriver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.  mode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ual video systems TbDriver will use the screen which wa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bDriver invocation. If you don't want this you can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creen should be used: 'mode=m' for monochrome, 'mode=c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5.  noavok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NOT recommended for normal usage.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grant automatically permission for programs witho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. Option 'noavok' requires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drives for which the default permission appl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if you do not want a message from TbMem when a TS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is executed from drive G: and H:,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avok=gh' on the TbDriv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6.  quiet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ident TBAV utilities display a activity status.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rectangle with "*Scanning*"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while it performs its scanning.  You can disa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'quiet' option of TbDriver. This option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the initial invocation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7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underbyte utilities are able to store permission fla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. If you don't want these flag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specify this option. This option has no effect on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lready set, so the option 'secure' could be us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al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8.  notunnel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normally detects tunneling attempts of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unneling' is a technique used by viruses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D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unicate with DOS directly. This will inactivate all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including resident anti-virus software. TbDriver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'tunneling' attempts, and informs you about this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ti-virus products also make use of tunneling techniq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resident viruses, causing an false alarm. Do you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other anti-virus products, you may use option 'notunnel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tunneling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9. 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will by default retrieve the pop-up window messag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TBDRIVER.LNG. It will search for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TbDriver.Exe fil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messages to appear in any other language, chec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file for this language available. If this is the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ull path and filename after the TbDrive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witch to another language by invoking TbDriver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message file. This will not take additional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Driver qu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 C:\TBAV\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nother version of TbDriver is already resid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voked a TbDriver.Exe program with anothe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cessor type than the TbDriver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an not remove TbDriver. Unload other TSRs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remove TbDriver from memory, but othe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as loaded after TbDriver. Resident software ca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memory by unloading them in revers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Driver was not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remove TbDriver from memory, but it se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 was not resident in mem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nvalid use of option 'ne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net' has no use when you specify it at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AN support was already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use option 'net' for a second time, or Tb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nabled 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is version of TbDriver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processor optimized version of TbDri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not be executed by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Driver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BAV utility tries to display a message,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ssage file 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 is "TbDriver.L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You are running a network. TbScanX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fully, but it does not display the "*scanning*"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ccessing files.  It does also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 problem however is hard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Driver any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Driver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Driver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ave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Driver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-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Driver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Driver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