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Scan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.1. Speed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.2. Reliability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.3. Smart scanning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Limitations of scanners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scanning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viruses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Integrity checking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Heuristic scanning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. False positives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. C - File has been changed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3. c - No integrity check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4. F - Suspicious file access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5. R - Suspicious relocator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6. A - Suspicious Memory Allocation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7. N - Wrong name extension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8. S - Search for executables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9. # - Encryption loop found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0. V - Validated program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1. E - Flexible Entry-point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2. L - program Load trap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3. D - Direct disk access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4. M - Memory resident code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5. ! - Invalid program code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6. T - Invalid timestamp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7. J - Suspicious jump construct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8. ? - Inconsistent header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9. G - Garbage instructions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0. U - Undocumented system call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1. Y - Invalid bootsector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2. Z - EXE/COM determinator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3. O - code Overwrite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4. B - Back to entry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5. K - Unusual stack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6. p - Packed or compressed file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7. w - Windows or OS/2 header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8. h - Hidden or System file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9. i - Internal overlay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Program validation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Command line options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.1. help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.2. pause 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. mono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4. quick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5. allfiles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6. heuristic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7. extract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8. once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9. secure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0. compat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1. ignofile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2. noboot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3. nomem 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4. hma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5. nohmem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6. nosub 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7. noautohr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8. delete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9. rename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0. batch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1. repeat 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2. log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3. append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4. logname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5. loglevel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6. expertlog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 Examples: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 The configuration file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 The TbScan.Lng file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. Error messages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. Exit codes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SIDERATIONS AND RECOMMENDATIONS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The internals of TbScan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. How is that blazing speed achieved?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. The algorithms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.1. Looking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.2. Checking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.3. Tracing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.4. Scanning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.5. Skipping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Sanity check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How many viruses does it detect?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Scan scheduling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Compressed files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virus scanner: it has been specifically develo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is a program that is able to detect given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in given environments. Most viruses consist of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instructions, called a signature. Henc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for the appearance of such signatures in a file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ether or not a program has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all your program files for the signatures of all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elps you to find out quickly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and, if so, by w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C owner should use a virus scanner frequently.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he or she should do to avoid damage cau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you some directions for a quick run of TbSca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TbScan C:\' at the DOS prompt. This will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an session. It is allowed to specify more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bScan C:\ D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does not allow TbScan to run properly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pat' option: TBSCAN C:\ com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'TbScan ?' or 'TbScan help'.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for a more detailed descrip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scanners have been develop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a number of important and unique advantages ove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.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virus scanners do not operate very fast,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your PC for viruses can be a tedious, time-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air. Not many people will enjoy staring at their dis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arter of an hour or more while their system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  Consequently many people do not run thei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as often as they should. Under those circum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e best virus scanner will become obsolet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not being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it was our goal to create a scanner fast enough to inv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invoke it from within their AUTOEXEC.BAT fil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epends on many system characteristics, so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ell you how many times faster TbScan perform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asily find out yourself. The speed of our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creased with almost every new release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faster than any other scanner known to us.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designed to scan for a large amount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The current version of TbScan is able to sc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2500 signatures (without additional memory requir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its design, TbScan will not slow down i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gnatures increases. It doesn't matter whether you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or 10 or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.  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hecks itself on invocation. If it detects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it aborts with an error. This minimizes the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bScan program itself will transfer a viru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also detect yet unknown viruses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disassembler is a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nd abnormal program lay-outs.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heuristic scanning' and it is partially enab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Heuristic scanning is performed on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so for both items TbScan is able to find ne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viruses are memory resident, which mean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ge themselves in the memory of your computer. Ther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y affect all active programs. There are even 'smar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temporarily 'disinfect' a program file,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notice that attempts are made to read the program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ase during a scanning operation. Most virus scan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find that this program file has not been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true at the time of scanning!). Bu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has completed its scan the virus becomes operant,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iculing the scanner report that no 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bypass viruses that are already active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ossible because TbScan does not use DO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instead, TbScan interprets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s all files directly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scan Upper Memory, Video Memory and the H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other scanners (still) don't recognize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scans the video memory of your PC. Most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not aware of the fact that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SR programs (including viruses) in unused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deo memory. TbScan scans all memory, includ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just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detect droppers of bootsector viru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r program itself has not been infected, but it i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bootsector viru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also checks for file changes if you have used TbSet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Anti-Vir.Dat files. When a virus infects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hanges and therefore the checksum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TbScan informs you about such an unexp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3.  Smar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not just a scanner, it is a disassembling sc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bScan not only scans the file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 the contents and adjusts the scanning algorith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the highest reliability and speed. By reliability w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mean a low 'false negative' ratio, but a low '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' rati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capability of adjusting the scanning algorith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also displays additional information abo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t can detect instruction sequences that are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direct disk writes, to make program code residen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code, etc. TbScan even flags files as being in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known virus if the disassembly shows that the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virus even though a matching signatur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This process is called "heuristic analysis". 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displayed while a scan is being perfor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registered users the possibility to defin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gnatures through the 'extract' option.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ssembler programmer anymore, if a signature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n emergency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Limitations of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 is a very sophisticated scanner, it shares so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ations that all other scanners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preven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 can only tell you whether or not your syste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and if so, whether any damage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By that time only a non-infected backup or a recover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such as TbClean will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execu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be active in taking measures to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virus infection. You should boot from a cle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diskette and then execute the scanne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week, since some viruses can perfectly h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once resident in memory. Unfortunately i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ion to think that employees will perform this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t all times. For company use we recommen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in the shape of a permanently active immuniz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Thunderbyte add-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requires 200 Kb of free memory. If you decide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TbScan will need an additional 16 Kb of mem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buffer. If TbScan uses its own built-in file system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dditional memory to keep the FA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memory requirements are independent o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gnatures. The current memory requirements su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at 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3.3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easy to use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ell TbScan where it should perform its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o search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filename has been specified but a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specified path will be used as top-level path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ubdirectories will be pro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name has been specified only the specified pat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. Sub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the filename are allowed. You may even specify '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sult in all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TbScan to use a list file. A list file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list of paths/filenames to be scanned.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preceded by the character '@' on the TbSca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@TBSC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vides the screen into three windows: a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 scanning window and a status window. The upper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ndow and it initially displays the comment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infected files the names of the fi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ll be displayed in the upper window. The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p and scroll off the screen if it doesn't f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displays the names of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the algorithm in use, info and heuristic fla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  &lt;Scanning...&gt;  FR       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|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comments following each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oking', 'Checking', 'Tracing', 'Scanning' or 'Skipping'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various algo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ents that TbScan can display here are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.  Consult the 'Heuristic flags' chapter (3.5)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and directories encountered, the amount of viruse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It also displays which file system is being used: either "DO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OWN". The latter means that TbScan is able to bypas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an infected program is found, the name of the viru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. If you did not specify one of the options 'batch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rename' or 'delete', TbScan will prompt you to delete or r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ected file, or to continue without action. If you choo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 the file, the first character of the extens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d by the character 'V'. This prevents the file from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accidentally before it has been investigated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situations TbScan will offer you an additional menu 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)alidate program. For more information about this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option 'Program valid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detects an infected file it will display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by [name of virus]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exts can precede the name of th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by [name of virus]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ropper is a program that has not been inf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but which does contain a bootsector vir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ble to install it in your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viruses damage files. A damaged file contain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an infected file - not the virus itself, bu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viruses overwrite files. An overwritte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- unlike an infected file - not the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but has been overwritten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ojan named [name of Troja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a Trojan Horse. Do not execut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oke named [name of Jok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programs wich simulat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 by a virus. A joke is completely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, although a signature could not be foun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bScan displays the prefix 'Probably' bef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pecified option 'heuristic' it is likely that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some files which looks like a virus, and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uses the prefix 'Might be' to inform you about it. 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plays Might be infected by [name of virus]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the file is infected, but just that the file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. There are a lot of files that look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t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needs access to its data file to be able to t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virus. If it cannot access the data file it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[Cannot read datafile] instead of a viru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also perform integrity checking while scann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TbSetup to generate the Anti-Vir.Dat files. Onc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ist on your system TbScan will check that every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matches the information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a virus infects a file, the maintained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tch anymore with the now changed file, and TbScan will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out this. There are no command line options to en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: TbScan will perform integrity checking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etects the Anti-Vir.Dat files. Note that TbScan only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that could indicate a virus. Inter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program files may also change, but TbScan do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ort this. However, if a file gets infected with any viru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or unknown - the vital information will change and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wever possible that the checked file changes itsel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equently due to another cause. In this case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xclude the program from integrity checking to avoid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. TbScan will offer you an additional menu 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)alidate program'. For more information about this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option 'Program valid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not just a signature scanner. It also disassem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processed. This serves thre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 viruses whose signatures would otherwise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the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nd it makes it possi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ection of suspicious instruction sequences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 scanning'. It is a very powerful feature that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etect new or modified viruses and to verify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scan. You no longer have to rely on the vend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ving the same virus as you might have. In normal ca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can only find a virus if the developer of the scann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sample of that virus, to be able to make a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 With heuristic scanning a signature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so the scanner can detect viruses that are not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er of the scanner. You should not underestim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ce of heuristic scanning, as every month there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50 new viruses. It is very unlikely that the develop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the first one that gets tho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the processor of the PC. By looking in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nd by interpreting the instructions TbScan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purpose of these instructions. If the purpose se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 format a disk, or to infect a file, TbScan issu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 There are a lot of instruction sequences which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for viruses, but very unlikely for normal programs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instruction sequence is assigned to a character: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. Every heuristic flag has a score. I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exceeds a predefined limit, TbScan assumes the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ctually two predefined limits: the first one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can be reached by some normal innocent program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 is reached, TbScan highlights the heuristic fla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on the screen and increases the 'suspected ite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but TbScan does not indicate there is a virus,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 option 'heuristic'. If you have specifi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, TbScan tells you that the file 'Might be inf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known virus'. The second heuristic-limit will be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viruses, but not by normal programs. If this li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bScan tells you that the file is 'Probably infec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level 1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                     Only with option 'heuristi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fter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50% of the unknown viruses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never causes false alarms   Causes a few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'Probably infected'       Displays 'Might be infec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     OK           (no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R    OK           (nothing serio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infected by an unknown virus   (reached level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FRAL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infected by an unknown virus   (reached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unlike other scanners, TbScan has heuristic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. Whether TbScan decides to inform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virus depends on the heuristic score, unles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consist of single characters that are printed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hat has been processed. There are two k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ags: the informative ones are printed in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the more serious flags are printed in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lower-case flags are indicative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of the file being processed, whereas the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may indicate a virus. If the 'loglevel' is 3 or abo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warnings will not only appear as a warning charact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also be a description prin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treat the flags? The less important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can be considered to be for your information only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file information you might find interest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rious warning flags printed in upper-case MIGH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a virus. It is quite normal that you have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hich trigger an upper-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if TbScan does not highlight a combination of warn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pay too much attention to these flags. For more than 9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es TbScan will highlight the flags (or ev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infected if option 'heuristic' is specified)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ly that a file which only has some flags set really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heuristic analysis only nearby the entry-poin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it is normal that TbScan does not detect that so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rite to disk directly, and it is normal that TbSca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that some programs are TSR programs. This is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one approach to minimize false alarms. In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the offending instructions are always nearby the entry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when the virus is over 10Kb in size) so TbScan w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spicious facts in these situati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.  False pos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 are part of the nature of heuristic scann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 it is very unlikely that TbScan issues a false al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ave specified option 'heuristic' some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ccur. How to deal with these false alarms? If TbScan th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found a virus it tells you the reason for this suspic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you will be able to evaluate these reason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purpose of the 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viruses infect other programs. It is highly unlikel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only a few infected file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You should ignore a the result of a heuristic sca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few programs on your hard disk trigger it. But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haves in a 'strange' manner and many programs cau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ssue an alarm with the same serious flags, your system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well be infected by a (yet un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 file to be very suspicious and pops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lert window, you can avoid future false alarms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(Validate program). Note that this only works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of the file available. Once a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it will no longer be subject to heuristic analyz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program changes and does not match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ymore. This will be the case if such a file get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so TbScan will still report infections on the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validated program is still subject to the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.  C -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can only appear if you used TbSetup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. If this warning appears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changed. If you did not upgrade the softwa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kely that a virus infected the file! Note that TbSca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this warning if only some internal configuratio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changes. This warning means that code 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point, the entry-point itself and/or the file siz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3.  c - No integr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indicates that no checksum/recovery informa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ound about the indicated file. It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bSetup in this case to store information of th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info can later be used for integrity checking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4.  F - Suspicious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common to infection sche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viruses. This flag will appear with thos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5.  R - Suspicious re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'R' refers to a suspicious relocator. A relocato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instructions that changes the proportion of CS:IP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ten used by viruses, especially COM type infectors. Test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collection of viruses show that TbScan issues this fla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65% of all viruses. Those viruses have to relocate the CS: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 because they have been compiled for a specific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ecutable file; a virus that infects anoth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y ever use its original location in the file as it is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file. Sound programs 'know' their loc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, so they don't have to relocate themselves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perate normally only a small perce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therefore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6.  A - Suspicious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a non-standard way to search for, and/or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A lot of viruses try to hide themselves in memory 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way to allocate this memory. Som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-loaders or diagnostic software) also use non-standard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or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7.  N - Wrong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flict. The program carries the extension .EXE bu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n ordinary .COM file, or it has the extension .COM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ayout of an .EXE file. TbScan does not take any r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tuation, but scans the file for both EXE and CO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A wrong name extension might in some cases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but in most cases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8.  S - Search for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*.COM or *.EXE files. This by itself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dicate a virus, but it is an ingredient of most viruses any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have to search for suitable files to spread themselve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other flags, TbScan will assume the file i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9.  # - Decryptor cod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ssibly contains a self-decryption routin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protected software is encrypted so this warning may appea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les. But if this warning appears in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for example, the 'T' warning, there could be a viru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bScan assumes the file is contaminated! Many viruses en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and 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0.  V - Valid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validated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design of this program would normally cause a false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heuristic scan mode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is program might change frequently, and the file is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clusions are stored in the Anti-Vir.Dat file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(automatically) or by TbScan (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1.  E - Flexible Entry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a routine that determines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thin the program file. This is rather suspiciou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programs have a fixed entry-point so they do not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is location. For viruses however this is quite comm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50% of the available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FORMAT.COM program is an instance where this fla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TbScan. This cannot be avoided because Microsoft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range things to this program. It appears that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an .EXE file which has been converted into a .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a shell-like structure to it. (What is act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infecting a file and converting it this way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you should ignore this warning as to the DO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2.  L - program Load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trap the execution of other softwa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so causes flag M (memory resident code) to be display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likely that the file is a resident program that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other program is executed. A lot of viruses tra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use it to infect the program. Some anti-viru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3.  D - Direc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s displayed if the program being processe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near the entry-point to write to a disk direct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normal that some disk-related utilities cause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. As usual, if many of your files (which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writing directly to the disk) cause this fla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your system might be infected by an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program that accesses the disk directly doe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marked by the 'D' flag. Only when the dir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near the program entry point it will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bScan. If a virus is involved the harmful instru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ar the entry point and that is the place wher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4.  M - Memory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which could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hook into important interrupts.  A lot of TSR (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Resident) programs will trigger this flag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ing into interrupts is part of their usual behavior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t of non-TSR programs cause this warning flag to app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spicious. It is then likely that your fil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 that remain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arning does not appear with all true TS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can TSR detection in non-TSR programs always be reli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5.  ! - Inval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code (non-8088 instructions) or out-of-rang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either an entry point that has been located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file, or reveals a chain of 'jumps'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d to a location outside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hat the program contains invali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hecked is probably damaged, 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n most cases. Anyway, TbScan does not take any r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'scan'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6.  T - Invalid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tamp of the program is invalid: e.g.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mestamp is illegal, or the date is illegal or l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2000. This is suspicious because many viruses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to an illegal value (like 62 seconds) to mark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fected the file, preventing themselves from inf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 second time round. It is possible that the progra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is contaminated with a virus that is still un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many files on your system have an invalid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a very few programs have an invalid timestamp you'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and scan frequently to check that the timestam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main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7.  J - Suspicious jump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at least two times before reaching the final start-up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rogram jumped using an indirect operand. Sou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display this kind of strange behavior. If m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is warning to be displayed, you should investig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8.  ? - Inconsiste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n exe-header that does not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program lay-out. The DOS SORT.EXE program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to be displayed, because the actual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 is less than reported in the 'size-of-load modu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exe-header! Many viruses do not update the exe-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 file correctly after they have infected the file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appears a lot it seems you have a problem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warning for the DOS SORT.EXE program. (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ll correct the problem before the next release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9.  G - Garbag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r avoiding recognition by virus scanners. This fla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, in fact it is the only flag that will cau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ort an infection without the presence of any other flag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there will not be any other flags since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and the instructions are hidden from the scanner.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cases this flag will appear for 'normal' files.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are badly designed and that is the reason the 'garbag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0.  U - Undocumented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unknown DOS calls or interrupts. These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can be issued to invoke undocumented DOS features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an unknown driver in memory. Sinc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e undocumented DOS features, or communicate wit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arts of a previously loaded instance of the viru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if a program performs unknown or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 However, it does not necessarily indicate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'tricky' programs use undocumented featur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1.  Y - Invalid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is not completely according to the IBM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format. It is likely that the bootsector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2.  Z - EXE/COM de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check whether a file is a COM or EX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nfecting a COM file is a process that is not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ng an EXE file, so viruses that are able to infec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ypes should be able to distinguis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f course also innocent programs that need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file is a COM or EXE file. Executable file compr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2COM converters, debuggers, and high-loaders are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may contain a routine to distinguish between 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3.  O - code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will be displayed if TbScan detects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s some of its own instructions. However, it does not s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4.  B - Back t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execute some code, and after that i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entry-point of the program. Normally this would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ndless loop, except when the program has also modifi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instructions. This is quite common behavior fo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In combination with any other flag TbScan will re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5.  K - Unusu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being processed has an odd (instead of even)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or a suspicious stack segment. Many viruses are quite bug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6.  p - Packed or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packed or compressed. There are som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ble to compress a program file, like EXEPACK or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was infected after the file had been compressed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detect the virus. However, if the file ha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 before it was compressed, the virus has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in the process, and a virus scanner might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viru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does not happen a lot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 might look clean, but can turn out to be the carri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virus. Other files in your system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too, and it is these infections that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7.  w - Windows or OS/2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As yet TbScan does not offer a specialized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these files. Of course that will change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- or OS/2-specific viruses start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8.  h - Hidden or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he 'Hidden' or the 'System' file attribute se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ile is not visible in a DOS directory displa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scan it anyway. If you don't know the origin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his file, you might be dealing with a 'Trojan Horse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joke' virus program. Copy such a file onto a diskette;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it's program environment and check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 is missing the file. If a program does not miss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freed some disk space, and maybe you have sav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future disaster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9.  i - Internal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dditional data or code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module as specified in the exe-header of the file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internal overlay(s), or configuration or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ppended 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Program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only applies if you use TbSetup to gener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s. Without these records program valid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perform as intended on most programs. However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programs that require special attention, in order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. Most of these programs are recogniz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bSetup program. However, it is certainly possi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ew files on your system that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grams that trigger the heuristic alarm of Tb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grams that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'infection' has been found with the heuristic analyzi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only and if there is a Anti-Vir.D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bScan offers an additional option in its virus-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  'V)alidate program'.  If you are convinc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program does NOT contain a virus, you can press 'V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flag in the program's record.  This makes i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alidation modes: if the TbScan virus alar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 change, the validation applies to future fil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if the virus alarm is due to heuristic analys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only applies to heuristic results. W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luded from heuristic analysis the file will still be checksumm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excluded from integrity checking TbScan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heuristic analysis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placed a file (software upgrade) and you did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, TbScan will pop-up its virus alert window to in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file change. Do NOT select the validation op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because this would exclude the file for futur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You had better abort TbScan and run TbSetup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 short-keys and option words. The words ar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morize, and they will be used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he  =help (-? = short 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pa  =enable 'Pause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                mo  =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                  qs  =quick scan (uses Anti-Vir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                af  =scan non-executable fil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              hr  =enable heuristic al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               ex  =extract signature (registere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                  oo  =only once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                 se  =user abort now allowed (reg.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                  co  =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file                in  =ignore no-file-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ot                  nb  =skip bootsector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m                   nm  =skip memor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                    hm  =force HM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mem                  nh  =skip UMB/HM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ub                   ns  =skip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utohr                na  =no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            rp  =scan multipl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            ba  =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  =delet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            lo  =output to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               ap  =log file appen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log               el  =no heuristic descriptions in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name   =&lt;filename&gt;   ln  =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level =&lt;0..4&gt;        ll  =set log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[=&lt;ext-mask&gt;]  rn  =rename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.  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display the help a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.  pause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ption 'pause' TbScan will stop after it ha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one window. 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results without having to consult a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3.  mono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TbScan to refrain from using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. This might enhance the screen output on som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4.  quick (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use the Anti-Vir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file changes since the last time only. If a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 (CRC change) or is not yet listed in Anti-Vir.D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5.  allfiles (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uses TbScan to scan non-executable files (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ension COM, EXE, SYS or BIN) too. If TbScan find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ch a file does not contain anything that can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the file will be 'skipped'. Otherwise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 for COM, EXE and SYS signatures. TbScan howev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erform heuristic analysi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viruses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scan non-executable files too. We even recomme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option unless you have a good reason to scan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: a virus needs to be executed to perform w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do, and since non-executable fil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 virus in such a file can not do anything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viruses do not even try to infect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6.  heuristic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However, only if a file is very probably infec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bScan will report the file as being infected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heuristic' TbScan is somewhat more sensitive. In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% of the new, unknown, viruses will be detected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, but some false alarms may occur. Consult also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('Heuristic scannin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7.  extract (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ining a Signature' (4.4.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8.  once (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'remember' after it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has been executed that day, and that it should not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he same day with this particular option set.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if you incorporate it in your AUTOEXEC.BA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 @Everyday.Lst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w scan the list of files and/or path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VERYDAY.LST during the first boot-up of the d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This option does not interfere with the regula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bScan. If you invoke TbScan without the 'once' optio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un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'once' will be executed regardless of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sessions earlie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if TbScan cannot write to TBSCAN.EXE becaus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lagged 'read-only' or is located on a write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the 'once' option will fail and the scanner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9.  secure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vailable to registered users only. If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it is no longer possible to cancel TbSca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, or to 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0.  compat 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pected or even halts the system. This option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canning process so it should only be used when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ption 'compat'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1.  ignofile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no files can be found, TbSc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the 'no files found' message, nor does it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. This option might be useful for automatic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scanning. If the archive contains no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t return with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2.  noboot (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3.  nomem (n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scan the mem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4.  hma (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 the presence of an XMS-driver, and scans H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If you have an HMA-driver that is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MS standard you can use the 'hma' option to forc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5.  nohmem (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identifies RAM beyond the DOS limit and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o. This means that video memory and the current EMS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canned by default. You can use the 'nohmem' option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of non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6.  nosub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7.  noautohr (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utomatically adjusts the heuristic detection level af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been found. This provides you maximum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in case you need it, while the amount of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heuristics remains small in normal situations.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  as soon as a virus has been found, TbScan will an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as if option 'heuristic'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is, you can specify option 'noautoh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8.  delete (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bScan detects a virus in a file it prompts the user to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rename the infected file, or to continue without action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'delete' option, TbScan will not ask the user wha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but will delete the infected file automatically. Use this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established that your system has been infected.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that you have a clean back-up, and that you really want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9.  rename (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bScan detects a file virus it prompts the user to delet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 the infected file, or to continue without action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'rename' option, TbScan will not ask the user wha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but will rename the infected file automatically. By defaul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of the file extension will be replac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'V'.  An .EXE file will be renamed to .VXE, and a 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.VOM. This prevents the infected programs from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, spreading the infection. At the same time they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This parameter should always contain 3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0.  batch (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bScan detects a file virus it prompts the user to delet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 the infected file, or to continue without action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'batch' option TbScan will always continue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gned for use in a batch file that is execute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ttending. We highly recommended you to use a log file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, as a scanning operation does not make much s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return message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1.  repeat (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TbScan does not return to DOS after checking a disk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2.  log (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is option, TbScan creates a LOG-file.  The LOG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infected program files, specifying upper-cas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3.  append (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, TbScan will not overwrite an exist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ut append the new informa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often, it is recommended to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 log file once in a while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4.  logname (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ption logname you can specify the name of the log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The default filename is TBSCAN.LOG and it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the results, you can specify a print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ather than a filename (logname=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5.  loglevel (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oglevel' option determines which files will be p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. There are five log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Log only infected files. If there are no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reate or change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Put a summary and timestamp in the log file. P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 files in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Same as loglevel=2, but now also 'suspected'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. Suspected files are files that would trig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uristic alarm if option 'heuristic' had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Same as loglevel=2, but all files that have a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printed behind the filename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All files being processed will be put into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log level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6.  expertlog (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display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uristic flags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no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executable files i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.  Skip the boot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files in the root directory. Don't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cutable files on drive C: will be checked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 the name c:\test.log will be created.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contain all infected 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will sca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. The results are redirect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searches for a file named TBAV.INI in the TbSca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may contain options you want to use always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be edited manually, it is recommended to let the TBAV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generate it. By default, the contents of the TBAV.INI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while in the TBAV menu shell, but if you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'UseIni' in the [TbScan] section, the option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when TbScan is invoked from the command line. Be careful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pecified in the TBAV.INI file can not be undon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.  The TbScan.L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.Lng file contains all texts being displayed by Tb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anslate or customize the message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are separated by the dollar sign ($)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displays our address and registration info.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as you please, for instance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color codes to the TbScan.Lng file. A color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ed by the character '|'. The following color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 (all numbers are 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      Foreground      Highlight      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 00              08 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   01              09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 02              0A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   03              0B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   04              0C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   05              0D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/Brown        06              0E      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/gray          07              0F        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To make a highligted green character on a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the color code would be 0A+40=4A. To mak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add 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Limi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mount of internal signature information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b. This message will be displayed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reaches 2500. You can either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or make them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ommand lin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or illegal command line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pecified does not exist, is empty, 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annot creat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og file path is illegal, the disk is fu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tected, or the file already exists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nity check fai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detected that its internal checksum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TbScan is possibly contaminated by a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clean copy of TbScan, put it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diskette, boot from that diskette,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:           no viruses found, no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:           some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255:         sanity check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&gt;1 and &lt;128: one or more viruse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virus is detected the errorlevel is used a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(02):             SYS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 (04):             EXE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(08):             COM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(16):             virus found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 (32):             virus found in BOOT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 (64):             virus found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26 means that a SYS, COM and LOW virus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6 = 02+08+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The internals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1.  How is that blazing speed achie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TbScan is achieved by many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false alarms, TbScan scans restricted ar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Naturally this approach benefits the scanning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 is minimized, and not much data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entirely written in assembly language. High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like Pascal and Basic have an enormous overhea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affects the size of the program but also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routine has been highly optimized. Every byt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is only accessed once,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Execution time will hardly increase when it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3000 signatures instead of 500. The search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an be described as 'rotating semi-double 16-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OS function calls has been minimized. 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slow, and access should be avoided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In most cases TbScan even does not use DOS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writes directly to the screen instead of calling o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IOS to do this. Although TbScan has a scrolling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ccess is minimized as much as possib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visual display of the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2. 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bScan processes a file it prints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, 'Scann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 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oking' mean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program in one step. The program cod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so TbScan knows where to search without the n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will be used on most files produced by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2. 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ecking' mean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program, and is scanning a frame of about 4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entry point. If the file is infected th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rus will be in this area. 'Checking' is a very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iable sc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will be used on most files that are not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3. 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 means that TbScan has successfully traced a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or calls while locating the entry-point of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scanning a frame of about 4Kb around this loc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been infected, the signature of the viru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ea. 'Tracing' is a fast and reliable sc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will be primarily used for TSR-type COM files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will force TbScan to use 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4. 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anning' means that TbScan is scanning nearly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for the exe-header which cannot contain any vi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. This algorithm will be used if 'Looking', 'Checking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 cannot be safely used. This is the ca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ocated outside the scanning frame, or when the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r found something that should be investigat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.  'Scanning' is a slow algorithm. 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almost the entire file, including data areas,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s are more 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canning' algorithm will be used whi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5.  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kipping' will occur with SYS and OVL files only.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file will not be scanned. As there are many 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contain no code at all (like CONFIG.SYS) i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sense to scan these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lies to .OV? files. Many overlay fil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 to be called as such as they lack an exe-header.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not be invoked through DOS making them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ulnerable to direct virus attacks as .TXT files are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s reported to have infected an .OV? file, i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relatively few overlay files that does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-header. The infection was then the result of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the DOS exec-call (function 4Bh) and infec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ing invoked that way, inclu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The San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a sanity check when it fires up. However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, it is NOT possible to make software 100% virus-resi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was the case, the virus problem could be solved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ing a self-check in ev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sanity check does not work if a 'stealth'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involved. A stealth virus can hide itself complet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f-check is being performed. Do note that we are not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bScan bug here. The failure to detect stealth virus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to ALL software performing a sanity check. Therefor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to keep a clean version of TbSca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diskette. Use this diskette to check other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How many viruses does it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think that TbScan recognizes only 1000 viruse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fact that the signature file contains only 1000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do not realize is that the signatures ar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which means that each signature covers many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our PLO/Jerusalem signature detects over 100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l related to the 'original' Jerusalem virus!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dcarded) signature is needed by TbScan to cover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nd so claim to detect over 2000 viruses. However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even more viruses using 'only'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advisable to devise your own schedule for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f your system. Creation of a special TbScan boo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original DOS diskette. Use the diskcopy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S diskette onto a new diskette. Delete all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ette, except for the two hidden syste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Copy all TbScan files to the diskette.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hich should contain the line 'TbScan C: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 the diskette with the write-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an sessions (listed in order of preferenc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un TbScan from A WRITE-PROTECTED BOOTABLE DISKETTE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Boot from this diskette before invoking the scanner.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that it may be inconvenient to boot from a diskett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only way to make sure that no stealth viru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is recommended to invoke a daily scan. You can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with the 'once' option from with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daily scan session automatically. 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boot from the bootable TbScan diskette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 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xecutable files are compressed or packed. They con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ing routine which unpacks the executable in memory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size. The simplest compressor is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Pack program. This compressor is even included in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(use the /E option while linking to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contained a virus BEFORE compression took pl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been compressed too. A scanner will not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ecause of its compressed signature. The virus will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resides inside a compressed file, it betray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by infecting other files in your system. H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will be visible in all the newly infected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er will dutifully report. The compressed file that br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compressed) virus into your system will probably no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arm itself. The virus inside this program can do its wor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gain unless you isolate this compressed file as th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plays a 'p' behind each file that it fin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by ExePack or any other compressor. TbSca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files, since too many files are compressed nowa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ng each one of them in your system would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sible if there was a limited number of compression schemes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ere, TbScan unpacking all your compressed file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too much time, the more so as most of the tim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ould be quite unnecessary. Once you have established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oes not contain a virus, you can rest assur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not get internally infected at a later date.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no sense to have TbScan unpack these files tim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If there wasn't a virus the first time you checked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one at subsequ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compressed file gets infected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, the virus has NOT been compressed and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a scanner. The problem we referred to above onl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has been infected first and compress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can treat compression as a minor risk wh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mpressed by the programmer of the product (as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). Most programmers are aware of the existence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 about compression with great care. If the programmer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file, well, then the file has not been com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does not exist at all,...that is, if you obta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ersion of a program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btained your copy of the program from another cop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oined ranks with those that use illegal (!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hereby take great risks! One of the previous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may have compressed it, treating you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ingly) to a nasty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