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s for future enhancements of The RaLin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 the Dialog boxes and Pick Lists support a mouse, I a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support to the reader, for the command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orking on a companion program, that will take a special list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Lin Reader, while in 'REQUEST' mode, and create 'File Req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use with a mailer. This will allow you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essages when using The RaLin Reader to view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w the user to toggle between 25 and 43 line mode. A star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in RRCONFIG, but may be toggled in the r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gram will not allow you to set up a startup of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ode if your monitor will not support it, likewise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oggle a video mode chang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will be able to call the configuration program RRCONFI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, for on the spot changes. If you change any setting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will automatically re-rea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r List: Will be adding command functions to the directory Pick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Copy, Move, Delete files displayed.  "Possibly"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view 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metime soon, I will be setting up the reader with cod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enter a registration number, to activate any inacti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able additional features. Then you may obtain a Sharewar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Registration code, and have the REGISTERED copy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o obtain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. whatsup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