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IGTEXT the electronic book maker  v1.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-93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make self displaying books, manuals,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turns ordinary text files into self-contain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executable files.  This program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make self-displaying books, manuals,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ues.  The difference between BigText and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 handle genuinely BIG volumes of text (up to 7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) and that it creates a single, nea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Defining a menu, or a table of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customized information screen is eas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programs you make are complete with a fast "fin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ables you to quickly find and go to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You can compress text during conversion to s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k space, enable or disable printing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sure of security, and specify titles and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an automatically run your favouri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 and then helpfully test runs the final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a book but have not yet manag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, this program is for you.  You can turn your b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ogram which will fit on a 360k disk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o your friends and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is also perfect for catalogues, with over fif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can make self-displaying manu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minimizes complexity for the user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security 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BIGTEXT - the electronic book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Writing Aids/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also receive a bonu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seful programs they can use with Big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Hard disk or two 360k drives or one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07) 844 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