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is a basic explanation of how to use the text displa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programs created by BigText v1.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USAG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OS prompt enter the program's name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 to run it.  If you have a colour monit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o use your favourite screen colours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s command line parameter in the range of 0..18 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COLOURS.EXE for a display of the differen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_viewer_nam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select colour set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select colours from within the tex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by pressing Alt-C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in the view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lt-C to toggle between different sets of scr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nly works on colour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and Page Down keys to move up and down by the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nd Down arrows to scroll by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arrows to scroll left and right by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and shift-Tab to scroll left and right in jumps of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M" to bring up the main menu (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I" for an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T" to send the text to a text file on disk.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can select either current section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script, or the jus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P" to print text. 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int the current section, entire manuscript, or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F" to fi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ither globally, or restricted to curren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Q"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