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bout MOD's Grave MOD &amp; WOW MODulePlay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 warum MOD's Gr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 ist ganz einfach. Als notorischer OS/2 Benutzer wollt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ODPlayer haben der im Hintergrund MOD's ab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ab es keinen MODPlayer der dieses so erledigte wie ich es gerne ge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*ckPr* im OS/2 SB Treiber Kit l�uft zwar, ist jedoch unter m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setzbar weil er 100% der Rechenleistung an sich reisst, was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rechner der 3 Ports speist nicht grad das Gelbe vom Ei is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I kann nicht im Hintergrund laufen, da OS/2 sofort den Task suspended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 nicht den 320x200x256 Mode sondern einen 320x240x256 Mode nutz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0.92 ... Nun ist es sowe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wurde diversen Betatests unterzogen und l�uft... (YO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utzenden von Telefonanrufen mit Jan Ole Suhr, dem ich hier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LICHST f�r seine Unterst�tzung dank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Kosten und M�hen haben sich geloh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spielt zur vollsten Zufriedenheit im DOS Task MOD's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die Box l�uft ohne Einbu�en weiter. Was will man als geplagter SysOp meh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 und dann kam das 669 Format auf den Tisch bzw. in d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s nervt einen OS/2 Besitzer am mei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ie den 32bit Protected Mode benutzen.. Wie halt der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�hlige Telefonanrufe sp�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WOW Unterst�tzung is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ein konvertiertes 669 Format (8 stimmiger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verter wurde w�hrend diverser Telefonate mit JOS von Ihm imm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und ge-bugfixed und liegt derzeit in der Version 0.20�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endlose Betatests.. und am 25.11.1992.. Die vorl�ufig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OW's werden h�rbar gespielt. Falsche Effekte haben ihren Ursprung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er, der nat�rlich st�ndig weiterent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gibt es eine DMPI Version f�r die �ffentlichkei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l�uft nur auf 386/486 Rechnern und benutzt den DMPI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r von Borland Pascal 7.0 zur Verf�gung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rm�glicht das Abspielen von extrem grossen Modfile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m is a Dancer, das dank seiner Gr��e von knapp 820kb bisher nic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bgespielt werden konn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immer noch Fehler auftreten bitte ich diese umgehend an m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n, damit ich sie SOFORT beh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e genaue Fehlerbeschreibung w�re dabei von grossem Nutzen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bin i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2:241/210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N :      94:510/2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: sie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Feature der Registrierten Version wird eine Imple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 sein (im Non-Multitasker Betrieb manchmal ganz n�tzlich!)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es Programm VOLL funktionstuechtig (keine Crippl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rogramm m�gen unterst�tzen Sie bitte weitere 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das Programm beim Author registrier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sten Versionen von MOD's Grave und dem 669toWOW Konver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DF�'ler mit mind. 2400bps t�glich 24 Stunden im S.E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Nu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1 : ++49-4102-50285   16.8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2 : ++49-4102-58127   16.8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: ++49-4102-57635   14.4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4 : ++49-4102-320125  ISDN (V110,X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zu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ox enth�lt bis dato knapp 700MB an MOD's (ca. 1400)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ools und OS/2 PD/Shareware (t�glich anwach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United Coders, Renaissance, Access Denied Crew und Skull Fil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ownload-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United Coders suchen: Grafiker, Musiker und nat�rlich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a Enjoy Th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ekow - The Sodomist[United Cod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