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LASERMAX FOR MICROSOFT MONE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MS Money checks on blank check sto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Works with Microsoft Money 2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2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your checks for  a fraction of the co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ly printed checks.  (Blank safety paper cost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oney and  then have LaserMax for  Microsoft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 accounts during  the actual 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lso  a safety   feature:   If  you  use thi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Money   bank  accounts  will  always  matc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you have  multiple bank accounts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 need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 when you  change bank  accounts.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 and/or logo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 need to lock up the blank 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MICROSOFT MON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Microsoft  Money  is  a program  that  prints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checks on  any ordinary HP LaserJet+ 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with Microsoft Money 2.0  to turn blank check sto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checks suitable  for  signing.   It  can print 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Standard and Quicken Classic Laser Voucher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print your Quicken checks on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 use the  Elfring  MICR soft  font  (includ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 It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icrosoft Money requires Microsoft Money 2.0 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(or later) compatible laser printer. (Xerox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)   Also, if  you use the  Elfring MICR op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magnetic toner cartridge, and your laser prin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memory to hold  the soft  fonts.   (The original 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will not  work with  soft  fonts.)   With th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ll laser  printers can produce acceptable  che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rier typefaces, but if your laser  has any of th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pported  typefaces it  can produce  better looking,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adds only the LM directory  to your system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you only need to delete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Create a LaserMax directory.  (Commonly this is C:\L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Add  one additional  line  to  your  WIN.INI  (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irectory) file for a special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favorite editor on the file 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 "[ports]" section  of the  WIN.INI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: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save  the  new WIN.INI  file  and  exit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Add a special printer for MICR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folder, click o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on the Generic/Text  Only printer.   (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sk you to insert Windows disk 6.  Do s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nk  on Install for the Generic/Text Only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orts to bring up a list of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return agai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PRINTERS &amp;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reate a session for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Money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N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K for Program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:        Laser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:       lm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irectory:  c:\L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you can use the LaserMax I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 for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 NAME enter C:\LM\LMM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 up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LaserMax ic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choices offered by  LMM until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(Don't worry about making mistak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Tell Money how to use the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Microsoft Mon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heck printing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Specific Prin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the   Printer   to   Generic/Text  On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Check Type to Laser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MICROSOFT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gives you two ways to print your las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tinuously.  You do this by telling LaserMax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 Printing.   It  will then  print checks 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HECK.DAT file  is available.   This has the advantage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:  Once you tell LMM to start it "waits and watch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print any  checks in  Money.  As  soon as you  prin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t comes to life, prints the checks to the las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back to waiting; you don't have to do anything more th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  It  also has  the  disadvantage that  it uses 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) that you might wan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is method run Windows  in standard or enhanced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Money start up your LaserMax session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(Use CTRL+ESC to return to the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make this the  normal way  you run 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you can add  to the parameter field  in the LaserMax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 "/C".  This  will cause LaserMax to  start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efore showing the main screen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ce on the LaserMa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"lmm.exe" to "lmm.exe /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scretely.  You do this  by telling LaserMax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Print Checks.  This  way LaserMax uses the  lea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This too has a disadvantage:  Because of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handles  printer  ports   (C:\LM\QCHECK.DAT)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let LaserMax print  your checks to the  la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re checks using Money.  Otherwise, Windows will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unfinished checks before adding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is method, after you print a  batch of checks in Mon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 LaserMax session and select Print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when you try to print checks in Money you ge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an "Invalid  Printer" then you are probabl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be Type  Manager.  That  program conflicts  with th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you will have to turn in off when 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s from Microsof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 your checks for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 can also use their logo macros 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checks.  The macros 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printer that tell it how  to draw either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.   When you receive  an Orbit macro  it will co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with bank account 17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 Bank Account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is positioned exactly righ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fact the 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 instead of  the  "Signature  macro"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in all 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bottom of  the check.   Except for  the MICR  co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 the  software  switch  LaserMax   bank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This  makes  it  possible  to 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 bank  accounts  in   Money  and  then   hav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itch accounts during printing. 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ney  start all of your Account Names 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bank number.   For example, for  the account "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you could  change the name to "#2 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never LaserMax encounters  a check  for this  accou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All of the  Quicken Laser Voucher stocks 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cioli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 also has available  window envelopes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Quicken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 inspection template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 soft  font is  supplied  with  this  software.)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that is  available on all laser printers  is the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 you will need to print at  least one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print 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continue  using LaserMax for  Microsoft Money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 license to copy LaserMax fo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nly for the trial  use of others subject to 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Microsoft Money  must be copied 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M.EXE        LaserMax for Microsoft Mone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M.PIF        LaserMax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M.ICO        LaserMax 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M.SDI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 by anyone without express  written consen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 Microsoft  Money may  not 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with any  other product  or  servic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license 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 board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icrosoft Money  for  downloading  by  their  user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rged for access to  the BBS as long as  no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Microsoft  Money.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ney is distributed in  PKZIP format. If your BB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 archive program  for distributing  programs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 LaserMax for Microsoft Money files using it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les  described above  may be  placed in 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ne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diskettes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 Software. Permiss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icrosoft  Money is distributed under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system. The Shareware concept allows you, the  us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 program on  a trial basis  to determine  if it 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If you find the program  useful and wish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are  required to pay a license or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received  LaserMax   for  Microsoft  Money   thr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service  and  paid  a  small  fee,  thi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ayment  for LaserMax  for Microsoft  Money.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aid for  the distribution service. The $3.00  or $5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ays for the diskette, duplication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constitute  payment  for  the  programs  contain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icrosoft  Money license and registration  costs $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itles  you to USE only  one copy of  it. That is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 home, office and laptop computers 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 it with a check. 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LaserMax for Microsoft Money and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We'll also  notify you of any  program updates an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 period,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for Microsoft Money --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SERMA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following programs  use blank check  stock and any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compatible laser printer to print MICR encod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 Maker works  without any  additional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blank negotiabl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Pacioli works with Pacioli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works with QuickPay, QuickBooks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 versions 4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for  Windows  works with  Quicken  2.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ney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oli 2000 is a trademark of M-USA Business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