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Brauck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ipped as is.  I do not make any guarantees to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at the time of execution.  I will not be liable to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program (like this program will do that).  Below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le ES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like it, feel free to mak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.  The address info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y of McAfee's Validate program, run it on ESC.EXE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values that the file had at the time it was zipped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, then the file may be damaged or may 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s are different then these listed, delete th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ownload it.  It would also be a good idea to run McAfee's 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to check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E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3-2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3B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the sole purpose of send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codes from the DOS prompt.  This makes it ideal for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batch files to set certain attribute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ork on dot matrix and laser printers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control codes, consult your printer user's manual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have an older package that does no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you can create a batch file that sends the commands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efore the applica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DOS prompt, type ESC followed by the escape sequence of your choic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designed to check your escape codes for valid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 tool to pass your information on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mportant note, most escape codes are case sensitiv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requires a lower case "e" then you must type a lower case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run on LPT1, LPT2 and LPT3 only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you have your printer attached serially and have DOS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port to the COM port that your printer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several optional switches to make lif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itches are used, a space must precede and follow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t from the rest of the escape sequence.  You may use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or /?  -  These switches are used to bring up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witch will terminate the program immediatel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switch following it will not be recogniz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AMPLE  -  This switch will display a screen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will terminate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switch following it will not be recogn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/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GISTER -  This switch will display a registe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will terminate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switch following it will not be recogn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-  This switch tells the program that a decim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ollow.  You would use this when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ires a decimal value.  An exampl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SC k command for the Epson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command to choose the different typ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 on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SC k \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ould select the script font on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non-numeric character is sent after the \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imply ignore the code.  However, if the \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junction with the /PRINTxx switch, the valu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will be treated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/PRINT \AUTOEXEC.BAT - This will print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locate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        -  This switch is used to suppress the send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character.  In the Epson Dot Matrix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 few codes that do not work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ed with the escape character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ncel Condense command (Decimal 18).  T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/S \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This command will suppress the sending of the ES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the entire line.  If you need to send an ESC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ould have to use \27 in front of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ed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PSxx     -  This switch will allow you to print the curren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ogram uses DOS interrupt 5h to invoke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function.  The variable xx refer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 for ESC to wait before processing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switch.  This is especially handy for slower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s.  If you try to send another code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, the printer will be busy printing the sc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terminate operation with a PRINTER BUS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lue of 10 for xx is usually sufficient for even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t matrix printers.  You really wouldn't need to use th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on laser printers.  This command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PT1.  There is no easy way to redirect a print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/PS /FF   - Print screen and issue form fe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/PS10 /FF - Print screen, wait 10 seconds and the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Fxx     -  This switch will cause the printer to form f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top of form.  This command is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esting the Short Tear Off func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Dot Matrix printers.  The variable xx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llel port that you wish to send the form feed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number is used, the program will defaul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/FF  - Issue form fe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/FF3 - Issue form feed to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Wxx     -  This switch will send a hardware reset cod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er will act as if it were just powered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is extremely helpful if your printer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 up.  The program uses DOS interrupt 17h, function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voke the reset function.  The variable xx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llel port to send the reset code. 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en, the program defaults to LPT1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3 seconds before it will process the nex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give your dot matrix printer a chance 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/HW  - Send hardware rese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/HW2 - Send hardware reset to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xx     -  This switch will display the current status of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return on of the following statu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riable xx refers to the parallel port from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 return the status.  If no value is specif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efaul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/ST    - Get port status for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/ST3   - Get port status for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is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is OFF LINE or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has an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PRINTxx fname.txt -  Used to print any ASCII text files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name.txt is the file that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 is the port number.  If no value for xx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will defaul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MPORTANT NOTE:  The file name MUS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RINT command immediately.  The program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command line entry for the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 not enter a file name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command line switch as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ably terminate with the error: ``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/PRINT ESC.PAS -  Print the file ESC.PAS to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SC /PRINT3 ESC.PAS - Print the file ESC.PAS to LPT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LPTxx    -  Specify the parallel port to send the ESC sequen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command only applies to the actual ES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witch does not apply to any other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is the port number.  If no value is entered for x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faults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/LPT2 @             - Send ESC @ to the printer on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/LPT3 @ /FF3        - Send ESC @ to the printer on LP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sue a form feed to the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are not case sensitive, they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 case or lower case.  You may combin any combination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this program from a DOS batch fil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either error level 0 for a normal program exec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evel 1 for abnormal program termination. 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nly exit with an error level 1 if the printer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type of printer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good idea to place this program in your DOS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directory that is in the PATH.  It will mak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send a donation 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Brauck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W. Lincoln #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bello, CA  9064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be reached on CompuServe at the following I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: 73627,1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nctions that you would like to see added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rop me a note and I'll see what I can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