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</w:t>
      </w:r>
      <w:r>
        <w:rPr/>
        <w:t>Joseph Tell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</w:t>
      </w:r>
      <w:r>
        <w:rPr/>
        <w:t>8 A Middle Street Cour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</w:t>
      </w:r>
      <w:r>
        <w:rPr/>
        <w:t>Waltham, Mass 02154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ROGRAM 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lver-Ware (Tm) Comic Book Collector's Personal 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lease Version 1.0  April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3 By Joseph Te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URPOSE 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designed for the personal comic book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s also usable by the small, single-outlet dealer in comic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issues for tracking stock. Its written by a previous manag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mic book store who also collected and is meant to cover both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's designed to be simple, concise and under as much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user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EQUIREMENTS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obviously needs a PC. Anything from a 286 o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work fine. Dos 3.2 or greater with at least a 20 Meg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and Ansi (or one of the pseudo Ansi Drivers) is neede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absolutely need is included in the package.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a copy of the Overstreet Comic Book Price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ETUP :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ack all the files into a single directory. You mu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rename Ted.com to Q.Com or choose another ASCII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(Recommended : QEDIT, an excellent Shareware produ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definately use and register!) and rename it Q.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com (it doesn't matter to the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runs by simply typing  "COMIC" and pressing En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SAGE NOTES 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, there are 5 basic commands on the menu. Two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editor and two create ASCII Text sheets that can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or viewed online with any standard text file viewer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 (Including LIST and the List command built into 4DOS am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means) or viewed in the text editor (type : Q File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ic.LST  is the list of comic titles that th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or operations. Note the first line in the file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1 higher then the maximum number of titles, and should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henever you add a title. I suggest keeping the List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r own reference, just always add a new title in its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betic spot in the list. Assign the new number (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at the page top) when adding a title, and then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 number by one. Just keep to the same format and you'll be f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ic.1 is a sample Catalog file for a title. You'll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for each title and it should follow the structure with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ssue #, Code Letter, Condition Code - either Alpha like VG N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Overstreet 1-100 numeric scale, Cover price or price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issue upto 999.99, and Overstreet Book Value upto 999.99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ny memos you wish to keep like artists and signed copies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des we use in the code fiel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 - Graphic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 - Trade Paper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 - Reprint (counted in comics total but not c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otal sto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best to ALWAYS keep the files in numeric order by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ly. You can leave blanks anywhere on the line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sue number if you don't know a piece of information -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go back in and re-edit 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HE REPORTS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ay, the remaining two commands of import are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reports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IC.OWN  is a quick reference carry-around inventory of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own by issue number. It won't give conditions, but WIL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de if one exists for the issue. It intent is for bring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hen you go off to buy new material so you don't duplic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collection or overbuy stock (depending on how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). It also gives you totals of how many comics of a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, and grand totals on the physical size and how many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ach category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IC.VAL  gives a summary for each Title on how many comic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of a title, the total amount spent on the title and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the title. It also will give you a grand tota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 your collection cost you and what its worth at 100% Overstr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PECIAL FEATURES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n't too many other features beyond what we've cov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the system WILL keep backups of the reports in cas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ICO.BAK  - Backup of the last run of COMIC.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ICV.BAK  - Backup of the last run of COMIC.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ISCLAIMER :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er usual and is legal, I take NO responsibil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 or misusage of this software package and make no promi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ts suitability to do anything in your life. I also m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ises that any copy from any source except directly from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will be free of bugs, viri, bombs, trojans or junk ad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of the problems with the Shareware distribution syste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ces of something bad happening are VERY small (les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% according to latest figures). If in doubt, always back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drive before installation and always make sure to run SC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other virius checker over new software you acquire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BBS outlet just to be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UPPORT 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the program is fairly cut-and-dried and in test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d efficient and bug free, there are always folks who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like to be sure to get the latest version or that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 of suggestion or customization they can think of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needs to better sui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uch I offer support via my bbs, The Silver Mage's G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in Waltham Mass at (617) 899-9483. The bbs operates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ay, 7 days a week except for 5pm to 11pm on Friday Nigh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runs maintenance. Its currently for 1200/2400 baud conn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should have 14.4 maximum speed by the end of this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EGISTRATION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ay, this is where Authors either Beg for money, thre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rible things, warn you of a time-bombed virus or tell you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neat features you won't get if you don't send them a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don't like begging, and it hardly ever produces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Bombs and Virus things are what give authors an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ad name in the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at features? Perhap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ats? Well, I can threaten to stop writing shareware...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I'm asking folks who use this for their collections or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nd along $10.00 to register this program. Also include you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ing address and voice number. I will with this establish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ersonal account for the support bbs under your name and ma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he information. This account includes support for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Silver-Ware programs, a large amount of FREE DOWNLOA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bs, access to all features and updates for all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n't have a modem but want to be notified about up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programs and new releases then send along the abo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tate you don't have a modem and I'll send you informatio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s, Money Orders etc should be made out to Joseph Te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ed to the address at the top of th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