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warrants the physical diskette(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documentation provided with registered vers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of defects in materials and workmanship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nety days from the date of registration.  If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receives notification within the warranty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Pinky Productions to be correct, 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s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Pinky Production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's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RODUCTIONS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