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ELEBRITY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updated:  Marc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BRITY AUTOGRAPH KIT package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CELEBRITY AUTOGRAPH KIT, P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LEBRITY AUTOGRAPH KIT package is defined as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ELEBRITY AUTOGRAPH KIT package -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K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URSES!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Pinky Production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CELEBRITY AUTOGARPH KIT package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permission from Pinky Productions. If the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obtained is over six (6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Pinky</w:t>
      </w:r>
    </w:p>
    <w:p>
      <w:pPr>
        <w:pStyle w:val="PreformattedText"/>
        <w:bidi w:val="0"/>
        <w:jc w:val="left"/>
        <w:rPr/>
      </w:pPr>
      <w:r>
        <w:rPr/>
        <w:t>Pro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Page 2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 Make check or monry order out to Louis Martinez, 64-66</w:t>
      </w:r>
    </w:p>
    <w:p>
      <w:pPr>
        <w:pStyle w:val="PreformattedText"/>
        <w:bidi w:val="0"/>
        <w:jc w:val="left"/>
        <w:rPr/>
      </w:pPr>
      <w:r>
        <w:rPr/>
        <w:t>Essex Street, Suite 8G, New York, NY 100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</w:t>
      </w:r>
    </w:p>
    <w:p>
      <w:pPr>
        <w:pStyle w:val="PreformattedText"/>
        <w:bidi w:val="0"/>
        <w:jc w:val="left"/>
        <w:rPr/>
      </w:pPr>
      <w:r>
        <w:rPr/>
        <w:t>products (as of January 199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RTS AUTOGRAPH K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BRITY AUTOGRAPH KIT (MOVIE, T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IGN CELEBRITY AUTOGRAPH KIT (ALL TYP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IC CELEBRITY AUTOGRAPH K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BRITY BIRTHDAY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BRITY AUTOGRAPH KIT V1.0</w:t>
      </w:r>
    </w:p>
    <w:p>
      <w:pPr>
        <w:pStyle w:val="PreformattedText"/>
        <w:bidi w:val="0"/>
        <w:jc w:val="left"/>
        <w:rPr/>
      </w:pPr>
      <w:r>
        <w:rPr/>
        <w:t>(C)1993 Pinky Prod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 Celebrity addresses &amp; writing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  Program which explains how and where to writ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favorate celebrity  for  their autograp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graph. Includes list of over 350 celebr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es,(movies, tv, etc.)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