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hk - AUTOMATIC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6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April 1993, HENRY 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as Fre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is  program need NOT submit a fee for 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  am dedicating this program  to all those  wh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,  affordable software as  Shareware.  You 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distribute this program provi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is program is not distributed in connection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o fee is char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rogram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distributed "AS IS"  without any warranty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erformance.   You assume the  entire risk as  to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an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bugs or have any comments, you can contact 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(Id: 74010,3002).   Do not send comments  via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that you  should find the  program.  Include detail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ugs, DOS version, computer or printer  type (if applicab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n't forget  the version number of  Autochk.  I will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Revisions at the end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/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has been  developed as an  aid to the  comm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update blues.  I'm  sure you have found yourself,  from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ime, frantically punching the keys  on a calculator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your check  book.   Each time, the  final number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   With this  program,  you can  accomplish  that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.    At the  touch  of a  key,  the check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he bank will be totall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ried to  write  AutoChk to  be  as flexible  to  the us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In fact,  this program  simulates the  looks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ok,  providing you with  the ability to enter 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anywhere in the book you desire (just like the check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be  using now.   And  if you  are  not using  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).  Of course, it makes more sense  to start at the 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, but you  don't have to.   You can also  fill in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or all the  columns for each  entry.  You  may en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using one row, or to  allow for detailed description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I started to develop this program as a simple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use.   The difference between this program and othe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programs is not so much  in its functionality, but ra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ppearance and its  small size.  I wanted my  comput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mble my bank's check book.   With this format, it is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glance at the screen and see my account right 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, or to scroll through to find a certain entry.  Autochk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intended to be  a financial expertise program; however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serve as a simple and easy-to-use tool for the averag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got further  into software development, a colleague  of 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additional features  that might  warrant the effo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all those  checks into a computer.   Specifically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can carry a KEY that  places it in a certain categor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specify.  At tax time, you can print out chec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in each category, along with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development of Autochk, I received a statement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  I went  over to my computer, look down  the state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off each entry that has  cleared.  At the end, I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into Autochk and pressed one key.   The tota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ney  that cleared  the  bank  appeared, and  I  balanc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account in no time!   By keeping  the check book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 entering  data  into  Autochk is  no  more  difficul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it  into  a check  book,  especially  if  you us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any re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1000  lines in which  you may enter you 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at,  you will have  to start a  new file.  In  my hu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inion, keeping too  much (i.e. more  than 1000 entries) 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be risking losing important  data should the file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.  Especially if you use the categorie function for ta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new file annually makes a lot of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 have  not  tested  this  program  on  every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 machines,  printers, and  DOS  versions, 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on any DOS 2.x+ IBM PC/XT/AT 8088+, PS/2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onochrome Adapter, Hercules Graphics Card,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(CGA), Enhanced Graphics Adapter (EGA), or 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(VGA).  Autochk needs LESS THAN 256K of available RAM,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for programs nowa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video displays differ  in characteristics,  Autoch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just to  the type you have  on your system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a somewhat slower screen update on the  CGA (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) compared to either the monochrome, the EGA or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you need is AUTOCHK.EXE.  And since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you  should  know  that  AUTOCHK.DOC  is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lso included in  ACHKxxx.ZIP is a sampl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SAMPLE.{$} and SAMPLE.{C}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create two file (with  extensions .{$} and .{C}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you specify.  The  file with .{$} is the check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 The latter  stores the  categories you  define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fixed  in size are  written in  binary form for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can not be TYP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to start Auto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HK [ [d:][path]filename[.{$}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following AUTOCHK  is optional.   If you do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on the command line, Autochk will promp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its  data files in the default directory.  From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ange  the default  drive  or  path  by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option  ([D]  or [P],  respectively)  listed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To load a particular file, press [L]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tart a new  file by loading  the entry number  marked "&lt;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gt;".  [Esc] will exit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 older versions of Autochk,  you may enter the 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irectly from  DOS, bypassing the  startup menu.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are  optional.  If  you do not  enter them,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used.  You  do not need to enter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{$}); just  realize  that Autochk  will  add on 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 you.  For example,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HK E:\ACCT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.{$} and SAMPLE.{C} files will be loaded from the \AC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 drive E.  If the file you entered does not exi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 you the aggravation of not being  able to save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when you are  done, Autochk make sure that your 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.  And  of course  if you enter  an illegal 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also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files require about 50K  of disk space, and at star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 will check to  see if you  have enough room 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store any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arrow keys to move the cursor from row  to 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to column.  When you  reach the bottom of the scree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ok  will scroll up (and vice versa  at the top). 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PgUp]  or [PgDn] keys  will scroll  up or  down one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 the cursor on  the same line  and column on 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Home]  key returns the cursor to the top entry.  Conver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nd] key will take you to the  line after the last entr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at  the bottom right corner  of the screen will 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on which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, [Del] will let  you remove the  entry 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 Don't worry,  Autochk will confirm  the deletion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fore it  takes any action.   And finally, [Ins] will 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line  where  the  cursor  is  located,  provided  tha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does not push any entry past the maximum (1000th)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let you know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data, move the cursor to the  appropriate colum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something  into a column,  the cursor will mov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lumn.   This way,  Autochk allows you  to move acro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s you enter data without having  to hit the arrow key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only exception is the "check mark" column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in the same  column; this way it is much easier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the  column and  clear  the  checks when  you  rece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Finally, hitting [Enter] in  ANY column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Number"  column, legal keys are  0 through 9. 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be ignored.  As soon as you hit a numeric ke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on the top line, similar to LOTUS-123(R).  Typ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gits and  hit [Enter].  Use  the [Back Space] key 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ographic errors.   To clear an entry in this column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0.   By  entering  nothing (not  a  zero) in  any  colum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nt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keys for the  "Date" column are 0 through 9.   Th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is MMDDYY  (e.g. 030185  for March  1,  1985). 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eading  zeros.   I didn't  bother to  check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re  legal, so  I guess  you can  enter any 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you want--of course that would defeat the purpose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to clea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ption" can  take any  alpha-numeric character  (bas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white  keys in the center of an  IBM keyboard)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6 characters and hit [Enter].  From the description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,  you can determine how long you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by comparing it to the width of the column  directl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Just  like your checkbook, you may use as  many line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 enter a description  of a check.   To clear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enter a space (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"Credit"  and "Debit"  will accept  any number  key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.  Maximum value is 99999.99 (I wish I had that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ey), i.e.  you will not be  able to enter a  greate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nceivable that a balance within an account may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imit  which will not fit in the  column, and thus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 "Overflow".  You  may also enter a  valu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edit" and  "Debit" columns.   A  zero will  erase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check  mark" column  is  to  indicate whether  a  chec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he bank.  Legal characters are [space]  and A through 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ppropriate  category  has  been defined  (see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).   A [space] will  toggle between a  blank or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After  a category key is  entered, it can be  toggled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 (uncleared check)  to  uppercase (cleared  check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by pressing  [space].  You will  not be allowed to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unless it has been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          will bring  up  the  help  window  contai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all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          will  calculate the balance  in you 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lance  of the  checks/deposits clea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nk.   When you scroll the 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these numbers  will disappear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 credit or debit  will not era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.   This way  you can  make the 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at the balance columns,  and hit [F2]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are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when  calculating  balances, a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 could occur.  On color monitor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 RED.   On  monochromes,  it will 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.  With monochromes, you  may need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old and/or  contrast to  have  BO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          will activate the search menu.  Se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          will  trigger  the  search with  previously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(searching string an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or [F10]    to exit  the current  check book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ompt you  for confirmation.   Hit [Y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nd exit,  [N] to cancel exit 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Q] to quit without save.  See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then be asked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he  program.   If you answer  [N], t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f check book fil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answer [Y] to get out of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A]          writes your  check book  (and categories) 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text  file.  The  file will hav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with  a ".TXT"  extension.  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TYPE the file in DOS or im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         for the category menu.  See Defining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]          to  display  the check  book  file nam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P]          for printer control.  Se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S]          to  save   the  current  file   without 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See saving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X]          to  activate  a  DOS  Shell.     A  promp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--press [Enter] to  go to  DOS.  Onc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 DOS,  type 'EXIT' at DOS promp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chk.  If the  video mode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DOS,  it must be restored  to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mode  prior  to  returning  to  Autoch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sure proper display.   If 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 video  mode in  DOS,  type 'MODE  CO80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aving a file,  either by pressing [Alt-S] or  when ex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attempt not  to overwrite your  old check book.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 by making  copies of original  files, your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come quite  cluttered with  many backup  files.  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actly overwrite old files or make backup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ones.  An intermediate solu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enough  space on disk, Autochk will  rename ol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extensions  from  .{$}   and  .{C}   to  .$$$   and  .$C$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 Instead of leaving backup files  on disk,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delete them.   This way your directory is  not lit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arge backup file and the integrity of the  original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maintained (as long  as you do  not write anything el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sk as the data  files).  These files may be 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orton's Utilities(R), or similar "undelete" program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wer  versions of  DOS.  If  you do not  own such  a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 in one; it may save you hours of work 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Alt-S] is  pressed, Autochk will  verify whether or n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5],  a Search  Menu will appear.   As usual, 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the menu.  A string to search is displayed in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arch string, press [Del] to  erase the o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ype  in a  new  one, followed  by  [Enter].   Upper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letters will be treated the same.  In fact al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verted  to uppercase.  Obviously if no string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 search  will not be very fruitful.  Elements of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ay consist of any alpha-numb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tring has been entered,  it will be remembered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 session.  The direction  to search (up  or dow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 position) is also remembered for  the du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ssion.   Default at startup is  FORWARD search.  It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in  the Search  Menu by  pressing  [PgUp] or  [PgDn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or FORWARD search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string  followed by a [PgUp] or  [PgDn],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the  specified search.  If  it is found, 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 to the appropriate position.  If  no match is fou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multiple entries with the same  string exist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 activate Search  Menu  each time,  pressing [F6]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erform a  search  for the  next  match with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Of course, changing the string or direction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through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[Alt-C] is  invoked, the  category submenu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 list  of  KEYs  will  by displayed  along  with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A dot represents  an undefined key.  You  may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ise a definition.  Each  key description is trunc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[C]  to clear a previously defined  category.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 for a  key to erase.   Type [Esc]  to retur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menu.  If the key  you entered is defined, Autoch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[R] to revise a category.  Once you are promp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simply enter  the new  category definition, or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 to make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[Alt-P] will invoke the print  option submenu.  You may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eck book in one of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]    to  print  all entries,  i.e.  the  entir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P]    to print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F]    to print from a  certain page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book.   You will  be told how  many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 are in  the file  and be  asked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page to start  printing.  Of cours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llegal to start  printing from past the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entry.   If  no entries exist,  Auto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assume that you can  print 1 page (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 like to see  what a blank  page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).   Press [Enter]  to return  to the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C]    to  print  all  the  checks  that  fall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category. 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key  for that  category.   Press  any leg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e-defined)  key, or  [Esc] to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change  in the middle of  the check book will 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 balances, no option to print pages in the midd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ovided.  This is to prevent  accidentally printing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in the  middle without  updating subsequent pages,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hardcopy  with incorrect  balances at the  en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hange, use the [F] option to get an up-to-dat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will be included at the top  of eac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to help  you identify  the account.   Date, time,  an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also appear at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ay be aborted at any time  by hitting [Esc]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turn you to your check 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getting  too fancy,  Autochk  assumes that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66-lines per page.  So, if your printer varies from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alignments  may be off,  notably with printer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skip perforations.  When Autochk reaches the end of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inter output, it will send a "form feed" comman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  Therefore, it  is very  important  that the  pap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IMPORTANT NOTE -- READ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align the paper at the TOP  of the page then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and  set it ON-LINE.   Every attempt has been 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printer status  before printing.  However, du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 nature  of different  devices, spoolers,  o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on the market,  it is impossible to  test the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chk is  unable to engage  your printer, your computer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 freeze.  Autochk  will continue  to try to  eng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 Make sure the power to your  printer is ON and set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 Printing should  resume  normally.   If  after  abou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Autochk  is unable  to engage  the printer, 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and returned to the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eserve the Shareware concept.  Feel free to shar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AUTOCHK.EXE and AUTOCHK.DOC)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 do not  need to  type  in the  data file  name 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.   If you do not  enter a name, a list  of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  You may change the default drive or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 The file can then be directly loaded into Autochk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menu.  However, you may still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fore to bypas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ead of overwriting  the screen,  Autochk will now 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it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ever you print a check book,  the file name will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utochk is now capable of writing your check book 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 definitions) to an ASCII file; such featu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ful if  you would like  to import your  accoun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program.  The file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ok, except with a ".TX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will now be unable to insert  an entry if the 1000t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upper limit) of  the check book is filled. 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any accidental er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ever you have a negative  balance, rather tha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gative number, Autochk will show the  amount in R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isplay or bold on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problem  with  recalculation  not  working  proper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places within the checkbook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utochk has been  compiled with  a new compiler  to run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in previous versions.  The major speed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noticed in screen updates.  By accessing th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 directly  (rather  than through  the  BIOS), 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screen has been increased up to ten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executable  file has  been  changed from  AUTOCH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ather than pressing [Space] to exit certain submenu, Auto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require [Esc].  This change has been made to con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"de facto" standards of the comput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  the  previous version  of Autochk,  [Alt-S]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the  file  without confirmation  which  could 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ded erasures of the old  check book.  You will now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confirm th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hen balancing a  check book,  the total  may become 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99999.99 which will not fit  in the column.  Since I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pect  anyone with that kind  of money to be 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any  number   greater  than   the  limit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by "Overf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ue  to  an incompatibility  with  the new  compiler,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 previously  implemented  are  now  non-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checking  whether the disk  drive is ready or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, or whether the printer is  ready).  These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expected  to  occur very  often;  however,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ware of them and take steps to prevent them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solv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in Version 3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n error that occurs during the printing of the check boo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vious versions of Autochk require the user  to re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access another  account after  editing one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.  After working  with one check book, this  ver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rompt whether the user would like go back to the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Answer 'N' to  quit program or 'Y' 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 addition to  the time, the date will also 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previous version had a bug in the startup menu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ow any subsequent check books  to be loaded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blem has now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make exiting Autochk easier  for WordPerfect(R) us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[F7]  (in addition to  [F10])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you press [Esc]  to exit Autochk from the  startu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now see the  same screen  as you  did when 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che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incompatible drive-error  handling routine  with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has now been fixed.  If your disk drive is op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ttempt  to load  a file  or  change the  default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can now handle this problem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 incompatibility  of  the  new  compiler  handling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ping routines  for a  write-protected disk  has now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 ability  of Autochk  to  trap  printer faults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off has been improved.  See note und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DOS Shell  has been implemented  and can be activat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search  capability  has  been   added.    See  note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vious versions did not "form feed" after the last p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rinted.  Due to popular request, thi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uring  printing,  an aberrant  blank  space appea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of the  leading page being  printed.  This minor 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ile creating DOS  shell, an error in  locating COMSPEC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does  not  appear at  the  beginning  of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lis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acilities  to  better  intercept  and  report  errors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DOS shell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  extra blank line that  occurs after a  "form feed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printing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2, Jul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y popular  request, the [End] key  will now take 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fter the last  entry.  This way  by pressing the  [En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new entries  may be added  without also having to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3, February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 new  "printer  ready"  status  checking routine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.    This  version  should  provide  better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when the printer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4a, March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printer output  routine has been  modified.  Some 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un into printing difficulti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hould the printer not be ready, a prompt will appear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s [ESC] to get out  of attempting to print.  If  [ES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entered,  Autochk will continue  to try to enga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If  the printer problem  is corrected, this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appear and printing will resum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5a, April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ile it works  well for most  people, some are still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errors  despite no apparent  problems.   The bug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d  to the printer status routine itself.  To try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 universally  compatible,   this  routine  has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Autochk  attempts to print  and the printer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, the  computer may  appear to  freeze.   At this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is attempting to engage the  printer.  This will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20 seconds.   By correcting the printer,  the check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sume printing.   If the program is unable  to eng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,  an  error  message  appears  and  you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check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