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N program, version 3.00 is a simple reference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 for investigators, lawyers, cops, employers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needs reference information about Social Securit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e to use.  Just type the program na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Type each number you want to che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program will display your results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until you quit by pressing the escape ke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ype dashes between the SSN field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m for you.  However, if you are in the habit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program will ignore your extraneou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valid command lin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SN &lt;enter&gt; will run the interactive mode, writing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until you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SN [nnn-nn-nnnn] will run a single inquiry, display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SN [nnn-nn-nnnn] [filename] will run a single inquiry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to both the console and the file specified.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SN [filename] will enter the interactive mod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es, and will write the output of each inquiry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and the file specified until you press &lt;esc&gt;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s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the data file SSNDATA to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SSN.EXE, so don't keep them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without warranty as to suitabil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should not be relied upon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decisions involving employment, credit et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quick reference compiled from Health and Hum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Please use other reference bases such as credit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 reports to investigate your subject comple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g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about this program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ustom utilities or other one-of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plese contact the author.  We also assist with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jects, and information securit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pdates to this program or other programs may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drop us a line to let us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1 Mill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ath Falls, OR  97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84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207,2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