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f Colors in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-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386 package associates a 16-bit color value with each polyg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atabase.  They are represented in .plg files as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-color mode, this 16-bit value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R SS CCCC BB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 bit is used internally to mark a polygon as "highlighted";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highlighted polygons are outlined along their ed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tored in a .plg file should not have the highlight bit set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polygon appear to be selected when in fac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bit is reserved for future expansion,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 bits specify one of four possible surface typ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- this polygon should be drawn in a fixed color, with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.  If the CCCC bits are zero, then the BBBBBBBB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specify one of the 256 available colors; if the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are non-zero, then they specify one of sixteen "base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top four bits of BBBBBBBB specify which shade of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- this polygon should be drawn with a constant shad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by the angle at which light is striking it; th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lygon moves around, its apparent brightnes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CCC bits specify one of sixteen "base" colors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s BBBBBBBB represent the "brightness" of the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 value is multiplied by the cosine of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lygon's normal vector and the vector from the poly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source; the result is used to specify an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color's array of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CCCC value should be in the range 1 to 15 in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0 is special, since it contains 16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(used for surface type 00) and therefore has no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- this polygon should be treated as being "metallic"; the CCCC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should be non-zero) specify one of the 16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5 bits of the BBBBBBBB value are used as an offs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shades to cycle through to give the metallic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a starting offset into the colo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- this polygon should be treated as being "transparent";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surface type 10, except that alternating rows of do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solid colors, allowing you to "see through"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face types may be defined later; hence the importance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quence of colors in the palette is arbitrary; the palett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has (in general) a saturated version of each colo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urated (watered-down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possible new surfaces are welcomed, as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is specification.  Please direct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ehl@sunee.uwaterloo.ca, and I'll try to respond to them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