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ELECTRONIC ENEWS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dition of ELECTRONIC E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(using PKZIP 204e or newer) to it's own directory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WS, but you can choose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command prompt, type ENEWS and hit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using the DOS shell click on ENEW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e sure to read the file register.doc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and this edition of ELECTRONIC E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menu will apppear that will offer you a number of arti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local emergency news stories (enews?93.ex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ll of the text files are executable, scrol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fford you the opportunity to print them, should you li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hard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l materials presented herein are copyrighted by the auth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gency Response &amp; Research Institute, EmergencyNet NE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distributed only with the expressed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. Contact ERRI for permission to re-prin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, questions, and suggestions - We welcome all sub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r concerns regarding this edition of ELECTRONIC E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our best to follow-up by return mail. Feel free to drop us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sponse &amp;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o Clark Staten,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56 N. Mood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cago, IL 6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2) 631-1101 - Voice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2) 631-4703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2) 631-3467 - Computer/Modem (24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2) 631-3950 -    "       "   (9600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