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Off  Version 2.0  -  LockOff.DOC  -  USER MANUAL              Page -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Off 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A FREEWARE Utility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3 by David D. Cas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196  Deewood Loop 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io 432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4) 882-0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all new software it is * strongly * recommende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recent backup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Casto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David Casto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consequential, indirect or similar damages due to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or any other reason, even if David Casto or an a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Casto has been advised of the possibility of such damage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vent shall David Casto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paid for the license to us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laim.  The person using the software bears all risk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free to distribute this software as long as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any files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Off  Version 2.0  -  LockOff.DOC  -  USER MANUAL              Page -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Off is a simple way to turn on/off your Caps, Num, and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keys. Select which ones to turn on/off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to use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Off                           Turns off all 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Off ?                         Displays command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Off /ON                       Turns on all 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Off /OFF                      Turns off all 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Off /CAPS                     Turns on Caps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Off /CAPSOFF                  Turns off Caps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Off NUM                       Turns on Num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Off NUMOFF                    Turns off Num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Off SCROLL                    Turns on Scroll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Off SCROLLOFF                 Turns off Scroll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Off is a very simple program to use.  If you use it an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give me a call and let me know.  If you like LockOff then you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all the support BBS to get some of my other door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 with LockOff or any of my utilities/do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vailable on Blue Light BBS.  Just (J)oin conference #99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all me voice ( 614-882-0994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irst time callers to Blue Ligh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required to complete INSTAREG (question and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), you will then be automatically placed into PCBVerif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bort the call back.  When you return to PCBoar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(J)oin conference #99 - Daves-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onitor the DOOR and UTILITY conferences on Salt Air, and the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CBHints conferences on the Rime network.  Please addres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David Ca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CLUDED WITH LockOff v2.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  DIZ       322 02-19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OFF  EXE     22208 02-19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LIGH INF      1616 02-19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OFF  DOC      4030 02-19-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