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ing Boo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documentation file is fairly shor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ally doesn't need any documentation. 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PAINTER and pressing Enter.  That's about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past the registration screen, you are given a pict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You can change the colors in this picture, go to the nex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erase the colors in the current picture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hange the colors in the current picture, pu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the color of your choice and press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inting color will appear in the box at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aint any area of the picture you want. 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paint areas of the screen that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erase all the colors in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Erase box with the left mouse button and the picture will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picture, you can select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  To select the next picture, click on the Next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o select the last or previous pictur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ox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omes with 10 pictures that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pre-coloring.  Do not let my lack of taste discourage yo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have any colors you want.  Remember, to instantly clear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, just click on the Erase box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ye! box with the left mouse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aken back to DOS if you have registered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gistered the program, you will be given a registration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the program, you will receive a disk with 2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paint.  In addition, you will no longer have to press a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and there will be no registration for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 bu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e program, the fastest and easiest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hone in your order.  We have a toll-free telephone ordering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our MasterCard, Visa, American Express, or Discover Card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1-800-242-4775 and tell the operator that you want to ord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8.  You may also place international orders by calling 1-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X order line is available at 1-713-524-6398.  You may also place or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 71355,470.  THESE NUMBERS ARE FOR ORDERING ONLY!.  Neither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ay or HollowSoft Consulting can be reached through these numb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HollowSoft Consulting for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ite licensing, the status of shipment of the produc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technical information, or to discuss returns, call Hollow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606-263-2687.  You may also write to HollowSoft at 305 Lindenhurs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1138, Lexington, KY  40509-1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a 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Hollo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