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SAFEPACK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 - 08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ompile under optimizer for faster, sma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faulty (e.g. Amstrad) DOS with non-hidden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 -    Dec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 - 13 Nov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OS/2 FAT volu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ion of problem with error routine if corrupted FA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- 03 Ap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cache flushing routines, and correction of the 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- 24 Ma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release, correcting rare problem with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non-boot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f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- 08 Mar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SAFEPACK Revision History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