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TOOLS V3.00 Copyright (c) 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AMETO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SR utility for cracking software prote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rotection, password protection and 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be used to modify the games so that they ca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s an colorful internal debugger and ram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users to have some knowledge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ssembly language and interrupt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ies of this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originally released by Computing Age Publisher(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d 1990, I sent this program and some other utilities wi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to Computer Age. At first, GAMETOOLS V1.0 could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XT but not AT. But after several months, Version 2.0 relea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less bugs and run on AT. In 12/90, this program and rela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blished in CA#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1, a much improved version 2.7 is released. It can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T or above, but deal with EGA, VGA, SVGA and use EMS mem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t use "DOS-STACK SWAPPING" technique to solve DO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ce problem so that GAMETOOLS can be popped up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4/92, GAMETOOLS V2.72 is finished and released as a fre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ame crackers. It use XMS and EMS to save main memory.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unction for other screen capture programs. EMS ver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technique to leave 16K resident portion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7/92, GAMETOOLS V2.80 is released. It support 386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. It can set Hardware Break Point like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2, GAMETOOLS V2.9 is released and uploaded to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ware. This version is more user-friendly and with les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/92, GAMETOOLS V3.0 is released and uploaded to Inter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This version includes a colorful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version of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                                    Main memor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.EXE   ( use conventional memory only )        : 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X.EXE  ( use extended memory only )            :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E.EXE  ( use expanded memory only )            : 11568 (need 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gures may be slightly different from your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figurations of your computer. The above programs a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86 CPU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GAMETOOLS in order to get E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3E.EXE, you must have expanded memory. QEMM and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 to be loaded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3X.EXE, extended memory is required. XMS drive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dde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aded GAMETOOLS, press [PtrScr*] to pop up GAMETOOL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ew hot key that is [Alt]+[PtrScr*] which will suspe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ore all the interrupts so that older program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popped up. You can use some screen cap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d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numbers in GAMETOOLS, you must add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number. e.g. $1234. But GAMETOOLS has already pre-typed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nte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short-hand to input. CS, DS, ES, SS, PS (P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S, SI, DI, BP, SP can be recognize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GAMETOOLS, you can have the following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key to choos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[A] - Global Analysis - find the addresses such that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reased or decreased according to your specification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locations of memory storage of the life or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kinds of analy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B] - By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W] - Wor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is not once only. You may need to do at least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he addresses. e.g. The life &amp; power of you i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decreasing. To find out the addresses containing th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global analysis in the main menu and enter the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to save temporary files. Exit GAMETOOLS an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decrease again. Press [PtrScr*] to pop up GAMETOOLS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Repeat the procedure at least three times and then choose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 addresses in the menu to list out all the 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nges are not strictly decreasing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[increase] or [decrease] during each analy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 to begi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L] - List addresses resulted from "Analysi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results only after two times analysis. You can us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o and fro to view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results will be in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imes of analysis; assume the first tim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last 20 resul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v  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 03 02 01 00 &lt;-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2 13 12 10 09 &lt;- the contents in eac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9 31 30 2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he addres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alysis, there may be many addresses found. Choo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most likely to be the desire address. That address ma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maller value and small increment. Then change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using the function [V] - RAM view to test if it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R] - initialize the analysis process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[T] - Code tracing. Trace to find the address of th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tents of the address you specified. You first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then return to game. That address will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 If the game try to change the contents of th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automatically and tell you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hich have changed the contents. You can also choose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ill the content of that address changed to any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alue. This function can be used to find the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hat change the life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86 debug registers debugging, ther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Memor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execute at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Memor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read/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4] - Memory Writ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5] - Memory Change to 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-function [1] to [3], you have to ente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Point address. The Size can be 1, 2, 4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Break Point is 4, the less significant 2 b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sked (ignored) during Program Counter and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compa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[V] - Internal Debugger. This is very handy to us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, PageUp, PageDn, Home, End to scroll to and fro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codes are printed in differ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U] to toggle the display of memory in HEX/ASCI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] to search input string. There are String/Hex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mit to 16 byt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N] to find next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W] to change the content of the address that is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C] to change the current vie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] to trace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P] to step over one instruction code. It will no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following instructions 'CALL', 'INT', 'LOOP'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ce a hardware break point on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H] to go to the highlighted address. It just set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point on the highligh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R] to change the contents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] to view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[D] - Internal Debugger. GAMETOOLS will execute an INT 3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or SYMDEB that is loaded bef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Shell to DEBUG. First, you should loa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DOS and then load and execute GAMETOOLS from DEBUG.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nd execute it. Now you can enter your ga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sub-function [3] to shell to DEBUG, it actually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inside GAMETOOLS. At this moment, you can disassembl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from tracing and change the codes to se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are still inside GAMETOOLS and do no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or enter Q to exit to DOS, or else you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 you job, enter G to return to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trace the game at which you break i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 [4] to debug the game which actually generate an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oint of exit so that when exiting GAMETOOLS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and you can use Trace function of DEBUG to tra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metimes when you press [PtrScr*] when DOS function is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generate an INT 3 at that point because DEBUG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unction again which will cause DOS re-entr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to restore the address of INT 3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at is the one when GAMETOOLS is first load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ay change the address of INT 3 to avoid you send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to toggle between the last change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and the current address of 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[K] - Keep memory constant. You can enter an address 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GAMETOOLS will write that value to the addres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keep it constant. The maximum number of addresses is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0000:0000 means no address to be keep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ful when it is difficult to find all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ge the life or power. You can first use [A] - Analyz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life and use [K] - to keep the addres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ay not need any assembly languag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[I] - Interrupt monitor. GAMETOOLS will pop up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terrupt is called. The contents of AH, AL, BH, BL, CH,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, DL, SI, DI, BP, SP, DS, ES, SS, CS, IP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interrupt will be displayed on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hoosing this option, user will be asked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to be monitored. Then choose to trace or not tr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terrupt is called from DOS. This is use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INT 13H as it allows you to capture those interru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conditional tracing, this means GAMETOOLS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nly when the contents of the registers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, you can enter the contents of each regis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when the registers match w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[*] for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enter AH=0, GAMETOOLS will pop up only when A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[E] - User screen. View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[B] - Restore Keyboard and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Restore INT 8, 9, 16 to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address when GAMETOOLS is first loaded and chang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TEXT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INT 8, 9, 16 and video st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ddresses and video states that are saved in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[Debugging]-[Debug the game]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bug the game] function, GAMETOOLS will change and sa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deo states so that you can use keyboard and scre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. If then you want to continue to play the gam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store the keyboard and video to the last sav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[S] - Shell to DOS. Sometimes, because of the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and the 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[Q] - Exit the game and back to DOS. Sometimes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between GAMETOOLS and the 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[C] - Change the frequency of the clock. That is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currence of INT 8. The current frequency is show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Change the frequenc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the frequency to normal (18.2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Change the frequency to your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increase or de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Usually, increase the frequency will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[U] - Uninstall GAMETOOLS. If you load other TSR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ninstall it. Try to uninstall all the TSR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the game to un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Internal debugger's RAM view to mod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ddresses found 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Internal debugger's debugging function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shell to DOS to use some HEX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rch and 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se RAM view to modify the contents of those addres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use [shell to debug] function to use debug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use some HEX file editor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ack password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Internal Debugger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ry to understand what are the gam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[Debug the game]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ry to understand what are the gam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AMETOOLS in QEMM, DV o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runned succesfully provided that the ST:F or ST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f QEMM is not se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not be runned under DV. If you load DV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be disable when DV is running and will be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V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runned in WINDOWS 3.1 dosprompt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 Memory locked option in advanced options of the DOSPRMP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ted. Under WINDOWS 3.1, the hardware breakpoint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is released as a shareware program. This metho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e opportunity to evaluate the program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. If after a one month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at GAMETOOLS meets your need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f GAMETOOLS. After registration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nd will get free upgrade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GAMETOOLS, complet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stributed with the package, include your payment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ametools Registrati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0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ung Sha Wan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registration form is processed you will be mailed or e-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to unpack GT3-R.ARJ and an individual seri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register EMS version of GAMETOOLS which need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only so that you have more rooms to 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You can also get an updated version of UP.EXE in GT3-R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the author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_wwkin@uxmail.ust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i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any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, or inability to use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