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Bulletin Board Systems and ASP approv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re free to provide Catch Simona in New York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/customers provided ALL the following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ame, address and phone number (including area c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distribution center must be printed on a po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gon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ndo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 E. Dorran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ston, PA  1870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also help you to grow because thes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t to those people in your area who wish to tr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a in New York City.  Additionally, those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ich account for a large number of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harge no more than $8 (eight U.S. dollars)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e of the two descriptions listed in READ-BBS.DOC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ion of Catch Simona in New York C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Distributors may use any description they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