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:C1              CHEXO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xo Game. This registered version of Chex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me a Soleau Software Member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information on your other Shareware Games,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other Soleau Software and to be eligible for Special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Che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Chex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