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g 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is encrypted along with the regular encrypted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ve had a few vulnerable spots in them but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that the files will load a little faster also. Also, a few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focused upon the loader's speed and security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improved over previous versions partially due to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) were pointed out and greatly improved upon, s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not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