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TECHNICAL INFORMATION                                  April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IMPORTANT NEWS 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archiver support programs have incorporated ARJ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schemes that are not reliable.  At ARJ 2.39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w two versions of the large self-extraction module.  The 17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ARJSFX module supports ARJ-SECURITY.  The standard 15K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SFX module does NOT support ARJ-SECURITY.  For the first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-SECURITY fields in the main ARJ header are public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, the main ARJ header in self-extracting archive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follow the EXE modul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has used the same ARJ archive identification scheme since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.  The following is the 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find the ARJ header id bytes 0x60, 0x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read the next two bytes as the header record size in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if the record size is greater than 2600, go back to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 file position, increment the file position, and go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 read the header record based upon the previous byte 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) calculate the 32 bit CRC of the header record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) read the next four bytes as the actual header record C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7) if the actual CRC does not equal the calculated CRC,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header id file position, increment the file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go back to step 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lgorithm is fully demonstrated in the UNARJ C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n extended header bug in older versions of ARJ, AV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J.C.  The extended header processing in read_header(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p 4 bytes for the extended header CRC and not 2.  Thi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problem as no versions of ARJ use the extended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     Description of mod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 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/17/93  Added information about ARJSFX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/17/93  Added description of ARJ security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archive date-modifie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/03/91  Added BACKUP flag to header arj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/21/91  Described the two types of headers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/11/91  Added information about the change in text mod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/28/91  Added several new HOST OS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/19/91  Improved the description of extended head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/11/91  Simplified this document.  Added volume labe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/11/91  Added directory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/23/91  Added mor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/10/91  Corrected timestamp description and header order of fil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/30/90  Corrected values of flags in ARJ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archives contains two types of header blo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main header - This is located at the head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 file header   - This is located before each archiv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of main header (low order byte fir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header id (main and local file) = 0x60 0x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basic header size (from 'first_hdr_size' thru 'comment'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= first_hdr_size + strlen(filename) + 1 + strlen(comment)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= 0 if end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ximum header size is 2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first_hdr_size (size up to and including 'extra data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archive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minimum archiver version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host OS   (0 = MSDOS, 1 = PRIMOS, 2 = UNIX, 3 = AMIGA, 4 = MAC-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5 = OS/2, 6 = APPLE GS, 7 = ATARI ST, 8 = 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9 = VAX V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arj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0x01 =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0x02 = OLD_SECURED_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0x04 = VOLUME_FLAG)  indicates presence of suc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0x08 =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0x10 = PATHSYM_FLAG) indicates archive nam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("\" changed to "/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0x20 = BACKUP_FLAG) indicates backup typ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0x40 = SECURED_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security version (2 = cur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file type        (must equal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date time when original archive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date time when archive was las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archive size (currently used only for secured arch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security envelope fi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filespec position i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length in bytes of security envelop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(currently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  (currently 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  filename of archive when created (null-terminated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  archive comment  (null-terminated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basic header 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1st extended header size (0 if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  1st extended header (currently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1st extended header's CRC (not present when 0 extended header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of local file header (low order byte fir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header id (main and local file) = 0x60 0x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basic header size (from 'first_hdr_size' thru 'comment'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= first_hdr_size + strlen(filename) + 1 + strlen(comment)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= 0 if end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ximum header size is 2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first_hdr_size (size up to and including 'extra data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archive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minimum archiver version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host OS   (0 = MSDOS, 1 = PRIMOS, 2 = UNIX, 3 = AMIGA, 4 = MAC-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5 = OS/2, 6 = APPLE GS, 7 = ATARI ST, 8 = 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9 = VAX V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arj flags (0x01 = GARBLED_FLAG) indicates passwor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0x02 =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0x04 = VOLUME_FLAG)  indicates continued file to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volume (file is spl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0x08 = EXTFILE_FLAG) indicates file start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field (for split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0x10 = PATHSYM_FLAG) indicates filenam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("\" changed to "/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0x20 = BACKUP_FLAG)  indicates file marked as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method    (0 = stored, 1 = compressed most ... 4 compressed fas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file type (0 = binary,    1 = 7-bit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3 = directory, 4 = volume 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date tim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compress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original size (this will be different for text mode 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original file's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filespec position i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file acces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host data (currently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  extr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 bytes for extended file starting position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ese bytes are present when EXTFILE_FLAG is s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bytes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  filename (null-terminated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  comment  (null-terminated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basic header 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1st extended header size (0 if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  1st extended header (currently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1st extended header's CRC (not present when 0 extended header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 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stamp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 30 29 28 27 26 25 24 23 22 21 20 19 18 17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&lt;---- year-1980 ---&gt;|&lt;- month -&gt;|&lt;--- day ----&gt;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 14 13 12 11 10  9  8  7  6  5  4  3</w:t>
        <w:tab/>
        <w:t>2  1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&lt;--- hour ---&gt;|&lt;---- minute ---&gt;|&lt;- second/2 -&gt;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