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T O R Y M A K E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ta Rosa,  CA  9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7) 546-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O C U M E N T    S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Install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-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the 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-    Log of current an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   -   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C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.DAT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BKD       -    Demo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SPL       -    Demo pictur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computer, at least 10 MHz, 512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evi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monitor, at least 256k EGA memory.  (128k E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enough if the mouse driver is a Microsoft driver -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ction on running the program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ound card: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the following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on an "as-is" basis and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whether expressed or implied.  You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at your own risk.  I assume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direct or indirect use of the software a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r use of the software means that you agree to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is copyrighted by the autho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is distributed as shareware.  Wit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to register StoryMaker+ if you decide to use i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.  The unregistered version is "crippled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imited to 50 pictures per book page, and 10 pages per 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working version has a maximum of 100 pictur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99 pages per file.  Registered users are issue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uncripple" the program and are the only ones licen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use of the software.  Registered users are also s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upon registering.  Updates to the software will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downloading from BB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from $15 to $35, based on you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ability to pay.  California residents must ad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.  Please add $3.00 for shipping costs if order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Canada or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for registration, print the file REGISTER.FR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may only be paid directly to the software autho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of the software to others is encoura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all the files are included and no file is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, vendors or anyone planning to distribute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ee, please refer to the file VENDOR.DOC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INSTALL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older version of the program,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StoryMaker+ home directory. Otherwise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program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STORY                This creat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STORY                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copy all files to the directory. You mus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software to unpack any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decompression softwa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run the installation utility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utility creates a number of subdirectories in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.  Picture files, melody files and other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re saved in the specia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looks for the required mouse driver and abort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oryMaker+ is configured for the SoundBlaster card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Blaster environment variable BLASTER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AUTOEXEC.BAT in the root directory to spec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hardware configuration.  The command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tring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BLASTER=Appp Ii Dd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 =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=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=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=  SoundBlaster c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 not find the setting, StoryMaker+ tries to auto detec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ase I/O port 220h and IRQ 7 as default settings.  It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LASTER environment be used to avoid port problems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playing CMF files, the CMF file player SBFMDRV.CO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memory before runn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your SoundBlaster manual for mor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STER environment strings and the SBFMDRV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you must be at StoryMaker+ ho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 [/U] [/Rfile] [/B] [/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side the brackets are command switches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    Unlock all utilities in the Utility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oes not allow access to so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this command switch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filename     Read a story file named in &lt;filename&gt;;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s not required.  This bypass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and runs the Book Read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       Bypass the main menu and allow access to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S            Use this only if you have at least 128K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256K EGA memory and the mouse driv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Microsoft driver.  Some driv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ed caused display problem when only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A memo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ples of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program but do not allow access to som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program allowing access to all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access to the Book Reader.  This prevents chang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is intended for kid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 /Rdemo /R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book file DEMO.  Read the book file VACATIO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progra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 /Rdemo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book file DEMO.  Then continue running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ccess only to the Boo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o not use program file utilities, such as LZEXE.EXE,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's program files as a modified file will very lik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StoryMaker+ data files and their sour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he 2 ways of creating a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Pictur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reating a story, the background pictures used for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hapes used for animations are loaded from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iles.  The sources of the pictures ar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and Shape Editor tools of StoryMaker+.  Th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gram directory GRAPHICS and carry the file extension 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"missing" pictures in the story files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how StoryMaker+ normally adds a picture to a story 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Maker+ "saves" a picture in a book file by sa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 reference to the picture; it does not copy 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book file.  Moreover, an internal index numbe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erence, not the picture's name or descrip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ads the book file, it load the pictu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dex number in the library - it does not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or its name has been changed, only that the nam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and the internal index is valid.  If it can not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the program beeps to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use of index numbers, a picture "sav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 file and deleted accidentally from the library fil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placed in the story file by simply saving a new pi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under the same name.  The story file additional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dited and a picture and its script recreated for it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leted picture.  Failure to do this will result in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, or wrong pictures showing up in the story if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number has been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lody file adds sound effects to a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ody files are located in the program directory MELODY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SML.  The source of melody files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 Melody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Maker+ "saves" a melody file in the book file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xt file adds sound effects to a story file.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-to-speech player reads files included 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are located in the program directory TEXT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TXT.   A limited sized text file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gram tool Text Editor.  StoryMaker+ also accep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d files from regular editors, although thes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in the Text Editor; you must copy or move out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Maker+ "saves" a text file in the book file by s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Digitiz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ed sounds add sound effects to a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files are located in the program directory SOUNDS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VOC. Among sources of digitized sounds 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 and shareware outlets. You can also record you ow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proper device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esent, StoryMaker+ will play properly SoundBlast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VOC files only.  Any file without the SoundBlaster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will be played as 8-bit raw data with 8000hz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Maker+ "saves" a sound file in the book file by s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FM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ype of sound effects that can be added to a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oundBlaster CMF music files.  CMF files are FM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files that can utilize simultaneouly up to 11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. You need a SoundBlaster or compatible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F driver SBFMDRV.COM to play these files under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Maker+,as distributed, does not have a CMF file; amo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MF files are BBS boards and shareware outlets. 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to StoryMaker+ directory FMMUSIC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a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Maker+ "saves" a CMF file in the book file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Book or 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 files are assembled in the program's Book Editor and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gram directory BOOKS. The files carry the extension S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and sound effects included in a story are normally "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references to other files.  This has the advantage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 file that is not excessively large, and also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edit the referen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n using references is the extra car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in managing the external files: referenced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file may not be deleted, the library filena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; the same applies to the sound effects fil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copies of a story to others requires copying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all other referenced files. The files must als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orrect program directories, taking care that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ly overwrites another file that uses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problems in using referenced files whe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a story file, StoryMaker+ Utility menu offer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compiling the file: it requires copying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to the story file, thus ending up with a singl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eeds to be copied only into the directory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mportant thing you must keep in mind in using the sing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 is that the single-file story is intended for re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not editable.  You must retain the file using refere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keep the ability to make changes or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changes that may be included in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Maker+ if users' support warrants additional work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male voice and an improved mal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f other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port or conver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and additional features as needed.  Feedb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rom users are helpfu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 updates to fix bugs may also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is a registered trademark of Creative Lab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