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C - G u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ortex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uard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-Guard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Mode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Mode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Messages/Violations.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, Delete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Display Screen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asswords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lors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tings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ime Settings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Screen Editor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ew Screen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 Screen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 Screen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a Box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a Line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hart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Line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Color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color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nsert/Remove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nsert/Remove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C-Guard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py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uard Copyright 1991-1993 Vorte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uard Screen Editor Copyright 1993 Vorte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uard Install Copyright 1993 Vorte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documentation is provided to "as is", without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kind,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or fitness for any particular purpose. In no even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tex One be liable for any indirect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use or inability to use this softwar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is a unique Screen Saver and Password Protection program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many features and ease of use, it will provide you with a pe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knowing PC-Guard is on the job protect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ditor to design custom display screens to be displayed by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rotecting your PC.  Up to 25 screen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protection that will keep track of any password violations (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entries) in a LOG with what they entered an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 to ward off any vio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ople may leave you messages (up to 250 entries) with a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while you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screen saver that slides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are encoded, so curious lookers can not use the typ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 violations 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is very easy to setup and use. There are two modes which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in, Run mode and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PC-Guard asks for a password, value, or a message,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essed within 20 seconds, the input bar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what actually protects your computer, displays you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sks for passwords, get messages, and run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is mode in two ways, from the setup mode or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line, change drive and directory to where you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program. If you set the path to look into this directory,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mmand line switches, AUTO and LOCK. Type PCGUARD AUTO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GUARD LOC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Will cause PC-Guard only to run if the program terminated ab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ime it was running. A system reboot for an example.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same settings before it terminated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Will cause PC-Guard to always enter run mode. PC-Guard will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 that were saved from th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disk errors while saving violations or messages,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ell you when you return to the setup mode. The total errors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ast error reason for failu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were you change settings, view violations an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r edit display screens, and basically mainta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setup mode, change drive and directory to where you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program. If you set the path to look into this directory,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PCGUAR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enter in the password, if incorrect, acces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ied and the program will exit. This is to protect any sett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hanged without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asswords that can be used, a master and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ss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assword: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word:   gu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select 'Run PC-Guard'. This will put PC-Guard in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ode using the current settings whether they have been permanent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emporar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C-Guard is in run mode, the screen will switch between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selected and the screen saver. The time between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number of seconds set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you can press any key to return to the display screen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xit, if password protection is set to on, you will be as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before exiting. Or Press the Space-Bar to leave a messag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Messages, Vio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setup screen, there is a status box showing the last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number encountered the last time PC-Guard was ran) and total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total number in the file). Select 'Messages' or 'Violations'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ny in the file, a view window will appear show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f entries. View window will show one message per page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12 violation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view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  =Move up on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n  =Move down on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=Move to the firs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=Move 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will pop up a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=Print all the entries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=Delete all the entries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=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displa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select 'Select screen' and the select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the current contents in the display screen file.Simpl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wish to use. You can use the mouse, arrow keys, or press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ere is a Display Screen status box showing the curr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creens. The current screen is temporally and will remain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exits back to DOS. To make the current screen permanent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ave setting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passwords, select 'Change passwords'. If you have not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password at the start of the program, you will be asked f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you wish to change 'User password' or '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'. Simply enter in the new password twice. Remember th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is temporary and will remain until PC-Guard exits to DOS.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 permanent, select 'Save settings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can make the passwords case sensitive by setting 'Case sensitiv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. A capital letter 'A' is not the same as a lower cas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creen colors can be changed to suit your taste.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lect 'Settings' and select 'Screen 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mouse, arrow keys, or highlighted character to select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change. Enter in the new value. Some of the color changes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mmediately and the other will take effect after you exit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color chart, position the highlighted bar on the color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d press F5. The color chart will appear, select the ne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for the highlighted item and the color valu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d colors are temporary and will remain until PC-Guard exi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To make the changes permanent, select 'Save settings'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settings can be changed to match your printer.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elect 'Settings' and select 'Printer setting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mouse, arrow keys, or highlighted character to select th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change. Enter in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   LPT1, LPT2, LP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 Number of printable line per page (norm 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      The line feed character code (nor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Carriage return character code (norm 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      Form feed character code (norm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it    Printer codes sent before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eset   Printer code sent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in printer code strings, use decimal code values sepa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pace or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im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run time settings which effect how PC-Gu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in run mode. From the main menu, select 'Settings'. Use the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, or press highlighted character to select the setting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. Enter in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olve factor-This value effects the way the screens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ppear. Ex. value 10 will divide the screen every 10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n time -The number of seconds the display screen will appear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saver activ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ff time-The number of seconds the screen saver will be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returning to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 timer    -The number of seconds the siren will sound if a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/LOG   -Turn on/off, Ask for pass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messages -Turn on/off, Allow others to leave you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on errors -Turn on/off, Beep if a error occur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isplay Scree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editor allows you to create and edit display scree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uard will use. The screen editor only can be ran from within PC-Gu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C-Guard in the setup mode and from the main menu select '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'. The editor will be loaded into memory and begi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when not in the menus will show a function ke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Smart Box                   F6  Delet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Smart Line                  F7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Character chart             F8 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Insert a line               F9  Date insert/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Delete a line               F10 Time insert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or click on menu button in the lower left corner for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File' and select 'New'. The screen buffer will be cleared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for the menu, select 'File' and select 'Open'. A scre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appear showing the current screens in the file.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y pressing A-Z, clicking on one, or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Select the one you wish to open it can be any one, blan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has been selected, at the top of the window you can enter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edit the existing name and press enter. The screen conten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a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for the menu, select 'File' and select 'Save'. If the scree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fined, it will be save as the current screen. Otherwis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you to select a name for the screen just as if you selected 'Save 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a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2 or Esc for the menu, select 'Draw' and select 'Smart Box'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be positioned in the upper left corner.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osition of the box or position the mouse and click.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select 'Enter' or press enter. Now move the curso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nd press Enter and the box 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drawing the box, before the end position is set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To change the box type, or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To set the color fill to the same as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To set the text and box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3 or Esc for the menu, select 'Draw' and select 'Smart Line'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be positioned in the upper left corner.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osition of the line or position the mouse and click.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select 'Enter' or press enter. Now move the curso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nd press Enter and the line 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drawing the line, before the end position is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To change the line type, or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To set the text and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rawing boxes and lines, sometimes a box or line charact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ong from what you want. You can get the right character 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where you want to place a character and press F4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for the menu, select 'Draw' and select 'Character Chart'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or arrow keys move to the character you want and press en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placed where the cursor is positione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ert a line, press F5 or Esc for the menu, select 'Draw' a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sert Line'. The top line will be highlighted on the screen. Move u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where you want to insert the line and press 'Enter'.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be pushed off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line, press F6 or Esc for the menu, select 'Draw' a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lete Line'. The top line will be highlighted on the screen. Move u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line you want deleted and press Enter. The bottom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ground color can be changed at any time. Press F7 or Esc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elect 'Options' and select 'Background color'. A color bo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Using the arrow keys or the mouse, select a new color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change will start from each side and go inward until it hi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If you have a box around the outside boarder, nothing whil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color can be changed at any time. Press F8 or Esc for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ptions' and select 'Text color'. A color box will appear.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or the mouse, select a new color and press Enter.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/drawn will be in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nsert/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the time stamp anywhere on the screen. Press F9 or Es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, select 'Options' and select 'Time insert/remove'. The tim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in the upper left corner. Using your arrow keys or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time where you want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ime stamp is already on the screen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nsert/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the date stamp anywhere on the screen. Press F10 or Es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, select 'Options' and select 'Date insert/remove'. The dat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in the upper left corner. Using your arrow keys or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time where you want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ate stamp is already on the screen, it will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C-Guar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/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r mor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(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rinter fo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 checks whether you have enough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to install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C-Guard is quick and painless. To begin, place the PC-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sk in one of your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:INSTALPG or B:INSTALPG at the DOS prompt, depending on which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, and press Enter. This starts the PC-Guard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search for old versions of PG-Guard. If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es', press the drive letter you want to search. If the search finds 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use it's path to install in. If you select 'yes'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path will be used and search will end. If you select 'no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ill continue to search the res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cept the directory shown by pressing Enter or you can typ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part of the directory does not exist, you be asked to crea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Yes'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example: C:\PCGUARD\ Be sure to use back slashes \ after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ize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r name or company in the name box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ld PC-Guar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versions of PC-Guard files are not compatible with this new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be deleted from the target path. Select 'Yes' to delete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f any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PC-Guar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ill check the disk space, if there isn't enough space,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forming you of this. Then install will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make room on the target drive and run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re copied to the target path. Each file size is check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, you will be notified. You can continue with the copy or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. If you skip a file or other errors appear,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complete and you will be asked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UTOEXEC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change the AUTOEXEC.BAT file to have PC-Guar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when to start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Yes', install will make a backup copy of the AUTOEXEC.BAT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C on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ill scan for any lines in the AUTOEXEC.BAT file that has PCGU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. If any is found, you will be asked to remove this line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es'. If the line is not removed, at boot-up there may be a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C-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ill insert the line &lt;target path&gt;PCGUARD.EXE LOCK 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go from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program has completed, PC-Guard is ready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ad how to use PC-Gu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