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Entry 1.0 (c) by Levi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mplex yet easy to use program to set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&amp; time. It provides automatic error checking with each key pressed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that provides a special occasion display on certain date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nd displays the date or time in a form tha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Fast Entry if FAST, and not's forget easy. Gives you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at has been entered. And before you enter anything, F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about the date or time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for yourself, you won't be disappointed. And to mak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ven faster, just register and get the opening scree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$5.00, how can you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a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statement to your autoexec.bat file 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th=c:\dos   ' or the directory containing 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the fe.exe file to the directory selected for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statement in your autoexec.bat that runs fe.ex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in "FE" and a window will pop-up giving you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try 3.0 and how you may register it. Next a small window pops u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lay for the Unregistered Version. Once you register the two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be removed and you will go directly into date entry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ypically useful for people without a clock card or tho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don't work properly. Fast Entry 1.0 may also be usefu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s computer clocks work, but ofter find themthelves chang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 honest person or these screens bug you then register you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opening screens and waiting for the short delay to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date and it will automaticaly add the "\" charac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ate quick and easier, unlike the dos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hecking for invalid entrys is done with each key tha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enter a invalid date it will beep, and make you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you made the mistake. So for example if you type in 1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type in a "4" it will beep and refuse to print the char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know that you have entered a invalid date. Another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y is if you to perhaps type in 02 ' for Febuary and the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3, suggesting that there is 30 days in the month,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print the character letting you try again. Because Febu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8 days. If you make a mistake just press the left arrow. Backsp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you would like to start completely over then press the "De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reenter the date if you make a mistake. As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ill display the month, day, and year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For example if you type in 02 for Febuary, it will print Febua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the rest of the date as you type it in. If you want to canc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SC key. Once you have finished entering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Fast Entry 1.0 will print the day of the week and the special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y, that is if there is one. For example if you type in 04\0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Special Occasion: April Fool's Day inside of the window on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ast Entry 1.0 is fast and easy, and can be even more fa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s are removed. If you want a fast pop-up wind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s and with no interruptions then read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omatic error checking also applies when entering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mo of how fast and easy the registered demo is.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, but it will show a demo of someone entering the d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screens. Showing just how FAST Fast Entry 1.0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demo is only display the entering of the dat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n showing you the time to. I am pretty sure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just how FAST Fast Entry can be with just the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a error? Let me know about it and you can g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4.00 instead of $5.00. Just tell me where the error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code that i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this program took a considerable amount of ti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reward me for me work, get the nag war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nd get the current registered version on disk the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 with a money order, check or cash for $5.00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ash is not recommended.   Note: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dd $0.50 for 3.5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: Fast Entry 1.0   &lt;== I pay,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 Caldw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pka, Fl. 3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7) 889 - 4955     &lt;== Help, Information, bug report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 me for anything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