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</w:t>
      </w:r>
      <w:r>
        <w:rPr/>
        <w:t>A M I s e t u p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</w:t>
      </w:r>
      <w:r>
        <w:rPr/>
        <w:t>Sharewar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ocumentation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MISETUP.DOC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pyright (c) Robert Muchsel 1992-1993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is an external setup program for 386/486 PCs with modern 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 (AMI Hi-Flex BIOS). AMIsetup can change all setup options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the BIOS doesn't display) conven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manual, symbols from the extended character set are used (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437). In the program itself, these can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</w:t>
      </w:r>
      <w:r>
        <w:rPr/>
        <w:t>USE AT YOUR OWN RISK!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This program is based on undocumented data structures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Improper use, program errors or bad luck can cause hardware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software and stored data of the computer be irreversibly damaged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The user is advised always to make adequate Back Ups of al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valuable files or Data. Because he can have no control over how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this program is used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THE AUTHOR ACCEPTS NO LIABILITY FOR ANY DAMAGE!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art of this documentation may be reproduced, trans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cribed, stored in any retrieval system, or translated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language or computer language in whole or in part,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y any means, whether it be electronic, mechanical, magn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cal, manual or otherwise, without prior written cons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, Robert Much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disclaims all warranties as to this softwar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 or implied, including without limitation any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rchantability, fitness for a particular purpose,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integrity or protection, in so far as permitte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i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rademarks are property of their respective owners and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c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's new: Changes are described in a separate file, AMISETUP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Writing this program has taken lots of work. If you continu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using it after a reasonable trial period of 30 days, you ha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to pay a small fee to the author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SHAREWARE is NOT FREE SOFTWARE. You can, however, test share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before purchasing it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For detailed information, see appendix A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encouraged to copy and pass on the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this progra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contents of the original archive aren'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 fee is charged for the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no disk copying fee, postage, download costs (BT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tex, BBS)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must not be added to CD ROMs, books, magazines etc.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additional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e or bundling of this program with hardware or other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f you want to offer this program (shareware version or ful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 your customers, please contact the author. In most ca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 distribution license and upgrade information will be sent by f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ormation contained in the online reference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not be copied, published or separated from the program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taken every care to ensure the technical correc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, but cannot accept any liability in case of any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comments or find an error, please send them to the auth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does what the ROM setup in newer 386 and 486 compu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MI BIOS lacks. In addition to the capabilities of the ROM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file operations, manual register changes can be m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etup options can be accessed, even those which are turned o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enu driven setup with all options and help texts defined by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mplete mouse support, high resolution video mode (EGA/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mprehensiv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andard setup including type 47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nually change certain CMOS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ave and restore CMOS RAM contents us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int register contents and cur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splay BIOS power-on and stand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mpatible with all memory managers by using "image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boot directly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splay and change the CMOS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nline reference with explanations of many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assword protection option against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alyse BIOS ID string and CMOS erro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mpare DOS and RTC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easure DMA frequency to avoid possibl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Soundblaster audio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Menus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 � (System)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 BIO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 CMO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Standar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Extended/chipse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Chang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Load ROM setup defaults, load ROM power-o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Print curr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Analyse 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Save changes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Exi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5 Options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6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Key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Registration,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AMIsetup and OS/2 2.0, AMI BI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Is AMIsetup compatible with your BI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Frequent errors with compatible BI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Stopgap: -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If the machine won't boo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Switching to the English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B: The program needs write access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s must not be write protected if file operation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not familiar with setup options or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they do, please consider whether changing the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On many PCs, the DMA clock speed can be changed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This may work at first, but later the DMA chip may be destroyed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thus making the motherboard useless!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Another critical point is the password option. Since you canno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erase CMOS RAM on some mainboards (see appendix E), it ma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happen that because of - forgetfulness, BIOS errors, differe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keyboard layout etc. - you are irreversibly locked out of you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computer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making ANY change, ask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s it necess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at are the consequen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ule is ther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N E V E R   C H A N G E   A   R U N N I N G   S Y S T E M  !!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ID YOU DO YOUR LAST COMPLETE BACKUP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of all, please read the manual and the file "AMISETUP.NE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, you start AMIsetup without additional command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n exception though (see appendix C). You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B if you want to use AMIsetup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using AMIsetup for the first time, you have to choos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 </w:t>
      </w:r>
      <w:r>
        <w:rPr/>
        <w:t>Welcome / Willkommen !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This is a bilingual version of AMIsetup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For English help texts and user interface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press [E]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Dies ist eine zweisprachige Version v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AMIsetup. Dr�cken Sie [D] f�r deutsche Hilfe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texte und Benutzeroberfl�che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[E] English version     [D] deutsche Vers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</w:t>
      </w:r>
      <w:r>
        <w:rPr/>
        <w:t>AMIsetu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you decide on the german version, please continue rea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"AMISETUP.D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you must to accept the warning message with a "Y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 </w:t>
      </w:r>
      <w:r>
        <w:rPr/>
        <w:t>C A U T I O N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</w:t>
      </w:r>
      <w:r>
        <w:rPr/>
        <w:t>USE AT YOUR OWN RISK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This program is based on undocumented dat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structures. Hard- and software and stor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data could be damaged irrevocably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HE AUTHOR WILL NOT BE LIABLE FOR ANY DAMAGE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[Y] accept and start program   [N] back to D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</w:t>
      </w:r>
      <w:r>
        <w:rPr/>
        <w:t>AMIsetu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et a password in the "Options" dialogue (3.5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ompted to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 </w:t>
      </w:r>
      <w:r>
        <w:rPr/>
        <w:t>Password 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AMIsetup is password protecte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Please enter the current passwor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Password    ****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</w:t>
      </w:r>
      <w:r>
        <w:rPr/>
        <w:t>OK   �      Help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��������     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, a dialogue box containing program revis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(or "UNREGISTERED") appears. If you haven't yet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and a registration number appears anyway, you've g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llegal) pirated copy. 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[�]���������� Information 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</w:t>
      </w:r>
      <w:r>
        <w:rPr/>
        <w:t>AMIsetup v2.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</w:t>
      </w:r>
      <w:r>
        <w:rPr/>
        <w:t>External setup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REGISTERED (#XXXXXXXX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Copyright (c) 1992-93 Robert Muchse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</w:t>
      </w:r>
      <w:r>
        <w:rPr/>
        <w:t>OK    �      Help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���������    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You can also view this entire file from AMIsetup ("Help|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MISETUP.DOC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frequent error stems from use of AMIsetup with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 (386MAX, QEMM386, EMM386...) loaded. Please note para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IOS|Write image to file" and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Menus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 or pressing &lt;F10&gt;, you get to the main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, you have the following pull down menus at your dispos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BIOS  CMOS  Setup  Options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&lt;F1&gt; gets you help. The online help contains nearl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 for mouse users: The right button is equivalent to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� (System)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BIOS  CMOS  Setup  Options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  <w:t>Ŀ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bout    Shift-F10 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valuate DMA clock 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  <w:t>Ĵ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Video mode   Alt-V 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  <w:t>Ĵ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eboot             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xit         Alt-X 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a dialogue box containing program revis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DMA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s to determine the current DMA clock speed (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hardware dependent and it is possible it won't work - "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t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asured clock speed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n  (up to 4.25 MHz): Everything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llow (up to 5.10 MHz): Caution, possibly decrease DMA clo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    (from  5.10 MHz): The clock is too fast and can cause dam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ed by "DMA waits" it is possible that too low a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. I.e.: If AMIsetup detects a "red" DMA clock, then it is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o decrease it - the DMA chip can be destroyed by overcloc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any systems, DMA clock is coupled with bus clock (e.g. ETE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, SIS, UMC). You only need to double the DMA clock r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the bu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the display mode between 25 lines and 43/50 lines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GA/VGA graphics ada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setup automatically stores the last used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s a cold boot. The keyboard controller is programmed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ardw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Reboot" function can be turned off using the "Options"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! If you use a hard disk cache (Smartdrive, PC-KWIK, Hyper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Cache etc.), you shouldn't use "Reboot" but press &lt;Ctrl&gt;&lt;Alt&gt;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BIO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BIOS  CMOS  Setup  Options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���������������</w:t>
      </w:r>
      <w:r>
        <w:rPr/>
        <w:t>Ŀ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 </w:t>
      </w:r>
      <w:r>
        <w:rPr/>
        <w:t>Test version       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���������������</w:t>
      </w:r>
      <w:r>
        <w:rPr/>
        <w:t>Ĵ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 </w:t>
      </w:r>
      <w:r>
        <w:rPr/>
        <w:t>Write image to file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�����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es whether the BIOS and AMIsetup are compatible. Thi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xecuted automatically whenever you start "Setup". If th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s ("*ERROR*") and you use a memory manager (e.g. QEMM-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386, 386MAX), you may have to create a BIOS image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boot from a plain vanilla DO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appendix C for more information about compatibl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imag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function, you can create a "BIOS image" file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ecessary if you use a memory manager like QEMM-386, EMM3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MAX. Otherwise you don't need an image file. "BIOS|Test 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you whether you need an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 "BIOS image" fil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Reboot the PC WITHOUT memory manager and WITHOUT shadow RAM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sible). It's best to boot from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tart AMI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urn off "Use BIOS image" in the "Options"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elect "BIOS|Test version" and verify that everything check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elect and execute "BIOS|Write image to file" (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in the "Options" dialogue, if need be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BIOS.DA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Finally don't forget to turn on "Use BIOS image" in the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ogue in order to use the newly created BIOS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CMO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BIOS  CMOS  Setup  Options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����������������</w:t>
      </w:r>
      <w:r>
        <w:rPr/>
        <w:t>Ŀ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 </w:t>
      </w:r>
      <w:r>
        <w:rPr/>
        <w:t>Test checksums     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����������������</w:t>
      </w:r>
      <w:r>
        <w:rPr/>
        <w:t>Ĵ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 </w:t>
      </w:r>
      <w:r>
        <w:rPr/>
        <w:t>Print              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����������������</w:t>
      </w:r>
      <w:r>
        <w:rPr/>
        <w:t>Ĵ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 </w:t>
      </w:r>
      <w:r>
        <w:rPr/>
        <w:t>Write image to file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 </w:t>
      </w:r>
      <w:r>
        <w:rPr/>
        <w:t>Restore from image 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����������������</w:t>
      </w:r>
      <w:r>
        <w:rPr/>
        <w:t>Ĵ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 </w:t>
      </w:r>
      <w:r>
        <w:rPr/>
        <w:t>Information        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 </w:t>
      </w:r>
      <w:r>
        <w:rPr/>
        <w:t>Time compare       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�����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es the CMOS RAM checksums. There are two areas -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l AT computers, the second only in PCs with an AMI BIO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se two tests fails, the program declines to run "Set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written your Setup to a file before this error occu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rrect the problem through "Restore from im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MOS RAM contents and is used for diagnos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purposes only. In order to get a readable, pla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, use "Setup|Print current set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[�]��������� Print CMOS ������������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</w:t>
      </w:r>
      <w:r>
        <w:rPr/>
        <w:t>Print to file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</w:t>
      </w:r>
      <w:r>
        <w:rPr/>
        <w:t>PRN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</w:t>
      </w:r>
      <w:r>
        <w:rPr/>
        <w:t>[  OK  ]    [Cancel ]   [ Help  ]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a name different from "PRN", the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ed to a file, e.g. "CMOS.TXT". Of course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names (e.g. "LPT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inter cannot print graphic characters, you must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xtended character set" in the "Options"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s written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 �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0 � 13  000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1 � 23  001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.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E � 00 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F � 00  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site to the register number (hexadecimal)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in hexadecimal and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want a form feed at the end, turn it of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ptions"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imag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contents of CMOS RAM to a file. You can chang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"Options" dialogue (default is "CMOS.SAV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fro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this file back to CMOS RAM and restores the saved state.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ate are not set, how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he date of the RTC, the alarm time and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at syste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</w:t>
      </w:r>
      <w:r>
        <w:rPr/>
        <w:t>Information about CMOS RAM contents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Date �������������������Ŀ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03/19/1993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�����������������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Alarm ������������������Ŀ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00:00:00           off �       OK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������������������������    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Status �����������������Ŀ     Print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Battery:             � �    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Power:               �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Checksum:            � �      Help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Configuration:       � �    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Memory size:         �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Harddisk C:          �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Time:                �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Cache:               �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�����������������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system date of the real time clock (R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TC supports an "alarm clock" mode. You need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(TSR), which processes the RTC message and then activ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possible errors from the last system boot. A "�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o error fou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attery: CMOS battery is discharged and CMOS contents wer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ower: RTC power supply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ecksum: CMOS checksums wer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nfiguration: Self test results and CMOS configuratio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emory size: Memory size determined by self test and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d in CMOS we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rd disk C: Hard disk C: (if available) couldn't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ouldn't be boo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ime: Time wa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che: Self test revealed cach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se errors disappear after a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s the current DOS time and the RTC time and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purposes only. If the difference is more than approx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s, you should check hard-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BIOS  CMOS  Setup  Options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 </w:t>
      </w:r>
      <w:r>
        <w:rPr/>
        <w:t>Setup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05/05/91(C)1990 American Megatrends Inc.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OM BIOS (C)1990 American Megatrends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    </w:t>
      </w:r>
      <w:r>
        <w:rPr/>
        <w:t>Standard setup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</w:t>
      </w:r>
      <w:r>
        <w:rPr/>
        <w:t>Extended/chipset setu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    </w:t>
      </w:r>
      <w:r>
        <w:rPr/>
        <w:t>Change regist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       </w:t>
      </w:r>
      <w:r>
        <w:rPr/>
        <w:t>Passwor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ATE:                �    Load ROM setup defaults    �     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5/05/91             �  Load ROM power-on defaults   �     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������������������������������</w:t>
      </w:r>
      <w:r>
        <w:rPr/>
        <w:t>Ĵ      Setu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  </w:t>
      </w:r>
      <w:r>
        <w:rPr/>
        <w:t>Print current setup      �      severe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   </w:t>
      </w:r>
      <w:r>
        <w:rPr/>
        <w:t>Analyse ID str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 </w:t>
      </w:r>
      <w:r>
        <w:rPr/>
        <w:t>Save changes and qu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  </w:t>
      </w:r>
      <w:r>
        <w:rPr/>
        <w:t>Exit without sav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0-0201-ABCDEF-00101111-050591-OP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MOS RAM checksums and the internal BIOS copyright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, the above Setup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a registered user (see appendix A), you can begi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utomatically at program start. Simply set "Options|Au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"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searches for two specific copyright strings 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s. One of these is displayed at the top. At the le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OS date, at the bottom the BIOS ID string (as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b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1 Standar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hang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[�]��������������������� Standard setup 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ase memory:       640K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xtended memory: 16384K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rive A         Drive B           HDD 0 �         HDD 1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�������         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None        ( ) None          Type:    47    NONE / SCSI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 360K 5�"   ( )  360K 5�"     Cyl:   1024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 1.2M 5�"   (#)  1.2M 5�"     Heads:   64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 720K 3�"   ( )  720K 3�"     S/Trk:   26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#) 1.44M 3�"   ( ) 1.44M 3�"     Size:  832M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2.88M 3�"   ( ) 2.88M 3�"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splay adapter      Option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Not installed    [X] Keyboard install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Color 40x25      [ ] Enable daylight saving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Color 80x25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Monochrom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#) VGA/PGA/EGA                  Ok   �    Cancel �     Help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��������    ��������   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op, the memory size as determined by the BIO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change the type of installed floppy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B: You can only select "2.88 MB" if your BIOS suppor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drive (06/12/91 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you set the type of the installed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)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) Color 4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) Color 80x25   =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) Monochrome    = MDA,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#) VGA/PGA/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you have to change a jumper on the mainboard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- Keyboar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keyboard should be checked at system boot, check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the keyboard not be checked or if there is no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(e.g. LAN server), leave i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- Enable dayligh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s automatic daylight saving time correc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-wired into the real time clock chip. This only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 (last Sunday in April and October) and is useless 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versions of DOS clear this bit when you use th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D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D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you can set the type of installed MFM, RLL or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s. Using a SCSI controller, you mustn't define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- please read your controller and hard disk manual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entous wrong set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parameters are displayed below the pushbutton -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umber) of the disk, cylinders, heads, sectors per tra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size. If you push the button, a list of predefin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���� Hard disk 0 parameters 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ype� Cyls. �Heads� Precomp� LZone �S/Trk�  Siz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2 �  1024 �  15 �   NONE �  1024 �  17 �  128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3 �  1024 �   5 �   1024 �  1024 �  17 �   43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4 �   816 �  15 �   NONE �   816 �  32 �  19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5 �  1024 �   9 �   NONE �  1024 �  17 �   77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6 �  1024 �   8 �    512 �  1024 �  17 �   68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7 �   615 �   8 �    128 �   615 �  17 �   4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8 �   745 �   4 �    512 �   745 �  28 �   4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9 �   987 �   7 �    987 �   987 �  17 �   57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40 �   820 �   6 �    820 �   820 �  17 �   4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41 �   977 �   5 �    977 �   977 �  17 �   4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42 �   981 �   5 �    981 �   981 �  17 �   4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43 �   755 �  16 �   NONE �   755 �  17 �  100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44 �   887 �  13 �   NONE �   887 �  34 �  19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45 �   968 �  10 �   NONE �   968 �  34 �  16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46 �   751 �   8 �      0 �   751 �  17 �   50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>47 � USER DEFINED�        �       �     �      �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umns contain type (number) of the disk, number of cyli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s, the precompensation cylinder (see glossary), landing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sectors per track and the calculated size (rounded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s. Please compare these items with the data shee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likely you CANNOT find the specifications of the hard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stalled in this list. In this case, select type 47 (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dialogue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��  Change type 47 parameters  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615 �Cylinder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4  Head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300  Precompensation (65535 for NONE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</w:t>
      </w:r>
      <w:r>
        <w:rPr/>
        <w:t>[  Save  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615  Landing zon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</w:t>
      </w:r>
      <w:r>
        <w:rPr/>
        <w:t>[ Cancel 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17  Sectors/track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</w:t>
      </w:r>
      <w:r>
        <w:rPr/>
        <w:t>[  Help  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can set the parameters yourself. Note that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ompensation has a special meaning: 65535 means DISAB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le hard disk. 0 means ENABLED for the whol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rn drives ignore precompensation and landing zone. For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oftware compatibility, set precompensation to "NONE" and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 to the highest available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2 Extended/chipse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options and their current settings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[�]����������������������� Extended setup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Option            �Register�Bits �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Typematic Rate Programming   � 11  10000000 � 10000000  Enabl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ypematic Rate Delay (msec)  � 11  01100000 � 00000000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ypematic Rate (Chars/Sec)   � 11  00011111 � 00000011  2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Mouse Support Option       � 13  10000000 � 10000000  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bove 1 MB Memory Test       � 13  01000000 � 00000000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emory Test Tick Sound       � 13  00100000 � 00000000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emory Parity Error Check    � 13  00010000 � 00010000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it &lt;ESC&gt; Message Display    � 13  00001000 � 00000000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ard Disk Type 47 Data Area  � 13  00000100 � 00000000  0: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ait For &lt;F1&gt; If Any Error   � 13  00000010 � 00000010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Boot Up Num Lock      � 13  00000001 � 00000001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Numeric Processor          � 14  00000010 � 00000010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eitek Processor             � 2D  10000000 � 00000000 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loppy Drive Seek At Boot    � 2D  01000000 � 00000000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Boot Up Sequence      � 2D  00100000 � 00000000  C:,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Boot Up Speed         � 50  00000100 � 00000000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che Memory                 � 2D  00001000 � 00001000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Internal Cache Memory      � 2D  00000100 � 00000100  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ur column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tting to be changed, peeked from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gns "�" and "�" denote options which cannot be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OS and are marked as "disabled" (see explan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ptions|Display ..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ange settings of options marked in this way, b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. You can disable the display of these options selectiv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"Options"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way, blame the BIOS manufacturer for reversed lette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, not AMI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cimal number of the CMOS register which stores th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may help experienced users to chang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hand using "Change register". If a "+"-sign is displaye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number, possibly more than one registers 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mask for the setting. Only Bits marked with a "1"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pecified setting (see also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mask of the setting stored in the program copy of CMO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rresponding text in clear. If plain langu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, a decimal value in acute brackets is shown. E.g.: &lt;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otes the third possible setting, since &lt;0&gt; is valid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the possibility that more than 8 bit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ting, the bit mask is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 can select an option with the mouse or the enter ke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. A new window is display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pressing the enter key, &lt;Ctrl&gt;+&lt;RightArrow&gt; or &lt;Ctrl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eftArrow&gt; increase or decrease the current setting respectively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 the hurried user, not available for options marked with a "+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:                                       Radio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[�]�������� Typematic Rate (Chars/Sec)    ��[�]���� Typematic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</w:t>
      </w:r>
      <w:r>
        <w:rPr/>
        <w:t>Options                 Bits           �   �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30.0             &lt;     00000011       �    �(#) Disabl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26.7             �    �00011111�      �     ( )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24.0      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21.8            ��              [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20.0      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18.5             �              [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17.1      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16.0             �              [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15.0             &gt;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</w:t>
      </w:r>
      <w:r>
        <w:rPr/>
        <w:t>[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below "Options" or "Setting" is the current setting.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ting, scroll the list or press the appropria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Bits" field shows you which bit mask corresponds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. Listed below the bit field are once again the bit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ffected by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ave" copies the changed setting into the program copy of CMO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 "Save changes and quit" to make the change permanent), "Can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cels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: Some settings are "Reserved" or "RESERVED". D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you really want to set an option to "Reserved". For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s, these changes have to be confi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IOS help": Sometimes, the BIOS ROM has an own (english)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respective option. You can view this text using "BIOS hel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���� BIOS help 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The base address changes 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steps of 16k and 512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ference": Registered users can look up explanations to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which are controlled entirely by the BIOS (these usu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eight bits and are marked with a "+") display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the buttons "� &lt; &gt; �"; you can also use (Ctrl+)Righ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(Ctrl+)LeftArrow. The buttons "� �" are intended for fast lea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on't work on all machines. On some machines, a window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pressing "� &lt; &gt; �". Here you can enter data - this in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ontrolled by the BIOS, so mouse input and function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controlled by BI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[�]�������� Non-Cacheable Block-0 Base 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</w:t>
      </w:r>
      <w:r>
        <w:rPr/>
        <w:t>[BIOS help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Setting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_0 KB_______________________       [Reference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[ � ]  [ &lt; ]  [ &gt; ]  [ � ]        [  Save   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</w:t>
      </w:r>
      <w:r>
        <w:rPr/>
        <w:t>[ Cancel  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</w:t>
      </w:r>
      <w:r>
        <w:rPr/>
        <w:t>[  Help   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some options affect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3 Chang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not be able to set the CMOS the way you wa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xtended/chipset setup" menu. In this case, you can make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: Use this function only if you are absolutely, positive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what you'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 Change register 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Enter register number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__   Range 10 to 7F (hex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[ Change ]  [ Cancel ]  [ Help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 Change register 12 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Current value: 0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Enter new value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__   Range 00 to FF (hex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[  Set   ]  [ Cancel ]  [ Help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you have to enter the register number in hexadecima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4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enables you to display the current CMOS password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ssword can be called for at system boot or whe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����� Password 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urrent password is "AMISET"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[Change]    [Cancel]    [ Help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� Change password 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New password: FIDO__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[  Ok  ]    [Cancel]    [ Help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! If you use a foreign language keyboard (i.e. non-US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no foreign keyboard support is loaded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On German keyboards, "Z" and "Y" ar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 you can enable the US-american keyboard by pressing &lt;Ctrl&gt;&lt;Alt&gt;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test which keys are which. Use &lt;Ctrl&gt;&lt;Alt&gt;&lt;F2&gt; to re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ign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ome machines the password function has to be activ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ssword" option in "Extended/chipset setup" (3.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! If you set the "Password" option to "Always"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your machine if you forget the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 Try the setting "Setup"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5 Load ROM setup defaults, load ROM power-o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tables of predefined CMOS settings in the ROM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, the "power-on defaults" is used to eliminate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problems; thus the processor is switched to low spe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che is turned off etc. Using "power-on defaults", the mach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is function, you can load a predefined configuration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it for reference purposes, since all settings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copy of CMOS RAM first and only be saved if you use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and qu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6 Print curr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function, you can print the current setting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CMOS RAM to the printer or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��� Print current setup 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</w:t>
      </w:r>
      <w:r>
        <w:rPr/>
        <w:t>Print to fil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PRN____________________________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Forma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(#) Standard (current/possible)    Marg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( ) Alternate (current bin&amp;hex)     79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[  Ok  ]    [Cancel]    [ Help ]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the settings of "Standard setup" will be printed; then, 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is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           � Current  � Possi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matic Rate Programming   � Enabled  �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matic Rate Delay (msec)  � 250      � 500 750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matic Rate (Chars/Sec)   � 24.0     � 30.0 26.7 21.8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ouse Support Option       � &lt;1&gt;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ve 1 MB Memory Test       � Disabled �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rgin" (61-254) is the maximum width of the list. "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" will be truncated to "[...]" if exceeding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looks like the list displayed in "Extended/chipset se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rgin"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           �Register�Bits �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matic Rate Programming   � 13  10000000 � 10000000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matic Rate Delay (msec)  � 13  01100000 � 00000000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matic Rate (Chars/Sec)   � 13  00011100 � 00010000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ouse Support Option       � 11  10000000 � 10000000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your printer cannot print extended characters, disabl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"Options"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 If you disable "�" and "�" in the "Options" dialogu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list of those settings which can be changed from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. This list you can distribute e.g. to your customer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7 Analyse 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explains the meaning of the BIOS ID str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ow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information determined by AMIsetup is not always 10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, since not all manufacturers adhere to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 </w:t>
      </w:r>
      <w:r>
        <w:rPr/>
        <w:t>Analyse BIOS ID string 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30-0201-ABCDEF-00101111-050591-OPWB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23H-0-0000-00-00-0000-00-00-00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23H-1-0000-00-00-0000-00-00-00-2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Required processor:   386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BIOS size:            64 KB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Version:              2.01               Ok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Reference number:     ABCDEF          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Halt on POST error:   no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Clear CMOS on boot:   no               Print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PS/2 mouse support:   no              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Wait for F1 on error: y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BIOS date:            05/05/91          Help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Chipset ID:           OPWB            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Clock switching pin:  23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Cache control pin:    23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BIOS modified flag:   0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"Print" to print the information or to write it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8 Save changes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until you use this function will changes be made permanent.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and quit" writes all CMOS settings from the program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OS RAM into the real CMOS RAM and exit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9 Exi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s setup without changing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 Options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[�]���������������������� Options 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Setup                         Displa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 ] Use BIOS image            [X] � Option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X] Auto start setup          [ ] � Option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 ] Print form feed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X] Extended character set    [ ] Soundblaste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 ] Enable reboot comman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X] Beep on error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 ] Reverse mouse buttons      Password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 ] German language           �����������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BIOS image file               CMOS image fil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C:\SETUP\BIOS.DAT             C:\SETUP\CMOS.SAV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Help fil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C:\SETUP\ENGLISH.HLP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Save  �    Cancel �     Help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�������    ��������    �����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ise the program to your own needs using this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BIO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of an image file instead of peeking directly into the RO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IOS|Write image to file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star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selecting "Setup" manually each time using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tup" can also be started automatically at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gistered copie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a form feed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ox must be left blank if your printer doesn't print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 (code page 437), e.g. characters like "�" or "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 rebo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box is blank, the "Reboot" function in the "�"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(see explanation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checked, the program beeps if you ente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in (hexa-) decimal inpu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se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verse right and left mouse buttons (for lefthand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pa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ma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isable the English user interface and work with th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nstead. In this case the help file must be chang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types of disabled options in the ROM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ome options are actually there, but marked as "inadmissi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an be e.g. redundant options. AMIsetup displays a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front of the option. Mostly the "�" options work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ome options are marked as "inadmissible" AND there are no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n settings. AMIsetup then displays a "�". Often "�"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nable and disable both types. If neither "�" nor "�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, then AMIsetup shows the same set of options as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ppendix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OS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both filename and directory of these file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like the default names or if you want to keep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can enter the filename of the online help / onlin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Default setting is "ENGLISH.HLP", but you can use "GERMAN.HL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efine a password, which will be needed at program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protection reduces misuse of the AMI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[�]������ Change password 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New password:  ****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Confirm:       ****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Ok   �    Cancel �     Help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�������    ��������    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ecurity reasons, you have to enter the same passwor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an empty password (simply press Enter),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on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of the password are written into the file AMISETU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ust not be write protected for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BIOS  CMOS  Setup  Options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 �������������������</w:t>
      </w:r>
      <w:r>
        <w:rPr/>
        <w:t>Ŀ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 � </w:t>
      </w:r>
      <w:r>
        <w:rPr/>
        <w:t>Contents         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 � </w:t>
      </w:r>
      <w:r>
        <w:rPr/>
        <w:t>View AMISETUP.DOC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 � </w:t>
      </w:r>
      <w:r>
        <w:rPr/>
        <w:t>Print order form 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 �������������������</w:t>
      </w:r>
      <w:r>
        <w:rPr/>
        <w:t>Ĵ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 � </w:t>
      </w:r>
      <w:r>
        <w:rPr/>
        <w:t>Online reference 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 ���������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an overview about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AMISETU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view AMISETUP.DOC without leaving AMIsetup.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MISETUP.DOC be installed in the same directory as AMI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leave the AMISETUP.DOC window in the backgr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with AMI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rder AMIsetup, you can print an order form to the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(read appendix A how to become a registered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read explanations of approx. 100 of the most widesprea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Online reference", and the index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[�]�������������������������� Online reference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�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General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Beep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Tuning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256KB�Memory�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256K/384K�Memory�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7CLK2�CAS�Pulse�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#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ark one of the bold terms using &lt;Tab&gt; or the mouse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loser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[�]�������������������������� Online reference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Fast Gate A20 Option  [Disabled] [Enabl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Gate A20 Emul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ctivates a faster method for enabling and disabling addr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eeded for accessing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address line A20 is normally toggled by the keyboard c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parably slow 8042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or reasons of compatibility with PC/XT systems (8086/8088), ad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20 is disabled under DOS in most cases. PCs with the 8088 had o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ress lines up to A19. When on the 8088 PC address FFFF:XXXX (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rst 64KB was actually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 order to access memory above 1MB (extended memory) on 286 or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ress line A20 must be toggled. This also holds for switching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ine A20, allowing the first 63 KB of extended memory to b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 (and used as "high memory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ntrol by the keyboard controller can be replaced by a faster 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ption became famous as "OS/2 optimiz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rn software uses other methods of switching (triple fault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#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Key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1&gt;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&gt;&lt;F3&gt;    Clos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5&gt;         Zoom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&gt;&lt;F5&gt;   Move active window (Cursor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window size (&lt;Shift&gt;+Cursor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9&gt;         Star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10&gt;        Activat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hift&gt;&lt;F10&gt; Show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&gt;&lt;X&gt;     Exit Setup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&lt;Alt&gt;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B:  &lt;#&gt;            =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eturn&gt;, &lt;#�&gt; =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#&gt;            =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P P E N D I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continue using AMIsetup after 30 days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 The program protects itself against illegal usag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the online reference is for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REGISTER.FRM for the registration fee vali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 (DEM 40.- to DEM 55.- depending on the cou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Inquire for more than 2 licenses or for hardware bundling!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DEM Euro-cheques or banknotes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bert Mu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gaublic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-7750 Konstanz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 +49-7533-3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lease use the form "REGISTER.FRM" included with this program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You can print it using "Help|Print order form" directly fro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MIsetup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Email: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</w:t>
      </w:r>
      <w:r>
        <w:rPr/>
        <w:t>2:241/7011.11@FidoNe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(mccs BBS, Singen/Germany, +49-7731-69523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AMIsetup and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not run in a DOS session of OS/2, not even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(VDM). Write accesses to the CMOS RAM are redirected to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OS/2, which is discarded when exiting the virtual machine (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dbooks, Vol. 2: DOS and Windows-Environment, Virtual CMO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"; IBM Document Number GG24-3731-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, read accesses to the second half of the CMOS (40-7F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upported. Because of this, the program won't run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S/2 version of AMIsetup is impossible, since AMIsetup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s code of the real mod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make a DOS boot disk and copy AMIsetup as well as a disk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, then you've got a sort of "emergency dis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 BI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NO general problems with OS/2 2.0 and the BI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by AMIsetup. OS/2 runs with BIOS versions PRIOR to 05/0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th keyboard controller revision -K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problems might arise e.g. when using faulty memory c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low refresh rates, wrongly installed cache memory or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 clock. Because of the protected mode architecture, OS/2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sensitive to errors than DOS software, which often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oesn't even notic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s AMIsetup compatible with your BI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echnical reasons, AMIsetup only works with the new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AMI BIOS, the so-called "Hi-Flex BI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one hand, the BIOS must be manufactured by "American Megatr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." ("AMI") (this you can see when powering on your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of power-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05/05/91(C)1990 American Megatrends Inc., All Rights Reserv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C)1990 American Megatrends Inc.,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30-0101-ABCDEF-00011001-050591-FORX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other hand, a compatible BIOS has a colo(u)red RO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r built-in setup) and normally three levels of setup ("Standa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dvanced" and "Advanced Chipset"), "Password" and "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BIOS SETUP PROGRAM-AMI BIOS SETUP UTILITI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(C) 1990 American Megatrends Inc., All Rights Reserv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</w:t>
      </w:r>
      <w:r>
        <w:rPr/>
        <w:t>STANDARD CMOS SETUP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</w:t>
      </w:r>
      <w:r>
        <w:rPr/>
        <w:t>ADVANCED CMOS SETUP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</w:t>
      </w:r>
      <w:r>
        <w:rPr/>
        <w:t>ADVANCED CHIPSET SETUP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AUTO CONFIGURATION WITH BIOS DEFAULT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AUTO CONFIGURATION WITH POWER-ON DEFAULT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</w:t>
      </w:r>
      <w:r>
        <w:rPr/>
        <w:t>CHANGE PASSWORD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</w:t>
      </w:r>
      <w:r>
        <w:rPr/>
        <w:t>HARD DISK UTILIT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</w:t>
      </w:r>
      <w:r>
        <w:rPr/>
        <w:t>WRITE TO CMOS AND EXI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</w:t>
      </w:r>
      <w:r>
        <w:rPr/>
        <w:t>DO NOT WRITE TO CMOS AND EXI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tandard CMOS Setup for Changing Time, Date, Hard Disk, etc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͵ ESC:Exit |-|-:Sel F2/F3:Color F10:Save &amp; Exit 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-made BIOS versions are NOT compatible with AMIsetup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 they are from AMI. These have a so-called "XCMOS Setup"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black &amp; 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Frequent errors with � compatible � BI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hecking 34 .. 3F:              *ERROR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ca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program has overwritten your CMOS. Restart your PC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structions of the RO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hecking "AAAAMMMMIIII":        *ERROR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hecking "American Megatrends": *ERROR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X overflow - BIOS not compatible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ca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are using a memory manager, which overwrites par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S. Create a BIOS image following instructions in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are using an image file which is faulty (it was cre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emory manager was loaded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eat the procedure EXACTLY following instructions (part 3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r version of AMIsetup is 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hecking 16 bit checksum:       *ERROR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 (if all runs well) you can ignore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t might be necessary to disable "(Main) BIOS Shadow RAM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ing the BIOS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etup incomplete - may not work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IOS seems to be hacked. There could be some o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Isetup doesn't display. If your image file is OK (see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IOS may have been patched by the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topgap: -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last resort you can start the program with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"-OVERRIDE" (CAPITAL letters). This parameter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error messages; faulty operation or a locked-up compu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frequently used abbreviations and terms (explanations f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only online and only for registered us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n Megatrends Inc., a BIOS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routines contained in a non-volatile memory (ROM) o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e.g. drive the hard disk, but are also needed for syste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setup calculates a 16 bit checksum (addition w/ overflow)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OS ROM. If this checksum is 0, AMIsetup assumes that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K. Else, it is possible that parts of the BIO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ten (e.g. by memory managers). Overwritten parts of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ause AMIsetup to hang, since it executes BIOS cod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O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ip can be read from and written to; unlike normal mem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are buffered by a battery or an accumulator after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the PC. CMOS RAM contains data like type of installe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drives, the tim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OS RAM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ecksum is calculated for parts of the CMOS and stored in C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hecksum and CMOS RAM contents differ, either the batt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ct or the CMOS RAM contents are invalid. In any cas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enter the data, possibly replace the battery resp. accu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Character Set, Graph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like ��� or ��. Some printers cannot prin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ompensation is used with some hard disks to compens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recording density in the inner tracks during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precompensation and reduced write curren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ly at half the cylinder count. The pre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 shifts certain bit patterns by +/- 12-15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ompensation only affects writing, not read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hard drives work perfectly with or without precompen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er hard disks ignore the setting (you should turn it off t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Only Memory - memory which can only be read from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If the machine won't boo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setup has been altered so that the PC doesn't ev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ress &lt;DEL&gt; for Setup", some models have the following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On newer models, you can press &lt;Ins&gt; while powering 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 will be reset to standa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On many machines there is a jumper on the mainboard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o erase CMOS RAM. Sometimes this takes several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Often there is the possibility of connecting an external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. To install it, you have to remove a jumper resid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pinned connector. This jumper does the same as 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Only when encountering password errors and only with BI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/12/91 on: Pin 32 of the keyboard controller can be g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rase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after these steps all configuration data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entered. Make certain that you set the correct hard disk 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not an hardware expert, you should contact your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efore destroying your hardware by wrong hand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Switching to the English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installed the German version and want to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"German language" or "Deutsche Oberfl�che" in the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ue. Replace "GERMAN.HLP" with "ENGLISH.HLP" in the "Help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. "Hilfedatei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OK, exit and restart AMI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e monotonous task of setting up computers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, AMIsetup supports the Soundblaster audio card. The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must be explicitly enabled (AMIsetup is, after all,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) and works only in register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urn on "Soundblaster" in the "Options" dialogue (default: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environment variable "BLASTER" must be set correctly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LASTER=A220 I5 D1 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river CT-VOICE.DRV must be in the current directory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DRV\ of the "SOUND"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OUND=D:\SB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-VOICE.DRV is included with every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must have the V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.VOC  - Confirmation (g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.VOC - About AMI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VOC    - Replaces the error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BOX.VOC - Error (car ho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.VOC     - Program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.VOC  -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VOC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elete single files and the corresponding a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qui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place these files with your own. Not all VOC files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cause a terrible noise. You can send in your own,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on of files; the included collection sould b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(not over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souldn't be too long (though AMIsetup can 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,000 Bytes long). Playing in the background works only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23,000 Bytes, you can continue working while the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. All sounds are turned off immediatly whe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is aborted/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4/15/1993                               Thank you for your patien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THE END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