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rom:                                              Voice: (819) 566-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Duver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J1L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Orpheus Author.  I understand tha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version of Orpheus I will receive a Licence grant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sell, give away, or in any other manner distribute both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orks and those of authors with whom I have formed a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s publisher, and to do so with as many copies of the Orpheu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  State: ___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Price |  Shipping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ty |            Product Description          | Each  |    Each    |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      | U.S.    $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Orpheus Hypertext Authoring System      |  $49  | Canada  $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      | Other   $6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For an affordable site licence, or     |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for a customized version built to      |   -   |     -      |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your specifications -- please call.    |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-inch (720K)         [ ] 5.25-inch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-inch (1.44M)        [ ] 5.25-inch (1.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urchase order 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ders outside of Canada please pay in $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Version _____ of Orpheus, obtained from: 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ustomers:  Please use a 40-cent stamp on mail to Ca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