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 Frequently Asked QuestionS 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 (and answers) 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 (and other bits and pieces of wisdom and lore)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Aladdin never dials and the left hand status indicator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ys ON?  What should I 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Your modem is telling Aladdin that it is always on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addin needs to know when the modem is online and offli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 if it is connected to GEnie or not. Ref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ING.DOC file and make sure you have configured your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erly. If you have done this and the status field still s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, your modem cable may not have the support for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ls Aladdin needs. You may have to replace your cable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one. Hayes Personal Modem users have to follow a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to use Aladdin. See the last section of the STARTING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entitled "HAYES PERSONAL MODEM 1200 AND 2400 USERS"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Aladdin calls and connects properly, but instead of see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#= prompt, I see something li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'f''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from GEnie. Why is that happen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You're calling a 1200 number at 2400 baud. Most of th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can use to call GEnie have 2400 baud modems behind th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some, such as those located in remote areas, only have 1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ud mod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There is no local node where I live, and I have to d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another system to get to GEnie, and I don't have to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the "HHH" to get the U#= login prompt. How can I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addin understand this so I can use it automaticall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laddin has a facility called an "autologin script"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s you to replace Aladdin's internal login procedures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ipt.  To use it, write a script that will take you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 immediately before the point at which you must either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HHH"'s to get GEnie attention and get the U#=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addin will send the three H's and continue with the lo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calling through a host which does not requi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H's to get the GEnie U#= prompt, the first line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ipt sh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HH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will turn off Aladdin's desire to send the three H'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ipt should then take Aladdin to the point just before the U#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s, then let Aladdin take o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ologin facility is turned on by the /LS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.  If you invoke Aladdin with "ALAD /LS", Aladdi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script 3 for the autologin process. If you're autolo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 is one of 4 through 7, add the script number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 /LS, i.e. "ALAD /LS4".  For more information o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, see the Aladdin User'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Can I use COM3 or COM4 with Aladdi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Yes, but we do not guarantee that Aladdin will work that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many serial port card and/or BIOS manufacturers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 standard procedures in the design of the serial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/or BIOS of your computer. You can put a "3" or "4"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 PORT field of the F5 Aladdin configuration screen. Aladd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ccept it, but it may or may not work. There is a fi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addin RT's file library called SETCOM.ARC, courtesy of AND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tlines Real Time Game Guru. If you have problems using COM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OM4, download it and try it. If that doesn't fix the probl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's nothing more we can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After Aladdin sends a message to GEnie, I see a "&lt;&lt;break&gt;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system freezes. What should I 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is is caused by your terminal parameters on GEni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ching those in your configuration screen. GEnie knows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using Aladdin and will, by default, set your break and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to Ctrl-C (^C -- ASCII 3) and "?" (ASCII 63),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not sure about this, always use the standard brea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 characters as listed above. If you are absolutely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want to use non-standard break and prompt characters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 invoke Aladdin with the /NOOVER command line argument,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AD /NO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o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ADDIN /NO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en I am reading messages, GEnie shows a scroll promp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s like th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for more, &lt;S&gt;croll, &lt;Q&gt;u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is shows up, Aladdin quits working! How do I get ri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oll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is problem will only happen if you are using the /NOOVER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argument when you bring up Aladdin. If you must have non-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 and break characters, you will have to adjust your page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GEnie terminal setup menu. Type SETUP and follow the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hange your terminal setup. Change your page length to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If I try and save a message, Aladdin locks up my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.  What do I 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is is normally caused by a corrupted reply fil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tion is to delete the .REP file for that RoundTable, or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ppens with GEmail, delete the MAIL.RE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do I catch a pengui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Chase him across the ice. Penguins have capillaries i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t which swell when they get warm. It's their only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 excess heat. The running will make the penguin h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n turn makes its feet warm. Once the penguin is w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ough, it will stick to the ice, in the same manner a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ngue sticks to a piece of very cold ice. All you have to do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walk over and pick it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ING: Bring a bucket of warm water with you to thaw the f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penguin before you pick it up. Penguin podiatris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nsive and very hard to fin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do I start a Zmodem download? It's not lis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mode men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Zmodem downloads with Aladdin are automatic. All you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is tell GEnie that you want to download the file, choo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modem download, and sit back. Aladdin will detect that GEni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ing to start a download and will take care of the r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I've heard that you can download multiple files at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with Zmodem. How do I do tha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Make a list of the file numbers of the files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.  At the prompt where GEnie asks you what fil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name you want to download, enter up to 20 file numb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arated by commas. Aladdin will list the file names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and ask you what protocol you wish to use.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modem and sit back. Aladdin will take care of the r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y can't I use GEnie*Basic page numbers with Aladdi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You can use GEnie*Basic page number (8000-9999) in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. What you can't do is use those page numbers when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up the RoundTables on the F6 RT configuration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ason for this is that each GEnie*Basic page can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 point to multiple RT's, while the 3-digit page number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RT are specific to that RT. Instead of using the GEnie*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number, go to the GEnie product index screen and fi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GEnie*Basic page for the RT you wish to access with Aladd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ind it, use the search feature of the product index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3-digit pages are equivalent to the 4-digit pages as fa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ie*Basic is concerned. Those RT's that are part of GEnie*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part of it regardless of whether you enter them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ie*Basic page or the normal GEnie page numbers below 8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ere does the phrase "Just joshing" come fro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In 1883 a new 5 cent coin, nicknamed the "Barber Nickle"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design was transferred from the silver half dime which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longer in circulation, was introduced into the economy.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in had a roman numeral 5 ("V"), but did not have the word "CENT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it. An enterprising man by the name of Josh Stuart decided he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ject the coins to a gold wash and pass them off as 5 dollar g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eces. Surprisingly, few people had doubts about the denomin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old washed coin and accepted it as a $5 piece. Mr. Stuar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ually caught. The judge was so amused by what had happened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released Josh without any penalty. The story became popula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hrase "Just joshing" was bo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barrassed mint officials soon corrected the error, and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ar the die for the 5 cent piece was reengraved with the word "CENT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Aladdin quit on me with and said the error was #4. What do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is means that your FILES= statement in your CONFIG.SY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non-existent or it is set too low. The recomm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for Aladdin to work properly 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=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if you are using multitasking programs like Micro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or Desqview, or if you are using resident program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land's SideKick Plus, you may have to increase the numb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high as 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do I get Aladdin to work with Windows 3.x? How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qview? Will there be Windows- or Desqview-specific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laddin in the futu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re are Windows 3.x and Desqview .PIF files in the GEnie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addin Roundtable on GEnie. Please refer to those and als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oundTable topics on using Aladdin with Window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qview. To multitask Aladdin under Windows 3.x you mus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80386 or 80486 CPU and you must run Windows 3.x in enh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386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ie may decide in the future that there is enough dema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ification to produce a Windows- or Desqview-specific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laddin. At this time there is not enough deman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ification to produce these, as well as a lack of engine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urces to devote to projects like that. This may chang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ture, but as of now there are no plans to do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ere can I find scripts to download news, soap op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ests, etc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Library 3 of the GEnie PC Aladdin RoundTable contains scri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loaded by our users to perform various tasks that Aladd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't perform automatically. The RoundTable also has a categ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scripts and the script language are discussed and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rs exchange notes and id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DesqView is reporting protection violation errors when I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addin. What do I 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Set the protection for the Aladdin window to NO prot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not Aladdin doing something wrong, but Desq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aining about Aladdin doing something that is perf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y are my Xmodem downloads and upload so slow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If you are using an MNP modem (error correcting), turn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NP for uploads, and use Zmodem for downloads. Xmodem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along with the MNP error correction scheme.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ing about 40-50% efficiency in your Xmodem uploads,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, and is caused by a quirk in the "node", which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 computer that you call locally and which takes ca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onnection between the area that you live and GEni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fr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ere do I get the answers to questions that are not in this fi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 PC Aladdin Support RT. Page 110. To get to it, type "PCALADDI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"M110;1". Better yet, install it as an RT on your copy of GEn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Aladdin and let it find it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do you make a =real= Puerto Rican Pia Colad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Eas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shot of Rum (Don Q, Bacardi or ??, in that order, ple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oz Coco Lpez cream of cocon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oz Lotus pineapple juice (or -natural- substitu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pineapple ring (if you don't have fresh pineapple, use cann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Large fistfulls of ice, preferably cru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t of Amaretto (optional, for the da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x in a blender until smooth, with the consistency of a frap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erve by the pool when the day is really hot and hum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s 1 Puerto Rican, 2 of any other ethnic background. *8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Is there an easy way to tell if Aladdin has enough memory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erly on my machin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re are two ways to do this. The CHKDSK command reports,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things, how much free memory your system has at any given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pplication programs. Below is an example of the outpu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DSK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ume MCA_DISK1   created 07-23-1991 5:5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ume Serial Number is 2C06-46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1923072 bytes total disk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0224 bytes in 4 hidde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91232 bytes in 120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9358336 bytes in 2835 use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1393280 bytes available on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192 bytes in each allocation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766 total allocation units on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715 available allocation units on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55360 total byte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72416 bytes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take a look at the line just above this one, it is te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ow much free memory you have for applications. In this it s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have about 472000 bytes free. This is just over the requi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laddin. If it says anything less than 450000 bytes,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some adjustments in your system's configuration to releas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for use by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way of determining how much memory Aladdin has available t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o use the new 1.62 /MEMDISP command line argument. To use it,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addin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ADDIN /MEMDISP /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o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AD /MEMDISP /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look at the upper left hand corner of the screen. Aladdin will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mount of memory that it sees that it can work with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session. If this number is anything less than 100,000,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adjustments to your system configuration to release more memor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questions as to how to accomplish the adjustments to your sys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 visit us at the PC Aladdin Support RoundTable and we'll be happ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 you the instructions to perform this t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