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0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. I do not intend to debate the mer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ver another, but due to my decision, the need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C, ARJ, HYP, LZH, PAK, SQZ, ZIP, Z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hacking by hex-editing. (ARJ and LHA are resis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(-AV) stamps, and can be left alon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ed uncompressed files uploaded can be proc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s known BBS ads from archives; includes a BBS ad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 sysops can update their BBS ads databases in real time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the PCBoard DOWNLOAD.TXT file, if desired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Any archiving program used that is not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dentified using th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ested archives (the only limit is imposed by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for virus and trojan checking, 3rd 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s GIF files based upon image width, height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s it's own CRC-32 duplicate checking syst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database processing software. No more execu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) third-party duplication-checking software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emory. This system is extremely fast and it'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maller than other systems. Despite it's size,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lse duplication is more than 4 trillion to 1!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uplication determination system uses two filters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's level of duplication, preventing false rejectio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up 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s all uploads into a default archive format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y may be re-archived in their original format (user-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rchived using their original format.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tilize a user-defined time window (in months) fo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 files, based on the most recent file 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private and public upload directories. 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descriptions from the private directo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Single directory opera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rs the '/' identifier in the description marking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for the sysop by processing the file, but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o modes of online testing are available: normal mode, whi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the archive and tests each file individually; and fa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cans a ZIP or ARJ archive directly for file CRCs and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line tester will accept a redirected ARJ or PKUN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to pre-verify the duplication and age limits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the actual archive, saving him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LPTEST can generate COM port status output to inform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ess of testing. ULPTEST supports IRQ2-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. The port information can be defined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n be read directly from PCBOARD.DAT and PCBOARD.SYS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lemented in a "seamless" mode (when registered) to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 of FWKCS CRC database is supported to ease transition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system. No more rebuilding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s failed for exceeding duplication limits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(the database program), to allow easy determinat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.EXE       CRC-32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CFG.EXE      Configuration program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CFG         Sample text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ups with CD-ROMs and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archiving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9f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V82 through V104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4.0 Beta 10 through Beta 14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80K or so, plu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located), but all programs are spawned or shelled,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for the program being executed. It would be a good idea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conventional memory as possible (ULP itself cannot us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especially if you use the ARJ compression system, which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of 28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8MB in size (over 800,000 file entries)! The memory 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ine for many systems, as 50,000 files would probably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2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as runn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4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register ULP or stop using it completely. ULP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mber of computers used in the system.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or network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), you require two or more ULP registration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Principles of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up very little on-line time on the user'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conversion of all archives to a defaul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BBS to accept any archive format...fac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enough to get some of these weenies to uploa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compress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'U' subcommand of PCBoard's (F)ile Director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longer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es not catch duplicates or aged archive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s uploaded them, and perhaps leads to ab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r (?) users. (It is assumed that these syso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venerable 'PKUNZIP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ches duplicate, defective and aged arch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available immediately for downloa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-distance phone bill, discouraging further up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rchive format cannot be converted (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), leaving many different archive form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rectories. Because of this, many sysops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specific format, which may or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BBS's the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-line processor, with a twist: it doesn't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does little more than thoroughly test the upload;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on-line time the user is forced to waste wait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version process is handled by ULP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CBSETUP (14.5a) screen snapshots of what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when implemented a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PLOADS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 Private : 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essage Blocks  :  2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MSGS File     : C:\PCB\MAIN\MS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Users Menu    : C:\PCB\GEN\BRD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Sysops Menu   : C:\PCB\GEN\BR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NEWS File     : C:\PCB\GEN\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Upld: 0   :                             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Upld: 2   : C:\PCB\GEN\PRIVDIR           : C:\PRIVAT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s       : C:\DOORS\DOORS               : C:\DOORS\DOORS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: C:\PCB\GEN\BLT               : C:\PCB\GEN\BLT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    :                             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: C:\PCB\GEN\DLFILES           : C:\PCB\GEN\DLFILES.L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(listing only)              : C:\PCB\GEN\DLPATH.L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:13:03 ��� 09-30-92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PLOADS AVAILABLE IMMEDIATELY AFTE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 Board C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: 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essage Blocks  :  2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MSGS File     : C:\PCB\MAIN\MS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Users Menu    : C:\PCB\GEN\BRD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Sysops Menu   : C:\PCB\GEN\BR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NEWS File     : C:\PCB\GEN\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rt   Name/Loc Upload DIR File       Location of Uploa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Upld: 2   : C:\PCB\GEN\PUBLDIR           : C:\PUBLIC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Upld: 2   : C:\PCB\GEN\PRIVDIR           : C:\PRIVAT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nu Listing                     Path/Name Lis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s       : C:\DOORS\DOORS               : C:\DOORS\DOORS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: C:\PCB\GEN\BLT               : C:\PCB\GEN\BLT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    :                             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: C:\PCB\GEN\DLFILES           : C:\PCB\GEN\DLFILES.L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(listing only)              : C:\PCB\GEN\DLPATH.L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:13:03 ��� 09-30-92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wo modes of operation: normal and fast.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files, performs file, duplication and age check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xtracted files and returns to PCBoard, informing PCBo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. Fast mode DOES NOT decompress the file; it firsts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grity check, then scans ARJ and ZIP archives directly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information, and then returns to PCBoard (if the archive is not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then normal mode is forced). In fast mode, file checking (virus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for ULP to do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text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 After editing the configuration file, generate the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ULP.BIN" in this document) using the ULPCFG.EX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CFG -TULP.CFG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the CRC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has not been fully processed. In PCBSETUP, un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), make all uploads private. Define a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 private DIRxx file (which should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since all sysop-only uploads are placed here by PCBoar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ublic upload directory and public DIRxx file, and ad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LPATH files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BLIC SETUP:  This setup will allow users to download arch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upload directory, including partially testing arch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under Main Board Configuration (and any other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LP to process), define a private upload directory a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 file, and a public upload directory and a public DIRxx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PCBoard will place all new non-private uploads sinc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them 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using the -I parameter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but please refer to the manual operation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CRC-32 DUPLICATION CHECKER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CRC database from scratch. If you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, then this should be very quick (on the order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00 archives for my 10MHz AT clone on a hard disk; a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). After you edit the configuration file, go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is command will create and compile your data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wnloadable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CRC databas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originally not included in the database) you can temporar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line files to a temp directory (for the sake of argumenta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C:\TEMP\"; note the trailing backslash). You can then add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CRC database with the following 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ULPDB will scan ARJ and ZIP archives for CRCs without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recursively unpacking the archiv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can only 'see' one level deep into an archive; n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obtained. If this poses a problem, add the -U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command lines above; this will force ULPDB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and compute the CRCs. This will be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in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CRC-32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AP switch to the SET PCB= environment variable in BOARD.BA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, this is in PCBSETUP, not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re will not be enough memory for ULPTES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ARJ, SC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23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verage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2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ULP programs to swap themselves out of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external programs, set this parameter to Y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swap to EMS, XMS and lastly, the hard disk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 feature, enter NO or comment the line out.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st benefit to users using ARJ to compress archives, networ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DESQview windows. Use this feature ONLY if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ULP programs to delete the extracted fil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using DOS, set this parameter to YES. If not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In some cases, letting DOS do the work is faster, bu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mplementations of DOS may prevent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file chec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is number to increase your available memory.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ULP programs will write process and error informatio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desired. This is the path/filename of the log file for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and ULPTEST to record their statistics and find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, use the VERBOSE keyword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summary statistics logged to disk, use the TERSE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VERBOSE mode will quickly produce a larg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ives much insight into what ULP is doing and why a particula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/filename of the upload directory configuration file for U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utomatically created by ULPCFG.EXE from data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text file, and must be defined for ULP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A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/filename of the ULP process data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previous ULP archive processing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ULP. This file must exist, or ULP will not operat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itialize the process data file, use the -I command line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, ULPTEST or ULPDB to use a specific directory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cessing, enter the full pathname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The drive letter MUST be included.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t runtime, the ULP programs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. If you do not desire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omment it out (ULPDB will extract at its current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. If a RAM disk is used (which will greatly speed processing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rgest expected archives will fit on the RAM disk decompress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not fit onto a RAM disk, ULPDB will flag it as a ba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and not record its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found to have an err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ile check failure. These kind of errors take the form of ZIP C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nd are not potentially system damaging. Under some condi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be restored. If you want ULP to delete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enter DELETE; if you want ULP to rename the archive to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that fail a file che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scan. These errors are (obviously) potentially system-damaging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keep them if I were you.) If you want ULP to dele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, type DELETE; if you want ULP to rename the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an ASCII file viewing (or editing)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on Buerg's venerable LIST utility. This will be called by ULP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viewing of an archive information fil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archive review. Place the @FILES@ variable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/filename of the upload directory configuration file for U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utomatically created by ULPCFG.EXE from data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text file, and must be defined for ULP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upload directories (one source, and one destination),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_DIR x, where x is a sequential number. An unlimited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an be processed by ULP. The next 5 keywords are RE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_DIR statement; do not comment any of them out or insert other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_DIR      = denotes the beginning of a pai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=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include the trailing backslash!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ing the 2 public directory setup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he INITIAL public upload directory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es for the next two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LIST = the source upload directory lis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scriptions,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HDR  = the number of lines to igno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upload directory list file (for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chable header 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PATH   = the destination directory where the upload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ULP after successful processing. Thi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! (Leave blank if all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LIST   = the upload directory list file that contain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, including the path. ULP will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the descriptions of successfully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rchives. (Leave blank if all uploads are 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all uploads to be private, you w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as (noting that the SOURCE_HDR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_DI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c: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LIST  c:\pcb\gen\pri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HD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PATH    c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LIST    c:\pcb\gen\pub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uploads to be public, you woul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_DI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c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LIST  c:\pcb\gen\pub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HD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LIMI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fail an archive based on the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, enter YES; otherwise, enter NO or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verage age in months, that you will accept for an uploa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_DISP is set to RENAME, it will be renamed to a .ER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the archive to a default archiv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, type YES; if not, type NO or comment the line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outside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NEST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ny internal archives found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efault archiving format, type YES; if not, type NO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, and they will be rearchived using the original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original extension, even if it isn't that archiv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. The benefit of converting archives is it may save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on the down side, it will potentially hos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/batch files that may be contain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 self-extracting (SFX) archive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, type YES; if not, type NO or comment the line ou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n the archive will be processed, and then left al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(NOT re-archived!). The reasoning for this is the LHA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other similar features; they are usually used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for automatic installation. By converting SFX archiv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disk space, but can cause inconvenienc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PKZ110.EXE on your BBS, a novice user has no way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utiliti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FX archive, and SFX_CVT is set to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 will remain in the archive. Can't be hel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ZIP archives with authenticity verification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,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-AV stamped archive, and KEEP_A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ARJ archives with security envelopes (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ecured archive, and KEEP_EN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 is denoted by ARCHIVER x, where x is a sequential number.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can be executed by ULP. ULP is capable of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RJ, HYP, LZH, PAK, SQZ, ZIP and ZOO archives. The next 7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ARCHIVER statement; do not comment any of them out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r comments in between them. I would also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mmand options I have set, unless you have need to do so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ensure uninterrupted processing (e.g. /m1 in LHA)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an be added, if desired; the only requirement is that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a DOS errorlevel so that ULP can determine if it ran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xplicitly define the path to your archiver(s), it mu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ARJ and ZIP formats MUST be included for ULP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  = denotes the beginning of an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RIMARY = if this is the default archiving format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type YES; if not, typ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ACK    = the command line to 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and @FILES@ where the filespe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. If you want a comment to be inser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it in the command-line switches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atch file! (DOS re-direc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COMMENT = the command line to comment archiv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If the archiver does not suppor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f you do not wish to add comments,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UNPACK  = the command line to un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TEST    = the command line to test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RR     = the errorlevel that the archiver returns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process selected uncompressed uploads, using this option.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 types can be specified by extension.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format extensions (ARJ, ZIP, etc.)! Any files that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f these extensions and could not be identified by sig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e-checked, duplicate-checked, and compress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. If you do not want to use this feature, simply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se lines. It probably is not a good idea to have 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compress, since ULP is not able to detect ARC, HY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ors, and they would be packed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NEV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be forced to NOT process selected uploads, using the 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Up to 10 file types can be specified by extens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PASSED; be sure this is desired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non-DOS uploads, such as the Unix Tar Z format,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te that these files will NOT be uncompressed, test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age, etc.. Please note this fact to your user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CHECKING (VIRUS SCANNING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hecker is denoted by FILE_CHECKER x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file checking programs can be executed by ULP. The next 2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FILE_CHECKER statement; do not comment them them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ther parameters or comments in between them. Any kind of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such as a virus checker, or a 3rd party CRC duplication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If you do not explicitly define the path to your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, it must in a directory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only requirement is that it must return a DOS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LP has no clue if there was an error or not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etwork, the use of network-specific scanner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McAfee's SCAN (most sysops do), b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rogram. SCAN is fine for single node and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scanning a local drive from the network server, but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to scan a network drive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ECKER = denotes the beginning of a file-check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CMD = the command line to execute each file check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command-line switches. Place the variable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nnot be a batch file! (No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ERR = the errorlevel that the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success. This information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reject GIF files based upon picture width, ente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width in pixels. If no width limit is desired, set it to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reject GIF files based upon picture height, ente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height in pixels. If no height limit is desired, set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reject GIF files based up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, enter the minimum acceptable number of colors. If no col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, set it to zero or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keep uploaded GIF files if they have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LITE, set this to YES. If not, set it to NO or comment it out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Accepting GIFLITEd GIF files can compromise the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its variable compression ratio! I strongly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cept GIFLITE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GIF file checker is denoted by GIF_CHECKER x,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. Up to 3 GIF file checking program(s) can be execu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 not use the GIF file checking program's inter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file handling abilities, if any. ULP and ULPTES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. The next 2 keywords are required after the GIF_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do not comment them out or insert other parameters 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ECKER = denotes a new file checking/virus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CMD = the command line to execute each GIF fi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all command-line switch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ILES@ where the filespec is to be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This cannot be a batch file! (No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ERR = the errorlevel that the GIF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uccess. This information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word-wrap inserted descriptions, enter YES fo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ping, otherwise, type NO or comment the line out. Note tha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ecks for boxes, etc. before attempting a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extract and insert FILE_ID.DIZ and DESC.SDI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DIRxx files. If you want ULP to insert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insert internal description files, the follow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lines that ULP will insert from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s to 10 if the line is commented out.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veloper of PCBoard and FILE_ID.DIZ) has defined tha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have no more than 10 lines, but ULP will insert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add a line of archive information for the benefit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completely defined by you. If you want ULP to ad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archive description, type YES; if not, type NO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 Note that the statistics generated by ULP will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 files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| marker goes in your directory listing 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setup indents to 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that you would like for the archive information line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'|' character or the space; ULP will add those)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configuration by the user; any ASCII character can be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pecific information compiled by ULP, just add the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variables are (must be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#@ </w:t>
        <w:tab/>
        <w:t xml:space="preserve"> = 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=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=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=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=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=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that you would like for the GIF information line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|' character or the space; ULP will add those). The leg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(must be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TH@    =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EIGHT@   =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S@   =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RESS@ =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=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  =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D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scan your DOWNLOAD.TXT file an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upload to reflect the correct archiving method us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If not, enter NO or comment the line out. This featur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scan DOWNLOAD.TXT for file information to refle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 are using a utility that creates an indepen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WNLOAD.TXT file, such as PCBFX version 2.x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.EXE is run in the event BEFORE that utility so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reflects the changes 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 for the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TEST processes an archive. NORMAL indicates a fu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performed, identical to the ULP event processing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are not converted or recompressed (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). FAST indicates a fast test in which the archiv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egrity, duplicates, and age without unpacking the archive (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by ULP so that it can be file-checked for virus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arge archives are uploaded. If you comment this line out,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. I recommend you use NORMAL mode, and then set a li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rameter for when FAST mod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RMAL mode is used, the archive's file size will fir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is limit (in kilobytes). If it is larger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, it will be forced into FAST mode to speed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wasting the user's online time. Entering 0, or commen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ll disable this feature, resulting in NORMAL mode being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If TEST_MODE is set to FAST, this parameter has no effect.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 good value is 300 kilobytes, as anything much big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quite awhile to decompress, test, and delete the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output status information to the user on-li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YES; if you do not want ULPTEST to output status inform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r comment the line out. ULPTEST supports both direct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suppress the program header output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(the program name, copyright notic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 This gives a seamless look for ULP into PCBoar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this to YES; otherwise, set to NO or comment out the line.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remove known BBS ads from new upload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ULPADS utility (see section 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freeing the sysop from being reliant on me to maintain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If you find a large number of new BBS ad file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add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rchive processed by ULP. Note that you must provide a path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 DUPLICATE FIL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use its internal CRC-32 duplication checking, type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ype NO or comment the line out. If you want to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er, such as ZDCS, refer to Appendix B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I would strongly suggest using ULP's, as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, not to mention integrated, eliminating the time to shell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in each arch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percentage of duplication allowed for a file to pas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will pass regardless of the executable duplication lim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is number be set to around 50, as some program auth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very file, especially with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_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ercentage of duplication allowed for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to pass. This number should be higher than DUPE_LIMIT;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bout 80. This will catch archives that are dupl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s changed enough files to normally pass it when upload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s, high score files, etc.). This will also pass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changed nothing but the executables; they would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Executables are determined by extension; any fil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tensions will be counted as an executable: EXE, COM, SYS, 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,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.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index, and new data files all together, jus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OM    Bomb file detect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, use the -I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bin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bin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bin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CRC-32 database.  This will allow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bin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Error comment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Bomb archive detected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Help screen (executing a program with no or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Invalid config fil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hecker (maximum number of parameters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r (max is 10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Excessive number of words defined in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max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 or attempting to run 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Unable to open/lock CRC database file(s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path provided by user on command-line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RC database usage not enabled (configuration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_CHK is set to 'no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Unable to access PCBOARD.DAT/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    CRC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Using ZDCS vs. ULP's Duplication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should provide the information required to integra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D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11-93 (08:42)             Number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ACY SMITH                  Refer#: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       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LP/ZDCS PCBTEST.BAT  1/2      Conf: (44)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yself and another ZDCS user, we have come up with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DCS and ULP together by running ZDCS after ULPTEST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ill continue to work on internal support for ZDCS within UL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bination quite functional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BB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-11-93 (02:55)             Number: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CONDON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       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LP/ZDCS PCBTEST.BAT           Conf: (2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other Upload testing programs for PCBoard I think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uits my needs and is reliable.  I like the ZDCS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tter then the one that comes with ULP.  If you like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!  If you would like to use ZDCS along with ULP below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.  It will not test file attaches (in PCBoard 15.0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. If you want to do that remove line 6.  It will use ULPT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TEST command to check the integrity of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It will also test uploads using ULPTEST first.  If it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ill go back to PCBoard without adding the bad upload to the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ULPTEST passes the file then ZDCSFC is called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will also test zdcstest.chk files without loading ULPTE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dit it slightly to reflect where to look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Also your paths to ZDCSFC and ULP maybe differe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odify (like I could stop you if I wanted to!)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ZDCS-DEL.LST DEL ZDCS-D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1 == D:\PRIVATE\ZDCSTEST.CHK goto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lp\ulptest -Cc:\ulp\ulp.bin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pcbfail.txt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2 == TEST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zdcs\zdcsfc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private\zdcstest.chk del d:\private\zdcstest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nd 2 are self explanatory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, 4 and 5 are just house keeping (extra precaution)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cbtest.bat that came with ZDC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a line David Terry (CDC) suggests people running 15.0 ad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es withou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Checks to see if this is a ZDCSTEST.CHK file and if it is skip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and just runs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ULPTEST command line from the docs (or was 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?)  Anyway Stacy Smith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tests to see if ULPTEST failed the upload for ANY reason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is better then errorlevel testing.  If pcbfail.txt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back to PCBoard and NEVER runs ZDCSFC.  I feel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it shouldn't be added to the ZDCS database since some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pload a good copy that would then probably fail the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checks to see if pcbtest.bat was invoked via the TE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nd if it is skip ZDCSFC and brings PCBoard back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ing time loading ZDCSFC just to have it pas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Takes you to ZDCSFC.  If it got this far it should be a vali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DCSFC should test it and add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just a DO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the actual ZDCSFC command.  I believe it is from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that came with ZDC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Checks for the zdcstest.chk file and deletes it.  For som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ometimes getting one left over and callers couldn't uploa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ill I killed it off.  It probably isn't ev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is just a Do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forget to configure ULP and ULPTEST not to use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ZDCSFC instead.  One dupe checker 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of my own regarding the abov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and 4 are superfluous, but don't hurt anything. ULPTEST,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sign, cleans up any stray PCBPASS.TXT and PCBFAIL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not necessary when version 0.99� is released in a week or tw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is/will be fully compatible with PCBoard 15.0, including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LPTEST will test and log the results of testing an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ways passing the attached file (there's no reason to rej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, although it might be interesting to know if a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doesn't require the %3 parameter on the ZDCS command lin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ULPTEST has already inserted the FILE_ID.DIZ and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DCS is just duplicat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not use the VERIFY.ULP method of pre-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; you will have to tell your users to continue using the ZDCSTEST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If there are any questions, please don't hesitate to ask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ZDCS questions, but I can help with every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