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DI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Frank R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SSUS ]II[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3-897-666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980 Antioc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well, Ks   66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IR is a simple door to let your users download you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s after they have been zipped into sing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PCBDIR properly shares files over a network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multi-node systems. The door was written using Sam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it 3.45 and Borland Pascal 7.0. The source fil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distributed as "OptionWare". It is fre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. It is fully functional. The only catch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gistered users will see a small ad for my bbs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when they enter the door. I doesn't even say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pay for the option of register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d will be removed. Either way I am happy and the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 A current copy of PCBDIR is always on-line on my syste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on the first call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wish to register your copy you may call m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private message to the sysop with your name as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 card, your full address, phone number,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 or MC only) and expiration date. You must also includ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ill be shown in the door and the name of your bbs as you w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wn. Case is important so enter your board name a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you wish it to appear. You should be able to pick up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ivate message 48 hours later. You may also mail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using the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is door should be very simp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installing PCBoard type doors. Below is the bat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door. There is no .BAT extension since PCBoar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IR to DOOR.BAT. I use an environment variable named %NODE%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for each node. This works as follows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C:\PCB\PCB%NODE% points to the location of you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this case let us assume I am setting up node 3 I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oexec.bat file of node 3. When the bat file is run th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where the %NODE% is automatically by dos. I know there are oth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and fell free to use any method you like but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it. If you run a single node system just enter the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.SYS file is located. Below is the PCBDIR fil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PCBOARD DOOR BAT FOR PCBDI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PC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IR PCBDIR.CFG C:\PCB\PCB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PCB%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manual does a better job than I will, telling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CBDIR so PCBoard will find it. Look for DOORS.LS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is is where the instructions are. Answer N to both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a sample of the PCBDIR.CFG file I use. Change it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US ]II[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IR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PCBDIR\C4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PCBDIR\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Use INTERRUPT first. If this doesn't work tr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line 2, 3 and 4 must match exactly thos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d if you registe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Your serial number if you decid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The FULL path and FULL name of PKZIP.EXE. No other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The FULL path and FULL name of DSZ.COM. Only ZModem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This is the path where PCBDIR will look for the 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nly supports the DIRXX format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rectory file must be named like DIR1... DIR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PCBDIR takes the numbers a user enters and add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This is the path to the DIR menu. For lines 7 and 8 I ju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ormal board files. You can use another setup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directory files themselves must start with "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This is the FULL path and FULL name of any additional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wish to include with the zip. On my system I jus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note to say thanks for the use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his is an ascii help file for the user. You may ed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it is by Samua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is a registered trademark of Bo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IR is copyrighted 1993 by COLOSSUS ]II[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IR          batch fil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        user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histor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4S.TXT         a little thank you file pointed to by line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IR.EXE      PCBDIR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IR.MNU      PCBDIR's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IR.CFG      PCBDI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FILE INFO FOR 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isplay files can refer to special "macros" that ar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or each caller.  ProDoor supports both PCBo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macros as well as it's own unique $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BLUE$              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$                  connect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LREOL$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NFNUM$            current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YAN$               the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EFAULT$           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ISP-fname$         display specifi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FIRST$              call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GRAY$               the color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GREEN$              the col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AGENTA$            the color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NAME$               callers full name =- @US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NODE$              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NOMACS$             disable macros for remainder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NONSTOP$            display the rest of the file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RED$                the col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YSOP$      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TIME$              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WHITE$              the 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YELLOW$             the colo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BEEP@               beep speaker, contro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BOARDNAME@         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ITY@               city and state of caller (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LS@    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ATAPHONE@          caller's business/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AYBYTES@           bytes downloaded so fa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LBYTES@            total bytes down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LFILES@            total files down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VENT@              time of next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XPDATE@           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RST@              first name of the user (first letter capit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HOMEPHONE@          caller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NCONF@             conference the caller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ASTDATEON@         last date on (mm-dd-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ASTTIMEON@         last time on (hh:m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ORE@               force a "MOR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UMCALLS@           total number of caller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UMTIMESON@         number of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ECURITY@           users current security level including conf.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YSDATE@            host date in (mm-dd-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YSTIME@            host system in (hh:mm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IMELEFT@           time remaining that call incl. all credi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IMELIMIT@          time allowed from 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IMEUSED@           minutes used sinc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PBYTES@            total bytes up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PFILES@            total files uploaded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SER@               complete name of the caller (first &amp; last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WAIT@               force a "press enter to continue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-line as mentioned at the beginning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mail the form below. Fax orders are also accepted.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 if you pick up serial number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if you include a self addressed stamped post card (on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.00 if you wish me to mail the serial number without the sa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(24 hours) 913-897-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4 hours) 913-681-1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 St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  Visa ____  MC ____  Cash/Chec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 number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____________      Amount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use to log on my system (first/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do not use your name o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