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     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</w:t>
      </w:r>
      <w:r>
        <w:rPr/>
        <w:t>߱��                  �����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  ��� ������� �������  ���   ��� ������� ������� 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 ���</w:t>
      </w:r>
      <w:r>
        <w:rPr/>
        <w:t>߱�� ���߱��  ��������� ���߱�� ���߱�� ���߱��  ���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 ������� ��� ���  �����</w:t>
      </w:r>
      <w:r>
        <w:rPr/>
        <w:t>߱�� ��� ��� ������� ������� 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      ��</w:t>
      </w:r>
      <w:r>
        <w:rPr/>
        <w:t>۱��� ��� ���  ���   ��� ��� ��� ���߱�� ��۱��� 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     ��� ��� ������� ���������� ������� ��� ��� ��� 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      ��  ��  ������  ���������  ������  ��  ��  ��  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"The Choice of Professional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1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+  January 30 , 1993 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1990-1993 Philippe Leyba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names/products mentioned in this documentation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ed material, trademarks or registered trademar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modem                    Erik Lab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NU                        David Nugent/Unique Computing Pty Lt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rland C++, Turbo C++     Borland International, In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Qview                   Quarterdeck Office Syste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orWay                    Marshall Dudl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 DOS                     Digital Resear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stEcho                   Software Technik Burchhar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BBS                      FenrisUlven Data &amp; Patrik Sj�ber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doNet                    Tom Jenning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CHO                      Gerard van der L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dit                      Chris Patters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BM PC/XT/AT               International Business Machines, In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BUTIL                     Gerard van der L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-DOS , Microsoft C       Microsoft, In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lti-Edit                 American Cybernetics, In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us                       Wynn Wagner II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BBS &amp; QEcho           The QuickBBS Group, In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Ed                    Tirosh Bro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oteAccess (RA)          Continental Software, In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quish                     Scott J. Dudl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LIB                       Burton Systems Soft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sScan &amp; FrontDoor        Joaquim H. Homrighaus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urbo Assembler/Debugger   Borland International, In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00                        Ray Gwin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mailH                     Claude N. Warr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ortech C++, BLink         Zortech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</w:t>
      </w:r>
      <w:r>
        <w:rPr/>
        <w:t>IMPORTANT INFORMATION - READ THIS FIRST 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We have a new registration -AND- support site in the Uni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es.  The old USA registration address is no longer vali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avoid any complications, please do not send any money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ke Wagner in Chaska, MN.  If you did register with Mike Wagn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did not receive your key, simply send us a copy of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celled check and a new key will be issued for you right a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ProBoard (all executables and documentation files)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righted material of Philippe Leyba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You can use ProBoard for a period of 60 days, free of charg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use the software after the evaluation period, you MU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ister.  (For registration information, see the appropri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tion of this manu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We reserve the right to quit giving support or releasing updat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the software.  We also reserve the right to charge a nomin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grade fee for future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he software and other materials included in the distribu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chive are provided "AS IS" without warranty of any kind.  We d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guarantee the correct functioning and/or reliability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ftware.  The authors will not be liable for any direct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direct damages, resulting from the use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You may not reverse-engineer ProBoard in any way and you may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, change or delete any files in the distribution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You are free to distribute the original, unmodified ProBoa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chive provided no fee is charged for its distribution. 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cludes charges for online time on electronic bulletin boar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other communication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</w:t>
      </w:r>
      <w:r>
        <w:rPr/>
        <w:t>CONTENTS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RODUCTION ....................................   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Description ..............................   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Features .................................   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Support ..................................   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Technical Info ...........................  1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Credits ..................................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ISTRATION ....................................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TALLATION ....................................  1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First Time Installation ..................  1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RemoteAccess to ProBoard .................  1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QuickBBS to ProBoard .....................  2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The Overlayed Version of ProBoard ........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FIGURATION ...................................  2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Options (F1) .............................  2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Protocols (F2) ...........................  3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Message areas (F3) .......................  3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File areas (F4) ..........................  4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Time/download limits (F5) ................  4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User Editor (F6) .........................  4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Menu Editor (F7) .........................  4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Matrix Addresses (F8) ....................  4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Modem Parameters (F9) ....................  4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Sysop Macros (F10) .......................  5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Events (Shift-F1) ........................  5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Personal Files (Shift-F2) ................ 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CURITY ........................................  5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Levels &amp; Flags ...........................  5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Trashcan ................................. 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NUS ...........................................  5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Setting up menus .........................  5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Menu Security ............................  5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Creating menus ...........................  5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Hints ....................................  5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Menu Function Summary ....................  6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Menu Function Overview ...................  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S ........................................... 10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Loglevels ................................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CHOMAIL &amp; NETMAIL .............................. 10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Echomail ................................. 10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Netmail .................................. 1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BUTIL .......................................... 10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Message Packer ........................... 10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Message Indexer .......................... 10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Message Linker ........................... 10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User File Packer ......................... 10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User File Indexer ........................ 10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User File Fixer .......................... 10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User Killer .............................. 10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File Counters ............................ 10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Nodelist Compiler ........................ 10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Music Player ............................. 1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FERENCE ....................................... 11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Multi-user operation ..................... 11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Sysop keys ............................... 11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Command line options &amp; errorlevels ....... 11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AVATAR/0 and AVATAR/0+ ................... 11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Hard-coded .A?? files .................... 11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.A?? file control codes .................. 11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Music Files .............................. 12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Text Macros .............................. 12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Example batch files ...................... 12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Flag Cross-Reference Chart ............... 12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FREE Files ............................... 1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'S GUIDE TO PROBOARD ........................ 13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Navigating through menus ................. 13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The More Prompt .......................... 13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The [S] &amp; [P] keys ....................... 13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Standard Chatting Procedure .............. 1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FTWARE DEVELOPMENT KIT ........................ 1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BOARD T-SHIRT OFFER .......................... 1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������ </w:t>
      </w:r>
      <w:r>
        <w:rPr/>
        <w:t>INTRODUCTION 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Description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 is a computer program that allows you to run a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BBS is a Bulletin Board System, where files, messages and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ful items may be exchanged between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perator of a BBS is called the System Operator, or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ysop is responsible setting up and maintaining the BB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fore, this manual is primarily geared towards the Sysop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eople who are interested in becoming Sys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 has everything you need to efficiently run a BBS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e!  It's state of the art technology allows you to run a BB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out consuming large amounts of your hard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 provides the ability to run a multi-node BBS, allo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e than one user to be online at a time.  It's small siz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ghtning fast speed make it ideal for running under a multi-task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ke DESQview, or on a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 also fully supports the ability to interface with 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tworks such as FidoNet, UseNet, EchoNet, and mail processo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ch as SQUISH, FastEcho, GEcho, Fmail, and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greatest asset of ProBoard, is it's ability to be enhanc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the user, through the use of programs written in C/C++ u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vided ProBoard SDK (Software Development Kit).  You can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tually anything with your BBS using the SDK and a C/C+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iler.  Programs written with the ProBoard SDK are called PE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ProBoard Executable) files.  This built in "PEXability" assur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that there's nothing ProBoard can't d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do not have to be a C/C++ programmer to enjoy the benefit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's SDK or these PEX files.  There are many 3rd party PE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available for ProBoard right now with more being relea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ry day.  Call one of our support BBS locations or ge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 file distribution echo from 1:282/30 or 2:291/190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ough it's SDK, ProBoard offers the user with a desire to lear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/C++, the ability to do so with a more gentle learning cur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 has the ability to run most, if not all doors progra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other utilities written for other BBS systems such as PCBoar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BBS (QBBS), SuperBBS, RemoteAccess (RA)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running an external program, ProBoard can swap itself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/EMS, and stay resident in approximately 2KB of memory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 in highly configurable because it allows you to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ther the SQUISH, Fido Compatible *.MSG, or the HUDSON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se formats for the contents of your message base.  In addi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upporting all three of these formats for the message bas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 allows you to configure your BBS to use all three 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e time.  Name one other BBS that allows you this flexibilit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flexible enough yet?  Consider then that ProBoard allows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onfigure up to 10,000 message areas, and additionally 10,0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areas.  ProBoard also supports the use of CD ROM driv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exibility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st if not all known utilities for RemoteAccess (RA) v1.11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k with this version of Pro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 is remarkably easy to setup with the supplied PROCFG.EX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.  Most users are up and running within a few short painl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hope you will have as much fun running ProBoard as we di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velop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nks for choosing ProBoard, "The Choice of Professionals" 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eatures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a list of the most important features not found in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BS softw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Extremely fast!!, written in C++/Assembl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Supports 3 message base types : Squish, Hudson and *.MSG, all 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ame tim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llows up to 10,000 message areas and 10,000 file area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 software development kit!  Write your own extensions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Board using C or C++. You can write "internal doors", and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ole lot more!!  THIS IS TOTALLY UNIQUE!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Swaps itself to disk or EMS , leaving only 2 (two) Kb resident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REAL-TIME multi-line chat built in. No stupid line-per-line cha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dvanced CD-ROM support. The CD-ROM drive is not access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til a file is actually download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Flexible protocol configuration. You can install all protocol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ly in ProBoard, including Z/X/Ymodem,Puma, BiModem, et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Files can be globally downloaded from all areas at once, a sing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a or from ANY combination of area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More control over the control codes in textfiles: left/righ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igned, fixed field length,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Sysop macros: you can assign keystrokes to function keys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IBM-specific characters can be filtered out for certain use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dvanced support for extended text modes (132 column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Extremely user-friendly configuration/maintenanc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Runs doors created for several other BBS packages, includ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oteAccess (RA), QuickBBS, PC Board, and othe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Fuzzy Search, will find a users record even if spelled wr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upport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problems, bug-reports, etc. please write to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ilippe Leybaert                        ProBoard US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oenplein 15                            Paul Tabar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-9060 Zelzate                           P.O. Box 36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LGIUM                                  Champlin, MN 553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you can fax to the following numbers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32-91-444-938 (Europ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612) 537-8613 (U.S.A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also reach the authors by sending E-mail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Philippe Leybaert : FidoNet     (2:291/1905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: CompuServe  (70314,202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Rutger Lasuy      : FidoNet     (2:291/1905.1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any questions or comments, or you need utilities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, call one of the support boa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Rivendell BBS - ProBoard Support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op: Paul Tabar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urs: 24/2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ed: 1200-14400 (v.32bis/HST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l  : (612) 323-947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do : 1:282/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he Home of ProBoard - Worldwide ProBoard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op: Philippe Leybae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urs: 24/2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ed: 1200-14400 (v.32bi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l  : +32-91-430-59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do : 2:291/19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he Lone Star - ProBoard Support Luxembou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op: Ralph Ja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urs: 24/2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ed: 1200-16800 (v.32bis/ZyXEL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l  : +352-84-912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do : 2:270/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Flash-Point ProBoard Support N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op: Paul Wijhenk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urs: 24/2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ed: 1200-16800 (v.32bis/HST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l  : +31-2992-187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do : 2:280/6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Kookaburra Australia BBS - ProBoard Support Austral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op: Raymond Wozencrof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urs: 24/2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ed: 1200-9600 (v.32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l  : +61-91-89-245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do : 3:690/6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is an International FidoNet ProBoard Support echo confere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le.  Be sure to ask your Net Coordinator about it.  The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echo conference is "PROBOAR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do try very hard, but due to the volume of support requests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receive from registered users, we can only offer limited sup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non-register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e latest version of ProBoard and utilities, you can call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support boards (above), 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he O-Zone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op: Jim Bigg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urs: 24/2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ed: 1200-16800 (v.32bis/HST/ZyXEL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l  : (612) 537-8659 (node 1 - HST DS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612) 537-8679 (node 2 - ZyXEL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do : 1:282/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he Happy H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op: Alain Schellin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urs: 24/2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ed: 1200-14400 (v.32bi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l  : +32-91-381-6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do : 2:291/19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 is also available on CompuServe (IBMBBS foru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Technical Info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 is entirely written in C++ and Assembler. No third-par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ies are used (except for the Squish MSGAPI), so we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TAL control over the cod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e development of ProBoard, we used the following too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iler......... Borland C++ v3.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ker........... TLink, part of Borland C++ v3.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embler........ Turbo Assembler v3.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bugger......... Turbo Debugger v3.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or........... Multi-Edit Professional 6.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Control.. TLIB v4.12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Credits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 and all the included utilities are written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hilippe Leybaert and Rutger Lasu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ocumentation was written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im Biggs and Paul Tabar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ta-testing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al Thanks to these fearless Sysops who have helped to ma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 what it is today.  Many of their suggestion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ined in this release of ProBoard.  Without them, this ver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uld not be in your hands to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     ��������������������������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op                System                       FidoNet Addres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     ��������������������������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lden Thrift        The Thrift Shop              1:151/80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ck Holt            Calvin's Lair                1:104/83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ry Davis          Mother's Board               1:243/3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im Blancet          Jim's Host Line BBS          1:275/8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nny Conn           NightShades                  1:280/4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im Biggs            The O-Zone BBS               1:282/3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aig Peterson       FlightLine BBS               1:282/4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ul Tabara          Rivendell BBS                1:282/9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ian Davidson       The Future BBS               1:282/10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ke Simonelli       The Rat's Hole               1:2380/2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s Campbell         The REDEYE BBS               1:342/1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eg Shaffer         Route 66 BBS                 1:370/5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ll Brooks          Bill's Try                   1:395/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nk Bragg           The House of Golem           1:395/2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ula Pautler        Candi Land BBS               1:2380/1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dd Crawford        Alien World BBS              1:3616/4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 Ivey              Ed's Place                   1:3616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ames Padgett        Logical Decisions            1:3632/3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y Smith           The Business Connection      1:3645/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ohan Widingsj�      Flash Gordon                 2:201/4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lph Jans           The Lone Star BBS            2:270/2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ul Wijhenke        Flash-Point ProBoard NL.     2:280/6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even Debruyn       Magic BBS                    2:291/12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gnus Ostergren     IST BBS 1                    2:291/120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itri v/d Ville    Zyllex BBS                   2:291/130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 De Meyer         MultiNet Home Base           2:291/14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ain Schellinck     The Happy House              2:291/19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oen Weytens         Line Up II                   2:291/190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an Soreyn         Electro-Line BBS             2:291/19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oen Van Overberghe  IST BBS 2                    2:291/19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rick Thijs        Connect BBS                  2:292/40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ary Hinrichs        Zylink BBS                      n/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</w:t>
      </w:r>
      <w:r>
        <w:rPr/>
        <w:t>REGISTRATION �������������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 is SHAREWARE.  This means that you are granted a 60-d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aluation period, after which you must register.  You will rece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registration key file through netmail or it will be upload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BBS if you don't have a FidoNet node number.  If none of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possible, please indicate this on your registration form, alo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what size diskette you need and we will mail you your 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a diskette.  Arrangements can also be made for you to downlo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key from the ProBoard USA support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fees for commercial and non-commercial use are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</w:t>
      </w:r>
      <w:r>
        <w:rPr/>
        <w:t>Non-commercial�Non-commercial�  Commercial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</w:t>
      </w:r>
      <w:r>
        <w:rPr/>
        <w:t>Registration � Registration � Registration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   </w:t>
      </w:r>
      <w:r>
        <w:rPr/>
        <w:t>only      �   + manual   �  + manual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USA &amp; Canada       �       40 US$ �       60 US$ �      200 US$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Belgium &amp; Luxembrg �     1500 BF  �     2000 BF  �     7500 BF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The Netherlands    �       85 FL  �      120 FL  �      425 FL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UK                 �       25 BP  �       40 BP  �      125 BP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Germany            �       75 DM  �      110 DM  �      375 DM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rance             �      275 FF  �      400 FF  �     1375 FF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egister, print the registration form on the next page, fill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, and send it together with your payment (check or money ord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follow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e USA and Canad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Board US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/o Paul Tabar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.O Box 36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mplin, MN 553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United States and Canada, make checks payabl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ul Tabara.  (US Currency only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urope (except The Netherlands)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hilippe Leybae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oenplein 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-9060 Zelz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LGI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e Netherland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ul Wijhenk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wadijk 5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471 CC Kwadijk, N-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ETHERL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live in Belgium, you can transfer the registration amou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1500, 2000, or 7500 BF) to our account number: 449-2774401-8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Board version 1.30     ----     Registration Fo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Name    :  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ny      :  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op Name   :  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BS name     :  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      :  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mary BBS phone number : 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urs of operation       : 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your system part of FidoNet?   ( ) - Yes          ( ) -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so, what is your network address?  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of registration:   ( ) - Personal       ( ) - Commerc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amount enclosed: 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 would you like to see added or changed in future version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if we can not deliver your key via FidoNet, or a call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BBS, please indicate which diskette size you prefer bel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key file will be mailed to you at the address you indic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ette-size:  ( ) - 5"1/4        ( ) - 3"1/2    (check 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</w:t>
      </w:r>
      <w:r>
        <w:rPr/>
        <w:t>INSTALLATION 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currently operate either a RemoteAccess or QuickBBS bullet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ard system, continue reading this chapter for specific instruc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how to convert your existing system to Pro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ystem-requirements for ProBoar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DOS v3.30 or hig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350 Kb of free system memory (210 Kb for the overlay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ersion of PROBOARD.EX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A FOSSIL driver (eg. X00 or BN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FOSSIL driver can be obtained from many BBS's (including any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Board Support BBS'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guidelines are intended for a single-user syste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refer to the Reference Chapter, Multi-user Operation,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ppropriate information on how to install a multi-use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 is distributed as a compressed file (PB_130.ARJ). Ma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subdirectory for ProBoard to be install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PB           (the main ProBoard directo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zip PB_130.ARJ in C:\PB in order to obtain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BOARD.EXE            ProBoard execut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FG.EXE              ProBoard configuration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BUTIL.EXE              Maintenance util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B130.DOC               This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B130SDK.DOC            Documentation on the ProBoard SD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.BAT                   Basic batch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_MNU.ARJ              Example men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_TXT.ARJ              Example ANS/ASC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_CFG.ARJ              Example configuration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VERT.EXE             Conversion util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DK.ARJ                 ProBoard Software Development Kit (PE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GRAPH.PEX              PEX for usage graph displ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C.PEX                 PEX for last callers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w, you need to create the following sub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PB\MENUS     (where your menus will be stor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PB\TXTFILES  (for the text files that ProBoard will us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PB\MSGBASE   (where your messages will be stor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PB\PEX       (where ProBoard Executable (PEX) files are stor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PB\PVTFILES  (where "Private" files to/from users are plac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PB\ULOADS    (where files users upload will be plac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PB\DLOADS    (where files users can download will be kep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 looks for its data files in the directory w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.EXE is located.  You can, however, tell ProBoard to loo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e data files in another directory by setting the environ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le PROBOARD (eg. SET PROBOARD=F:\PB).  The environ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le DSZLOG used by most protocols is not needed.  ProBo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set this variable prior to starting the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 is now ready to be configured by ProCFG. This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cussed in the next chapter titled "Configurati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 ProBoard is installed, you should start it with a batch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 should ALWAYS be run with a batch file, because it retur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DOS when a user log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low is a basic batch file for stand-alone operation (without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er).  It is called P.BAT and is included in PB_130.AR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:aga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BOARD -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errorlevel 99 goto o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errorlevel 1 goto fat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oto ag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:fat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cho A fatal error occurr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oto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:o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cho Normal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: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that errorlevels 2-4 generate a fatal error. These err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vels are used for mail networking, and ProBoard should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one of these errorlevels in a standalone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BOARD.EXE command line options are discussed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Reference" chapter later in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irst-Time Installation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st people want to unpack the ProBoard files, and want to s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thing working right away.  This section explains what to do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 your system up and running quick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will assume that you created (see above) the directory C:\P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ProBoard's main system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Create the following directo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\PB\MEN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\PB\TXT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\PB\PE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\PB\MSG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Unpack ProBoard in the directory C:\P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Unpack the file EX_TXT.ARJ in the directory C:\PB\TXT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Unpack the file EX_MNU.ARJ in the directory C:\PB\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Unpack the file SDK.ARJ in the directory C:\PB\P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 Copy the files _GRAPH.PEX and _LC.PEX to C:\PB\P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 Unpack the file EX_CFG.ARJ in the directory C:\P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 Run ProCFG and enter the correct modem parameters for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m (explained in the next chapter, "Configuration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these eight steps you can run ProBoard, but you will not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le to use the fullscreen editor or perform file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log in locally, you execute PROBOARD.EXE without parameters.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e ProBoard answer incoming calls, run PROBOARD -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 Run ProCFG and create some file and message areas. (explain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next chapter, "Configuration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. Download GEdit from a BBS, copy it either into the C:\P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or a directory of your choice.  Since GEdit look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XITINFO.BBS there is very little setup required.  Ref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 GEdit documentation for more details. (GEdit can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und on any ProBoard Support BB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. Download DSZ from a BBS and copy the file DSZ.COM or DSZ.EXE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irectory C:\PB. (DSZ can be found on any ProBoard Suppo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B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w, you will be able to run ProBoard, use the fullscreen edito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llow users to perform file transfers using X,Y &amp; Z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RemoteAccess to ProBoard Conversion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operating a RemoteAccess system, you can convert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ing userfile, message files, message areas, file area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s to the format used by ProBoard.  This is done by run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.EXE in the ProBoard system directory.  But, before you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THING, we highly recommend that you back up your existing R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e's the procedure to fol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Backup your existing fil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Install ProBoard as explained earlier (don't forget to setu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create all directories needed by ProBoar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Move to the ProBoard system directory (usually C:\PB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Copy the following files from your RA message base directory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roBoard message base directory: USERS.BBS, USERSXI.BB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STREAD.BBS, MSGINFO.BBS, MSGHDR.BBS, MSGTXT.BBS, MSGIDX.BB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SGTOIDX.BB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Run CONVERT RA &lt;ra-dir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g. CONVERT RA C:\R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Run PBUTIL with the UF paramet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g. PBUTIL U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Run PBUTIL with the UP paramet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g. PBUTIL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ngs you will have to do manual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Enter all system parameters in ProCFG (like paths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Enter the user levels &amp; download limits in ProCF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Check all file- and message-related functions f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rrect data fields. ProBoard uses a different (m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vanced) method for specifying area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Enter any events you have in PROCF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Copy any .Q-A files to the ProBoar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RA Compatible Files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 uses different files than RA to store the file area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area configurations.  Therefore, to run any of your R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tilities that use the files CONFIG.RA, FILES.RA or MESSAGES.R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ust first run a con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e CONVERT utility (Supplied with PB_130.ARJ) to create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from your ProBoard system files.  Run 'CONVERT SIMUL'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 system directory to create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.R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S.R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.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NVERT SIMUL routine will place these files in the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you run CONVERT SIMUL from.  We suggest running it from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 system directory (usually C:\P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ust run this conversion before you attempt to use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vorite RA utilities.  This needs to be done only once initiall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en thereafter only when you have made changes to ProBo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PROCFG.EXE.  You do not need to run 'CONVERT SIMUL'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 you run one of your RA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2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QuickBBS to ProBoard Conversion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are operating a QuickBBS system, you can convert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sting userfile, message files, message areas, file area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s to the format used by ProBoard.  This is done by run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RT.EXE in the ProBoard system directory.  But before you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THING, we highly recommend that you back up your exist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e's the procedure to fol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Backup your existing fil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Install ProBoard as explained earlier (don't forget to setu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create all directories needed by ProBoar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Move to the ProBoard system directory (usually C:\PB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Copy the following files from your QBBS message base directory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roBoard message base directory: USERS.BBS, LASTREAD.BB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SGINFO.BBS, MSGHDR.BBS, MSGTXT.BBS, MSGIDX.BBS and MSGTOIDX.BB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Run CONVERT QBBS &lt;QBBS-dir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g. CONVERT QBBS C:\QUICKBB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Run PBUTIL with the UF paramet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g. PBUTIL U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Run PBUTIL with the UP paramet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g. PBUTIL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ngs you will have to do manual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Enter all system parameters in ProCFG (like paths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Enter the user levels &amp; download limits in ProCF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Check all file- and message-related functions f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rrect data fields. ProBoard uses a different (m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vanced) method for specifying area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Enter the events you have in PROCF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Copy any .Q-A files to the ProBoar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2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The Overlayed Version of ProBoard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d in PB_130.ARJ is a file called PB_OVL.EXE.  This i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layed version of PROBOARD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verlayed version is as fast as the non-overlayed one, but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needs 210 Kb of main memory 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ant to use it, you will need to delete PROBOARD.EX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name PB_OVL.EXE to PROBOARD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 PROBOARD.EXE   (deletes non-overlayed version of ProBoar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N PB_OVL.EXE PROBOARD.EXE   (renames PB_OVL.EXE to PROBOARD.EX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ll then need to change the DOS attribute of th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.EXE (formerly PB_OVL.EXE) to READ ONLY!  This is need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cause of a DOS bu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TRIB +R  PROBOARD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should now be able to run the overlayed version of ProBo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much less memory than was possible before with the regul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of PROBOARD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2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</w:t>
      </w:r>
      <w:r>
        <w:rPr/>
        <w:t>CONFIGURATION 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 is completely configured by PROCFG.EXE. This program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executed from any directory. In most of the menus, just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Ins&gt; to add an item, press &lt;Del&gt; to remove an item, and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Enter&gt; to select an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Options (F1)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the first option to choose when running PROCFG.EXE.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ond menu will be displayed with the following i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Path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New Us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Secur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Yell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System Op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File Transf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Display Op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Text String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Site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description of these field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Paths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files ................... Directory where ProBoard's text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re stored (drive included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s ....................... Directory where ProBoard's menu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tored (drive included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Base ................ Directory where the message b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ill be stored (drive included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loads ..................... Directory where the users' uploa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ill be stored (drive included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2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vate Uploads ............. Directory where personal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re stored. (for file exchan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etween us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delist Directory .......... Directory where the nodelis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ocated. For use by the node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mpiler. Leave this field blan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f you do not have a node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X Files ................... Directory where the PEX files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e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or Command .............. The external editor's filenam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th (eg. C:\GEDIT\GEDIT.EXE).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an also use shell options 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(refer to menu type 7 for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fo). Example: *SGEDIT\GEDIT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f you are not using an exter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ditor, leave this field blank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oBoard will default to it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ternal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New Users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User Level .............. The level a user will have upon 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r her first lo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User Flags .............. The flags a user will have upon 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r her first lo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User Loglevel ........... The loglevel a user will have up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his or her first login (more inf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bout this la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 ANSI .................. Allows New Users to select ANS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erminal em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 AVATAR ................ Allow new users to select ei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VATAR/0 or AVATAR/0+ termi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m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k Phone Number ............ Determines whether ProBoard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sk for a user's phone number up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his/her first lo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2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k Birth Date .............. Determines if ProBoard should ask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ew user for his/her birthday.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is is set to "Allow Blank"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sers can decide whether they wa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 leave the birth date field emp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r provide it for their user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ecurity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 Quick Login ........... If this is enabled, the Sysop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ogin as Sysop by pressing [Enter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t the login prompt with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ntering a password. If you don'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ike this, just turn i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e Pwd-Failure Messages .. If a user fails to log in beca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he/she exceeded the maximum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f password retries, ProBoard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rite a security message to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erson and to the Sysop, tell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him/her what happened. This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urned on or off with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 Login With Alias ...... Determines if ProBoard will all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sers to login with their ali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(handle).  Users can also select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hange their alias using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unction 59.  If this option is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 "No", ProBoard will not ask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sers to select an ali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 Local Calls ............. If this option is enabled, all loc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ogins will be logged in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OBOARD.LOG (ProBoard's system lo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de Sysop Activity ......... If enabled, ProBoard will hide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ysop activity from the Last Call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ist (Function 51), Show Users On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(Function 50), and from the display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User List (Function 1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x. Password Retries ....... Maximum number of incorrect pass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ttempts ProBoard will allow,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ogging the use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n. Password Length ........ The minimum length of a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2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urity Message Area ....... The message area number w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oBoard's Security Manager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rite it's security related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vel For Crashmail ......... Level needed to send crash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ags For Crashmail ......... Flags needed to send crash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vel For Fileattach ........ Level needed to do a file att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or Net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ags For Fileattach ........ Flags needed to do a file att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or Net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System Password ......... (Yes/No). If set to "Yes", Pro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ill require all incoming caller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know and enter a 'System Password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efore asking them for their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ame and user password.  Great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unning a 'Private' BBS i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rporation, etc.  If set to "No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sers will not be prompted for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'System Password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Password ............  If the above option 'Use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ssword' is set to 'Yes',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password users are requir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nter to gain access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Yelling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x. Sysop Pages ............ Number of times a user can pag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ysop during one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Bell Length ............. Number of seconds the Sysop pag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ell will 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Start Time ............. Users can only yell during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End Time ............... hours (in 24 hour form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2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Area # .............. When a user pages you and you don'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espond, they will be asked if th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ant to leave you a messag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f they choose to do so, the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rea number you define here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here their message to you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la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ystem Options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 Mail At Login ......... Determines whether ProBoard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heck for new mail and files up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ogin. If set to "Ask", ProBoard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sk the user if they want to che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or waiting mail/persona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 One-Word Names ........ Determines whether a user's name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e a single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 Format ................. Determines if ProBoard should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ll dates in European format (DD/MM/YY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r American format (MM/DD/Y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File Sharing ............ Set this option to "Yes", if you wa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 share the message base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ntDoor or any other utility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ses the same locking scheme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emoteAccess/FrontD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wap to Disk ................ Determines the default shelling mod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f this option is set to ON, Pro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ill be swapped to disk/EMS, leav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nly 2000 bytes reside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st Mode ................... When this option is enabl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oBoard will use about 10Kb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emory (depending on the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f file-areas), but the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ill run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ill Netmail When Sent ...... Controls whether netmail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killed after a message has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xported from the 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2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vity Log Size ........... ProBoard creates and maintain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ile called BINLOG.PB in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oBoard System Directory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ile contains information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generation of system graphs et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et the number of days worth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ata the file BINLOG.PB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ntain.  Entering a 0 (zero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eans the BINLOG.PB file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grow for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 Local Activity .......... If set to "Yes", ProBoard will ad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your local login activity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INLOG.PB file.  Doing so would mak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your system usage graphs refl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your local activity as well as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alls to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activity Limit ............ Number of seconds a user is allow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 remain idle.  If the user hasn'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yped anything when this limi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xceeded, they will be logg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ote String ................ This string is used to when Pro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quotes a message for a repl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 '@' character is replac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itials of the user who wrot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essage quoted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sword Display ............ Enter the character that you wa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oBoard to display to users,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y enter their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Blanking ............. Enter the number of second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hould elapse before ProBoard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uilt-in screen saver should blan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ile Transfer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nimum Upload Space ........ Space needed on the upload driv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ploads to be allowed (in K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2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load Start Time ......... The time that users can beg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ownloading files (Except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"Ignore DL" flag is set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ser's rec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load End Time ........... The time after which downloads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ot be performed (except w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"Ignore DL" flag is set in the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ec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Display Options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43/50 Line Mode ......... Enable local display of ProBoar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3 or 50 lin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w User Info Window ....... Should ProBoard display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fo Window, when users are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Text Strings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 Chat .................. displayed to the user when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ess &lt;ALT-C&gt; to enter into c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 Chat .................... displayed to user when you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&lt;ESC&gt; to end cha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anning User File .......... displayed to user during logi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fter user has been asked for thei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ame, but before they are ask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ir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ing User Record ......... displayed to a user who is onlin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hen you press &lt;ALT-E&gt; to invok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ser editor to edit their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op DOS Shell ............. displayed to user who is onlin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hen you press &lt;ALT-J&gt; to jum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(shell)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2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ed From DOS ........... displayed to user when you typ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OS "EXIT" command to return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BS, after jumping/shelling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elling .................... displayed to the user when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xternal program 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ing for mail ........... displayed to the user when th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heck to see if they have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ail wa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 mail found ............... displayed to the user after Pro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has checked for waiting mail, b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one wa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insert text macros in any of these text strings. Also,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|' (pipe symbol) will be replaced by a CR/LF. (Return/Linefe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fer to the section "REFERENCE, Text Macros" in this manual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e information on using macros in your Text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ite Info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Name ................. The name of your BBS. 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ritten to EXITINFO.BBS.  Be s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is matches any "keys" you m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have for any doo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op Name .................. The name of the Sysop.  This als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ill be written to EXITINFO.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Origin Line ......... Default origin line, us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chomail (more about this la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of Nodes ............. Used for multi-line systems.  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maximum number of users allow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 log in at the same time (max. 25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3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Protocol Configuration - (F2)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cond (POWERFUL) option in PROCFG.EXE is 'Protocols'. You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nt to skip this option when doing a first-time installation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, as many protocol configurations are included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TOCOL.PRO.  You should select each protocol listed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'Enabled' to 'No' (you won't lose the protocol configura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less you have the actual protocol file itself physically on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rd drive.  The protocols themselves are NOT included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, but can be obtained from any ProBoard Support BBS,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ll as many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loading and uploading files has always been one of the m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ortant activities of BBS's.  Most BBS programs hav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fer protocols pre-installed and do not allow additio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tocols to be configured.  ProBoard's philosophy is entire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fferent: no protocols are actually embedded in the code,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tocols are external and are being called by Pro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of yet, we don't know of any external protocol incompati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ProBoard, Bimodem included!  If you happen to find on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think is an incompatible external file transfer protocol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let us know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on selection of the 'Protocols' option, a submenu is display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ining the protocols already present. Add a protocol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&lt;Ins&gt;, remove a protocol by pressing &lt;Del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protocol is entirely defined by the following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tocol Name ............... Protocol's name, to be display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down/upload menu. This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clude a short description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tkey ...................... Key to be pressed by the us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ctivate the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tch ....................... Determines whether the protocol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handle batch-mode (whether it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handle multiple files). Xmodem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xample can handle only one file at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ime, while Zmodem can hand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ultipl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3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abled ..................... ProBoard comes with several pre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nfigured protocols for which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ay not have the necessary fil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t would be useless to have the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otocols displayed in the menu.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an prevent this by setting En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 'No', without having to lo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nfiguration for this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th-Way .................... Determines whether the protocol i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ull-duplex protocol, ie. whether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an send and receive files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ame time. (eg. Bimode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modem ..................... The Bimodem protocol uses an od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ormat for its control file. Set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imodem to 'Yes' causes the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ile to be written to disk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imodem-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 File .................... Name of the log file creat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otocol. After the file transf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information needed to updat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ser-records will be obtained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is file by ProBoard. Mo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otocols write a file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 the environment variable DSZLO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oBoard will set this variabl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right filename for you. Pro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hecks for the logfil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irectory where it was started from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o if some external protocol wri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 different logfile than the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pecified in the DSZLOG-variab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ake sure it writes the fil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tartup-director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ol File ................ Protocols that can handle batch-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sually allow parameters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ssed not only on the command lin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ut also (should the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grow too long) by means of a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ile. ProBoard must know of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ile, to be able to pass the file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ames to the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3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load Command ............ Command needed to start the protoc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 download-mode. You may wan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se the shell options of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unction 7 her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f the first character of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mmand is a '@', the named pex-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ill be run. Note that no she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rameters (*x) are supported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alling a pex-file. You can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tring macros th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MPORTANT: The command should be in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dependent of the path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is called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atch-mode protocols also requir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ntrol file to be specified.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you, anywhere in this field, fill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 '#', then this character will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un-time be replaced by the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f the file to be sent (only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on-batch protoc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load Command .............. Command needed to start the protoc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 upload-mode. Here also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mmand should be independen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irectory it is called from and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'#' will be replaced by the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f the file to be received (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on-batch protocols), or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irectory where files should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eceived into (for batch-protocols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 '@' as the first character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xecute a pex-file (see DL Comma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3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load String ............. Determines what should be written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control file when download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 '#' character is replac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th and filename of the fil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e sent to the user. Most often,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ingle '#' is the only character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is field. This works for mos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 case a user wants to download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iles, entering 'Send #' i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ield causes the following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ritten in the control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Send C:\PB\FILES\COMM\TM.ARJ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Send C:\PB\FILES\COMM\TBILL.ARJ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Send C:\PB\FILES\UTIL\SHEZ55.AR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You can always take a look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e-configured protocols, to light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ings up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load String ............... &lt;reserved for future us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load Keyword ............ In order to allow ProBoard to up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user-records from the protocol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og file, a keyword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pecified to indicate a file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uccessfully been sent. If a protoc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rites 'Sent &lt;filename&gt;'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ogfile, you should specify 'Sent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s the keyword. This keyword is C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ENSITI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load Keyword .............. Same as the previous field,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p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3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Word Number............. This is the number of the sent file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ilename, counting from the keywor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ut NOT including the keyword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s used for both upload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own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g. Sent 12/05/90 12334 PB_130.AR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 this case, you should enter '3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s the word number, beca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B_130.ARJ is the third word coun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, but not including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keyword ('Sent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fficiency .................. A percentage that giv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roughput efficiency for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otocol. This value is us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stimate the time needed to per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 fil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CLU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rectly installing the protocols may seem somewhat difficult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, but you will soon get used to it. And don't forget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st commonly used protocols are already pre-configured in ProBoar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Message Areas - (F3)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 is the only BBS that allows you to use more than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base format to hold your messages.  You can use Hudso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quish, or Fido (.MSG) or a combination of these three 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e ti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's message base limit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Type    Number of Message Areas     Maximum File Size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    �����������������������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udson          200                         16 Mb (all area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quish          10,000                      5400 msgs. per area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do *.MSG      10,000                      unlimited (disk spa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3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message area in ProBoard has its own name and proper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xample, you could have a message area for public messages onl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veral message areas for Echomail, or an area where you cre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Announcement" messages for your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onfigure all of these message areas, with the supplied ProBo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tility called PROCFG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ng 'Message Areas' from the Main Menu, gives you a lis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vailable areas (which may initially be empty if you are s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 your BBS for the first tim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edit a Message Area press &lt;Enter&gt;.  To add a Message Are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&lt;Insert&gt;, or enter a number for the area you want to cre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xample, entering the number 10000 will create message are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000.  Keep in mind that if you are using the HUDSON format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of your message areas, that any areas specified to us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UDSON format will have to be specified as areas 1 - 200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a limit of the existing HUDSON message base format and i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limit of Pro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message area has the following fields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........................ Name of this messag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 ........................ The path where this Message Area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ocated.  This is used for SQUIS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nd *.MSG, but NOT for Hud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kind ................ The kind of message. You can 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Local .......... Local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EchoMail ....... Echo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NetMail ........ Net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Pvt EchoMail ... Private Echo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ne word about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"Echo" type and the "Pvt Echo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ype: In "Echo" areas, it i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llowed to delete messages that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een exported by an echo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ocessor (as specified by the FTSC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FidoNet Technical Standar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mmittee). In a "Pvt Echo" area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is restriction is not imp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3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Type ................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Private only .. Only priv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messages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Pvt/Public .... Private or publ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messages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Public only ... Only publ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messages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To All ........ This message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should be us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a LOCAL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area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t is intended for a Sysop to le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essages to all users.  Any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ntered in this area will consid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"To All" regardless of the wh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"To" is address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essages entered in this area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e shown when ProBoard check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aiting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You may not want to allow user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eply to these messages since thei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eplies will be sent to all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 better idea is to set the "Rep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rea" to a different message are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Options ................ Determines which names can be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 write messages in this area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an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Real Names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Free Ali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Fixed Ali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t is recommended that areas w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liases are allowed, are ma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"Public Onl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3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Base ................ The type of message base to us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is message area.  Valid choi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re Hudson, Squish, and Fido *.MS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se the &lt;SpaceBar&gt; to toggle betw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vailable choices.  Remember,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elect Hudson that this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rea's number (see top ba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indow) should be message area 2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r lower since Hudson only suppor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p to 200 messag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 Level .................. Security Level needed to re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essages in this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 Flags .................. Flags needed to read message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is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e Level ................. Security Level needed to wr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essages in this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e Flags ................. Flags needed to write message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is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op Level ................. Security Level needed to be allow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ccess to all functions i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essag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op Flags ................. Flags needed to be allowed acc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 all functions in this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igin Line ................. Only for Echomail: if you do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pecify this, the default orig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ine will be used (refer to F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ite Options to specify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efault origin li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AKA ..................... The network address for this are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(for Echomail &amp; Netmail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ly Area .................. The area where replies to message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is area should be posted.  Useful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llowing users to reply to "To-All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essages.  Set this to "0" (zero)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you want replies to go to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essag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3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op ....................... The user name for an "Area Sysop"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 user with this name will have fu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ysop access to this message area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hen users write messages to "Sysop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 this area, the messages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ent to the user name specifi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ill after &lt;xx&gt; days ........ When running the PBUTIL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cker with the -D parameter,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essages that have been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essage base for &lt;xx&gt; days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eleted.  This is for both HUDS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nd SQUISH message base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ill rcvd after &lt;xx&gt; days ... When running the PBUTIL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cker with the -D parameter,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essages that have been receiv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or &lt;xx&gt; days will be dele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is is only for HUDSON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ase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x # messages .............. The maximum number of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llowed in this area. Whe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umber is exceeded, PBUTIL MP -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(message pack &amp; delete) will dele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oldest messages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choMail Tag ................ This field is used by ProBoar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reate a file called ECHOTOSS.LO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You should enter the Echomail Ta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ame for this message area (if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essage area has the "Message Kind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ield set to "EchoMail"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hen a user enters a message in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is area the tag name you specif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here will be written to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CHOTOSS.LOG in the ProBoard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irectory, causing your mail tos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 scan for outbound mail i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essage area upon the call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og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WK Name .................... (Optional) You can enter the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f this area for QWK mail packer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QWK only supports up to 1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haracters for area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3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ile areas - (F4)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areas are used to categorize downloadable files into group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prevent groups of users from accessing certain file are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use of Access Levels and/or Access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file area has the following fields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a Name ................... Name of this file area. 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 users on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Location ............... Directory where the files for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rea are physically located. 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lso possible to specify multip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irectories per file area.  To d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is, enter the first file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here, then create a file in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oBoard system directory (usu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:\PB) called FA_&lt;area&gt;.CTL.  Pl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ach additional file directory (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irectory per line) in this fil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ell ProBoard where to fi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dditional directories for this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xample:  for file area #10 (Games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hich has a total of 4 directori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lace the first directory in the "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ocation" slot in PROCFG, then creat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ile called FA_10.CTL. In this fi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lace the additional directories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er line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:\DLOAD\GAMES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:\DLOAD\GAMES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:\DLOAD\GAMES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se an ascii editor like QEDI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reate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4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ile ................ Full path &amp; filename of the fil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hich the downloadable file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escribed.  This files is oft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alled FILES.BBS.  Refer to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unction 31, in the chapter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ample: C:\PB\DLOAD\FILES.BB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ss Flags ................ Flags needed to download file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is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ss Level ................ Level needed to download file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is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D-ROM Option ............... Setting this option to 'Yes' mak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file listings look somew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ifferent. Refer to Menu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1, "List Files".  It also assur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at ProBoard will not look at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rea when a user searches for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iles on your system, or w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ile Counters are updated u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BUTIL FC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PFILES.................. Determines whether or not this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rea is included when TOPFILES.A?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s created.  Refer to PBUTIL FC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ee Area ................... Specifies whether or not ALL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 this file area are FREE fil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f this is set to 'Yes', any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 user downloads from this area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ot be deducted from their downlo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im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x. files................... Maximum number of files that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ownloaded from this area p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ser per day (0 means unlimi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x. Kb...................... Maximum number of Kbytes that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ownloaded from this area p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ser per day (0 means unlimi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4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Time/Download Limits  - (F5)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ProBoard you can grant different groups of users diffe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ghts concerning download-limits and maximum online time per da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itionally, you can limit downloading in a very powerful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exible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ing user levels is done in by pressing &lt;Ins&gt;,&lt;Del&gt;, and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are the fields to be specified for each level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urity Level .............. The userlevel you are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 Per Day ................ Time a user with this level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pend on your system each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b Download Per Day ......... Daily download-limit associated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is user level (in Kbytes/d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load Delay .............. Time to be spent per session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 download can be made (grea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alm down excessive download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group ID ................ String of max. 5 character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dentifies this level, eg. NEW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EG, VIP. This is optional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se ID's will be shown w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serlist is displayed (Ref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enu Function 1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ee Download ............... The amount that can be downloa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y users with this level, with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having to upload or write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load Needed ............... The percentage of total downloa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user has to uploa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g. if the upload factor is 15%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 user has downloaded 1000Kb, 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ill have to upload 150Kb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etting this to 0 allows the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 download as much as they wan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ntil the download limit (see below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s reached. Of course,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mpossible to download more tha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aily maximum each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4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ee Download/Msg ........... The amount of Kilobytes that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ownloaded free for each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ritten. This rewards busy message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riters by increasing their download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imit. The amount of kilobyte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dded to the free download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(see abo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ximum Download ............ When this limit is set to a posi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on-zero value, and a user reach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is limit, his/her level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hanged to the "Fall To" level.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areful when changing this to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value other than 0 (zero).  Doing s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ay lock out a user if the "Fall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evel" (below) is set to zero. 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ser may not be too happy with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BS should this hap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ll To Level ............... Security Level which user should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ssigned when they reach the (abov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"Maximum Download"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User Editor (F6)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king with the user editor is easy.  You can use the user edi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locate/view/change information in a users record.  You can al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 a users record while they are on-line by pressing &lt;ALT+E&gt;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th ways of editing a users record in ProBoard are virtu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denti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use the following keys in the user editor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PgUp&gt;          Go to the previous user-recor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PgDn&gt;          Go to the next user-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Ctrl-PgUp&gt;     Go to the first user-recor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Ctrl-PgDn&gt;     Go to the last user-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Alt-S&gt;         Search for a user-record.  You may option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pecify either part of, or the full nam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user name you are searching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4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Alt-N&gt;         Search for the next user-record comply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name specified with &lt;Alt-S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Alt-D&gt;         Toggle the 'deleted' flag of the current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Alt-A&gt;         Add a new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F10&gt;           Opens a secondary window containing addi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formation about the current user.  Once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ndow is displayed, you may display/edi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ollowing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Times Call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Total Number of Download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Total KB of Download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Total Number of Upload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Total KB of Upload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Number of Messages User has pos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Total Time user has spent online to dat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Amount of Time user has spent on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oday. If the user has not been on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oday, there may still be a value i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eld.  This field is cleared by Pro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pon a users first call of each da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Total KB downloaded to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have found the user-record you were looking for, mo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tween the fields by using the arrow keys. To edit a field, j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 the selector to that field and begin editing straight aw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Insert is ALWAYS 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user-record has the following fields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 Name ............ User'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ssword ............. User's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ity ................. City the user lives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untry .............. Country (or state) the user lives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oice Phone # ........ User's voice phone number (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estricted to a certain layout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uropeans hate the restriction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other BBS packages :-(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/Fax Phone # ..... User's data or fax number (if an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4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vel ................ User's level (ranging from 0 to 64000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 0 means that the user has NO acc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ags ................ User's flags. Edit them by p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&lt;Enter&gt;, and then pressing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haracter ranging from A - Z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 - 6 to toggle that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glevel ............. The way in which the user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logged in the logfile (more about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la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ias ................ Each user can have a unique 'alias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(nickname). In selected message area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user can use this alias to wr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essages or (if enabled) can log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using this ali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tmail credit ....... Number of credits the user has lef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write Netmail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 Length ........ number of screen lines for this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iration Date ...... When this date is specified (non-zero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user's security level will drop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level specified in the Expi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Level field (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iration level ..... The new security level assigned to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user when the expiration date (if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an 0) is r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ent .............. This field allows you to enter com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bout this particular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rth Date ........... The date of birth of this user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will be recorded if you turn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option to ask new users for their bir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ate upon initial lo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rst Call ........... The date of the user's first call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dden ............... If enabled, ProBoard will hide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users activity from the Last Call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list (Function 51), Show Users On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(Function 50), and from the display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User List (Function 1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4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eted .............. If this is set to deleted, this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ecord will be removed from your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ile the next time you run PBUTIL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ck the us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SI ................. Should ANSI codes be sent to the us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VATAR ............... Should AVATAR codes be sent to the us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re Prompt .......... Pause after each scree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ear Screen ......... Send screen clearing codes to the us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cking ............. Use command-stacking/hot keys (togg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-IBM ............... Determines whether all the IBM-specif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haracters should be filtered out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nverted to standard ASC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ll Screen Editor ... Use the fullscreen message editor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internal line edito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Kill ............... The user's record CAN NEVER be remov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rom the user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gnore Download ...... Does the user have UNLIMITED downlo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cces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tention ............ ProBoard will beep or play a song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is user tries to log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ops .............. If enabled, this user will be shown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'tops' lists (Menu Function 4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Menu Editor (F7)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ing Menus for ProBoard is extremely easy using the built-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Editor.  Basically, each line of your menus that your us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see contains the following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 Line ................... Text line to be displaye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tKey ...................... The key the user is to pres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ctivate this menu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4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.................... Function to be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........................ Data associated with this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vel ....................... Security level users needs to acc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is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ags ....................... The flags that the user needs in thei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ser record to access this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 ....................... Color of this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select the 'Menu Editor' option in PROCFG's main menu,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window will be opened containing the menus already availab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type the first few letters of a menu name to jump to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choice in the list.  Then press &lt;ENTER&gt; to edit tha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is window, you can use the following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Up/Down       Scroll up/dow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Enter         Select a menu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Ins           Add a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 you have selected a menu, a list of all the menu items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displayed. To add a menu item, just move past the last item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&lt;Enter&gt;. To insert an item, press &lt;Ins&gt;, to remove on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&lt;Del&gt;. To edit a menu item, move the selector to that i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press &lt;Enter&gt;. You can change the menu prompt and highl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s by pressing &lt;Alt-P&gt;. If you want to see how a menu will loo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ke, press &lt;Alt-S&gt;. You can also copy and paste menu items. To cop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item, move to the item you want to copy, and press &lt;Alt-C&gt;.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ert the copied item somewhere else, move to the place where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nt the menu item, and press &lt;Ctrl-P&gt;. You can even copy and pas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ems across different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Matrix Addresses (F8)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where you enter your net address.  If you have more th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net address, enter them her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4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Modem Parameters - (F9)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don't have to change these parameters when using ProBoard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mailer. Should ProBoard, however, need to answer the phone,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want to take a look at (and change) these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rdware Setup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-port .................... Enter the port that your modem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nfigured to use.  For examp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nter a 1 here to specify COM1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x. Baud Rate .............. Maximum baud rate your modem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handle.  If you are locking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mm port with the fossil driv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nter the speed at which the 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s lo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m Delay ................. Number of 1/10 seconds to pa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etween each character that is s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 the modem (some modems can'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handle FAST 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String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insert special codes in the modem command str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^        Set DTR high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` or v   Set DTR low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Sends a &lt;CR&gt; to the mode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        Sends a break to the mode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~        Pauses for 1/2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it String ................. String to be sent to the modem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itialize it and to have the mod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eady to answer the phon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You can use text macros i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tring. This can be useful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pecifying a different init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or each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4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it Response ............... String returned by the modem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itialization was success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sy String ................. String to be sent to the modem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BBS is off-line (because Syso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essed &lt;Esc&gt; or is logging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oc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ual Answer ............... If enabled, ProBoard will answ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hone manually by send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nswer string when the ring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s received. Do NOT set your mod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 auto-answer mode when using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NG String ................. The string the modem send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oBoard when a call is coming i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sually, this is set to "RIN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swer String ............... The command ProBoard sends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odem to answer the phone. Usu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is is set to "ATA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nect String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xxx&gt; Bps Call .............. String returned by the modem upon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&lt;xxx&gt; bps call. This is a 'partial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tring. So if the modem se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'CONNECT 2400/ARQ', the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'CONNECT 2400' will match.  A '|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an be used to specify a CR.  It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 be used for the 300 bps conn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tring, because "CONNECT" without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'|' would match "CONNECT 2400"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"CONNECT 9600". So the corr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tring is: "CONNECT|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4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KING BAUD RATE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If you use an error-correcting modem (MNP/V42), you may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lock your serial port speed using the fossil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"locked" baud rate refers to the transfer rate betwee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 and modem.  When locked, the baud rate will rem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tant regardless of what the application program, such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, requests the baud rate to be.  The modem MUST sup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constant computer to modem speed, otherwise any baud rate chan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ested by an application will be ignored, resulting in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orrect setting between your system and your users.  The resu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garbled input and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st high speed modems do support a fixed baud rate, and by lock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aud rate you will obtain higher throughput.  A fossil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ke X00 or BNU will handle this for you and is HIGHLY RECOMMEND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ee the respective fossil doc file for command synta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 Experience shows that a faster locking baud rate than actu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one line baud rate will yield the best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s:  X00 B,0,96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NU /L0=96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your FOSSIL documentation for details.  If possible, inst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fossil for "quiet" or "no commercial" mode so th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from the fossil does not bleed onto the ProBoard 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(stand-alone systems with no mailers in particula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ysop Macros (F10)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2 kinds of Sysop macr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Key macros   : With this type of macro, it is possibl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ssign many keystrokes to a single ke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hen the macro key is pressed, all ke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pecified will be passed to ProBoard, as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you typed them your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pecial chars: '|' is replaced by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'^' is replaced by &lt;Es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5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Shell macros : You can link any DOS command to a macro's hot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key. A shell-definition MUST start with a '@'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string following the '@' should cont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DOS command to be executed. You ca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f course, use the special shell options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enu function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ake this for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uppose you have set 'Swapping' to 'No'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oCFG. Should you, however, need ALL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ystem memory in the shell, you could def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following macro: @*C*N*Q*X (COMMAND.COM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oLog, NoMsg, Swapp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String macros: You can display a line of text to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th a hotkey. A string macro should sta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th a back quote (`) character. W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otkey is pressed, the line of text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nt to the user and displayed on your loc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Events - (Shift-F1)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possible to instruct ProBoard to perform some action at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time and day (an "Event"). This action can be: exiting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specific errorlevel (for a batch file) or executing a D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.  This is useful for example, to pack the user file, o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ck the message base at a specified time each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define up to 30 ev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event is described by the following fields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abled...................... If this is set to 'No', the ev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ve Days.................. Determines on what days of the wee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is event will run. To edit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ield, press &lt;Enter&gt; and togg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'Yes/No' fields displayed n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 each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5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nt Time................... The time at which the event ha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un on the selected days (in 24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orm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ration..................... How long this event has to st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ctive. During the event, no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re allowed to log in on ANY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nt type................... 'Command' : A DOS-command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executed when the ev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is activated.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use any of the she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options from menu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7. Remember to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*Z option to run a bat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'Errlevel': When the ev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is activated, Pro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will exit with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errorlevel, specifi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the nex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level................... The errorlevel to use for this ev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f the event type is se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'Errorlevel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S-command.................. The DOS-command to execute for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vent if the event type is se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'Command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de number.................. An event will run on ONE node.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an specify the node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using a frontend-mailer, you only have to specify the tim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ys and duration, because the events have to be executed b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5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Personal Files - (Shift-F2)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 allows you and other users to send "Personal Files"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other on the BBS.  ProBoard keeps track of each upload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.  You can add/edit/delete Personal Files with this option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FG.  In the list of files, a [+] means that th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ysically exists in the private upload directory (the path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in your configuration).  This assures you that a file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e as a Personal File for another user actually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waiting for them upon their next call to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edit an entry, press &lt;Enter&gt;, to Delete an entry, press &lt;Del&gt;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o add an entry, press &lt;Ins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name..................... Name of the upload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User.................... Who uploaded this fil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user...................... The destination user of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......................... The date on which this file w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p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possible to add files to this list.  This way you can send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to a specific user.  Deleting files is possible too. I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specified in the entry to be deleted physically exist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ll be asked if you want to delete the file 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more information on how to implement this option on your BB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fer to Menu Function(s) 22, 33, 32 explained in detail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 on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5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� ������ </w:t>
      </w:r>
      <w:r>
        <w:rPr/>
        <w:t>SECURITY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Levels &amp; Flags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security procedures toward a user are being done throug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's LEVEL and FLAGS. ProBoard can have levels ranging from 0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4000, and provides 32 flags (A-Z, and 1-6) that can be ON o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a menu needs a certain level and flags, then only the users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level equal to or higher than that level and with all the need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ags will be able to SEE and CHOOSE this menu option.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in invisible to all the other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example will be given in the next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Trashcan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possible to specify names that cannot be used to log on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system. Often used fake names are: "Sysop", "BBS", etc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specify these names in a textfile called TRASHCAN.CT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line in this file specifies an unwanted or illegal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example file is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5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</w:t>
      </w:r>
      <w:r>
        <w:rPr/>
        <w:t>MENUS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s are one of the most important parts of a BBS.  Menus ar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 interface between a user and your BBS. They are us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ute all the BBS functions, and they can have their 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menus.  They take care of security, by disabling or hi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ertain functions from certain users or groups of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 allows your BBS to have a very personal look, as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s can be built and displayed in a VERY flexible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etting Up Menus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menu is basically line-oriented. Every line is linked to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to be executed and to a textline to be shown to the us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ry line/function has its own level and flags, to make sur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all of the menu items are available to every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menu line has the following fields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line..................... Textline to be displayed 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tkey....................... Key to be pressed by the us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ctivate this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..................... Function to be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......................... Data associated with this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vel........................ Level needed to access this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ags........................ Flags needed to access this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........................ Color of the menu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5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Menu Security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larify menu security, here's a simple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se we have 4 users with the following levels and fla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�  </w:t>
      </w:r>
      <w:r>
        <w:rPr/>
        <w:t>Name                � Level �  Flags  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----------------------�-------�---------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Pete                 �   10  �    Z 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Jerry                �  100  �    P 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Al                   �  100  �    R 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Charlie              �  200  �  P &amp; R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's define a menu with textlines on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Text                  � Level � Flags  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-----------------------�-------�--------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Good morning;         �   10  �     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,;                    �   50  �     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Jerry                 �  100  �   P 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and;                  �  150  �     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Al;                   �  100  �   R 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send their best wishes�  200  � P &amp; R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.                     �  300  �     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:-)                   �   10  �   X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would give the following result when the menu is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Pete            � Good morning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Jerry           � Good morning,Jerry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Al              � Good morning,Al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Charlie         � Good morning, Jerry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� </w:t>
      </w:r>
      <w:r>
        <w:rPr/>
        <w:t>and Al send their best wishes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ast 2 lines of the menu will NEVER be displayed, because n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4 users have the required level AND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5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Creating Menus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BBS's main menu MUST! be stored in a file called TOP.MNU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the other menus can have any file name you want to giv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select the 'Menu Editor' option in PROCFG's main menu,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window will be opened containing the menus already avail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if an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is window, you can use the following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Up/Down       Scroll up/dow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Enter         Select a menu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Ins           Add a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have selected a menu, a list of all the menu items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displayed. To add a menu item, just move past the last item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&lt;Enter&gt;. To insert an item, press &lt;Ins&gt;, to remove on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&lt;Del&gt;. To edit a menu item, move the selector to that i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press &lt;Enter&gt;. You can change the menu prompt and highl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s by pressing &lt;Alt-P&gt;. If you want to see how a menu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ok, press &lt;Alt-S&gt; to simulate what your users will see when th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ew thi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also copy and paste menu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opy an item, move to the item you want to copy, and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Alt-C&gt;.  To insert the copied item somewhere else, move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ce where you want the menu item inserted, and press &lt;Ctrl-P&gt;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even copy and paste items across different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menu item has the following fields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line..................... This is the string to be display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eaving this field blank cause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lank line to be displaye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ser. A CR/LF will be sent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menu line. To avoid this, j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nter a ';' as the last charact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is will cause the next text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f the menu to be appended to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5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pecial textline charac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^ : Switches between normal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highlighted col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~ : Replaced by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minutes the user has left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this sess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` : Replaced by the nam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current message area (m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about this later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@ : Replaced by the nam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current file area (more ab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this la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is textline can also contain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acros like @&lt;NAME&gt;@ or @&lt;NODE&gt;@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ore about this in the "Text macros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You are not limited to two color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enu lines. You can use the co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\1 to \7 to change colors, or \0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eturn to the original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tkey....................... Most of the menu functions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hosen by the user, so ProBoard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eact to certain key-presses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user. Receiving the hotkey for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ertain menu item will ca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oBoard to execute th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ssociated with this ite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hotkey can be any ASCI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haracter or digit,but one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has a special meaning to ProBoard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&lt;Ctrl-A&gt; will make this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UTOEXEC, which mean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is function will be executed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oon as this menu item is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(without really selecting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..................... The function associated with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enu item. Pressing the &lt;Enter&gt; k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ill cause a complete list of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menu functions to be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 a separat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5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......................... This field is optional with som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functions. Basically, i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ield you enter the parameters of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enu function. Eg. function 4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(Display ASC/ANS file) needs a file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ame as data (parameter). Function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(Goto menu) needs the nam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enu to be jumped to. Text macr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an be inserted (see "Text macros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e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vel........................ Level needed to access this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ags........................ Flags needed to access this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........................ Color for the menu's textline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isplay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Hints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create a menu by using textlines, but you can also cre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s that display a file to the user, in which all the 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shown.  This technique work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rst item in the menu should have ';' as textlin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Ctrl-A&gt; (autoexec) as hotkey. The function to be executed sh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function 40 (Display file with hotke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the user accesses this menu, the specified file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mediately be sent. Setting all the remaining textlines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to ';' will cause NOTHING BUT this file to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bined with the use of text macros, this allows you to sh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fferent looking menus for each node you are running.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, if you use function 40, and enter "MAIN@&lt;NODE&gt;@"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field, node 1 will see file MAIN1 , node 2 will see MAIN2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eature can be used to create a completely different se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s for each node on your boar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need more information about all the possibilities, tak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ok at the example menus supplied with Pro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5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Menu Function Summary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is a summary list of the ProBoard Menu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Menu Function is explained in detail in the following s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tled "Menu Functions Overview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       Action Performed                             Page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     ������������������������������������������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1 .... GOTO Menu ................................    6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2 .... GOSUB Menu ...............................    6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3 .... GOTO Previous Menu .......................    6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4 .... GOTO Menu and Clear Menu Stack ...........    6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5 .... Show ANS/ASC File.........................    6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6 .... Change State/Country......................    6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7 .... Shell ....................................    6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8 .... Show Version Information .................    6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9 .... Log Off ..................................    6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10 ... Show System Usage Per Hour (Graph) ......     7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11 ... Chat Request .............................    7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12 ... Execute Questionaire Script ..............    7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13 ... Display User List ........................    7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14 ... Display Time Info ........................    7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15 ... Show A?? File and Wait ...................    7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16 ... Change City ..............................    7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17 ... Change Password ..........................    7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18 ... Change Screen Length .....................    7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19 ... Toggle Screen Clearing Codes .............    7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20 ... Toggle More Prompt .......................    7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21 ... Toggle ANSI Codes ........................    7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22 ... Check for Personal Mail / Files ..........    7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23 ... Read Messages ............................    7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24 ... Scan Messages ............................    8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25 ... Quick Scan Messages ......................    8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26 ... Show System Usage by Day (Graph) .........    8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27 ... Write a Message ..........................    8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28 ... Combined Boards Select ...................    8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29 ... Display System Usage Per Week (Graph)....     8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30 ... Show Directory ...........................    8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31 ... List Files ...............................    8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32 ... Download a File ..........................    8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33 ... Upload a File ............................    8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34 ... View an Archive ..........................    8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35 ... File Search by Keyword ...................    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6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       Action Performed                             Page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     ������������������������������������������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36 ... File Search by File Name .................    8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37 ... Show New Files ...........................    8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38 ... View a File ..............................    8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39 ... Display Named File .......................    8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40 ... Display A?? File with Menu HotKeys .......    8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41 ... Toggle the Full Screen Editor ............    8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42 ... Toggle Command Stacking/Hotkeys ..........    8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43 ... Clear Marked Messages ....................    9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44 ... Global Combined Boards Selection .........    9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45 ... Display Text File and Wait ...............    9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46 ... Change User Level and/or Flags ...........    9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47 ... Make a Log Entry .........................    9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48 ... Show Hit Parade ..........................    9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49 ... Select Message Area ......................    9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50 ... Show Users Online ........................    9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51 ... List Last Callers ........................    9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52 ... Remote User Editor .......................    9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53 ... Multi-Line (Internode) Chat ..............    9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54 ... Select File Area .........................    9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55 ... Show .GIF File Information ...............    9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56 ... Toggle IBM Characters ....................    9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57 ... Change Phone Number ......................    9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58 ... Change Data/Fax Phone Number .............    9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59 ... Change User Alias (Handle) ...............    9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60 ... Run ProBoard SDK File ....................    9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61 ... Bulletin Menu ............................    9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62 ... Toggle AVATAR/0 ..........................    9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63 ... Toggle AVATAR/0+ .........................    9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64 ... Show Graph (General) .....................    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6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Menu Functions Overview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is function overview, parameters between &lt;&gt; are REQUIRE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parameters between [] are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example:  &lt;blank&gt; is a required paramet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[/M] is an option you might specify in ad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unction 1: GOTO MENU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&lt;menu name&gt; [/M=&lt;nr msgarea&gt;] [/F=&lt;nr filearea&gt;] [/P=&lt;pwd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unction makes ProBoard jump to menu &lt;menu nam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/M can be used to define one single menu for sever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areas. You could jump to a 'general' message area menu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s option /M=3, to make message area 3 active for the selec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. Please refer to function 23 (Read messages) for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about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/F works exactly the same, but applies to fil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possible to protect a menu with a password by using the /P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. For example: "SYSOP /P=Test" would protect menu "SYSOP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password "Test". The user will have to enter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sword to be allowed to move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also possible to select the next available message or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as with the use of the following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M=+   (set next accessible Message Area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M=-   (set previous accessible Message Area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=+   (set next available File Area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=-   (set previous accessible File Are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6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SG /M=5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makes ProBoard GOTO the menu named "MSG" and set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a to Area #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/F=10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makes ProBoard display the menu named "FILE" and set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Area to Area #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SG /M=+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makes ProBoard display the menu named "MSG" and select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xt Message Area that is available to this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/F=-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makes ProBoard display the menu named "FILE" and select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vious File Area that is available to this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6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unction 2: GOSUB MENU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&lt;menu name&gt; [/M=&lt;nr msgarea&gt;] [/F=&lt;nr filearea&gt;] [/P=pw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unction is largely the same as the Menu Function 1 (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n has the same parameters), but the menu this function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ed from is pushed onto an internal stack. ProBoard will jum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 to this menu when returning from menu &lt;menu name&gt; (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uting Menu Function 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examples:  (see Menu Function 1 for complete paramet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SG /M=5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makes ProBoard display the menu named "MSG" and set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a to Area #5.  It also places the previous menu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stack.  The previous menu can be returned to by using Men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/F=10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makes ProBoard display the menu named "FILE" and set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Area to Area #10.  It also places the previous menu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stack.  The previous menu can be returned to by using Men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SG /M=+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makes ProBoard display the menu named "MSG" and select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xt Message Area that is available to this caller.  It als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aces the previous menu on a stack.  The previous menu can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ed to by using Menu Function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/F=-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makes ProBoard display the menu named "FILE" and selec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revious File Area that is available to this caller. 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so places the previous menu on a stack.  The previous men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 be returned to by using Menu Function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6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unction 3: GOTO PREVIOUS MENU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unction makes ProBoard go back to the previous menu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Menu Function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unction 4: GOTO MENU &amp; CLEAR STACK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&lt;menu name&gt; [/M=&lt;nr msgarea&gt;] [/F=&lt;nr filearea&gt;] [/P=pw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unction performs the same tasks as Menu Function 1, bu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ear the existing menu stack, thus preventing the user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ing to the previou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examples:  (see Menu Function 1 for complete paramet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SG /M=5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makes ProBoard display the menu named "MSG" and set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a to Area #5.  The menu stack will be clear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venting return to any previous menus already on the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/F=10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makes ProBoard display the menu named "FILE" and set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Area to Area #10.  The menu stack will be clear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venting return to any previous menus already on the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SG /M=+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makes ProBoard display the menu named "MSG" and select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xt Message Area that is available to this caller.  The men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ck will be cleared preventing return to any previous men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ready on the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/F=-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makes ProBoard display the menu named "FILE" and select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vious File Area that is available to this caller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ck will be cleared preventing return to any previous men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ready on the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6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unction 5: SHOW ANS/ASC FILE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&lt;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unction displays a file to the user with the extension .A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.ASC, depending on the user's ANSI-setting. The file must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ored in ProBoard's textfiles directory; &lt;filename&gt; should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in an extension (max. eight characters). If ProBoard doesn'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d the .ANS file, it will look for the .AS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unction 6: CHANGE COUNTRY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s a user to change the country in their user-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unction 7: SHELL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&lt;command lin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is function, you can instruct ProBoard to execute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rnal program. This program has to do its own serial I/O, 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dinary programs will only work if run lo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 &lt;command line&gt; needs full path and filename (.COM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EXE extension included), and may contain some special cod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codes will (at run-time) be replaced by a value or a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al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*      Replaced by an asterisk ('*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#      Replaced by the nod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\      Sends the message "Sysop is shelling..." to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fore the shell is executed, and the message "Sysop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as returned..." afterw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6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!      Freezes ProBoard's system timer when she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=      Do not call any fossil functions when shelling.  Grea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r use in INIT.PEX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A      Writes a user's handle (alias) to DORINFOx.DEF instea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f his/her real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B      Current baud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C      Replaced by the full name &amp; path of th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terpreter. It is the contents of the environmen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ariable "COMSPEC". This usually is C:\COMMAND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D      Writes a DOOR.SYS file to the current directory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he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E      Writes EXITINFO.BBS to the current directory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helling and reads it back afterwards.  ProBoard now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oes this by default, so it is not necessary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pecify this option.  It is included in this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r backward compatibility with existing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F      User's firs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G      Indicates whether user has ANSI (1) or ASCII (0)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H      Tells ProBoard not to disable the fossil driver whe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he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I      Maximum user-inactivity (secon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L      User's las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M      ProBoard's start-up directory (including trailing '\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N      Shell will NOT be logged in PROBOARD.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O      (not zero!) is replaced by the path of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P      Com-port used by ProBoard (1-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Q      Don't let user know that ProBoard is shelling (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R      User's record number in USERS.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S      ProBoard's system directory (incl. trailing '\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T      Time left for the user today (minu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6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V      Disables adding 2 to the graphics capability line 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ORINFOx.DEF when the user has AVATAR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W      Runs the shell in a window , so the status on the las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ine will not be cleared. This option only works wit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grams that send their output to the standard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vice (no direct screen wri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X      ALWAYS SWAP to disk/EMS, even if swapping is enabl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 Pro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Y      DO NOT SWAP to disk/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Z      Execute the command as if you typed it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mmand line. The main use for this option is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ecute DOS batch files. It is exactly the same a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tering "*C /C &lt;command&gt;". It can also be useful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ecute programs that are located in your path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thout having to specify the exact directory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_      (asterisk underscore) Tells ProBoard not to writ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nderscores instead of spaces when writing a user'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ast name in DORINFOx.DEF. For example, users name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arvey Van Hooten.  Without this parameter, users nam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ll be written to DORINFOx.DEF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RVEY VAN_HOO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y using the *_ (asterisk underscore) the users nam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ll be written to DORINFOx.DEF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RVEY VAN HOOTEN (with no underscore in last 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0      (zero) ProBoard will write a DORINFO1.DEF instead of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ORINFO&lt;node&gt;.DEF - great for running doors whic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quire a DORINFO1.DEF file on a multi node ProBoar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1      Installs a timer-function when shelling, whic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tinuously redisplays the user's status line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rst screenline. This can be used with ALL programs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Works great most full-screen protocols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2      Same as *1, but uses the bottom screenline (try th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th QuickEd or GEdit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6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se ProBoard is in directory D:\P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example: *Q*STEST.EXE *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 will execute D:\PB\TEST.EXE 2400 and the user won't s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happe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execute a batch file, you have to use the following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*Z&lt;filename&gt;.BAT &lt;parameters&gt;". This is expanded to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*C /C &lt;filename&gt;.BAT &lt;parameters&gt;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shelling, ProBoard writes a standard DORINFOx.DEF file, w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 stands for the node-number. An RA-compatible EXITINFO.BBS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DOORWAY-compatible DOOR.SYS can also be creat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ying the *E and/or *D options. All these files are cre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directory where ProBoard is started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unction 8: SHOW VERSION INFORMATION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unction shows information about ProBoard's version numb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a registered copy of ProBoard, the Sysop's nam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BS-name will be shown. With this function, you can show off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users that you're a nice Sysop: one that register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unction 9: LOGOFF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ws the file GOODBYE.ANS/ASC and hangs up the 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6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unction 10: SHOW SYSTEM USAGE PER HOUR (GRAPH)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ws a bar graph of the average system usage per hour. From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y you install ProBoard, it will keep track of a usage rate p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ur and per day. If you want to change the usage values, j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 the values using Pro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unction 11: CHAT REQUEST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unction allows the user to make a request to chat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op. The user will be prompted for a reason why he want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t. The minimal length of this reason must be 5 characte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Sysop does not answer, the status line will start flashing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cating that the users wants to chat. You can view the reas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e chat by pressing &lt;F8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define your own page-tune by creating a RemoteAccess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tible description file. The format of this file is describ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reference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unction 12: EXECUTE QUESTIONNAIRE SCRIPT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&lt;script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unction executes a questionnaire. A questionnaire i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on ASCII-file containing several commands to be execut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. A questionnaire scriptfile has an extension .Q-A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ser's answers will be stored in a file with the s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name, but with extension .ASW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ing from version 1.15, you can write very powerfu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estionnaires by using the ProBoard SD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7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use the following commands in a script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K &lt;length&gt; &lt;number of variab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g: Ask 10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ks the user something. The user has &lt;length&gt; character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swer, and the answer will be stored in the variable &lt;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variable&gt;. The maximum number of variables in ProBoard is 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COLOR &lt;colo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g: ChangeColor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s the color in which the following text will be display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umber &lt;color&gt; is the ANSI color code, which means that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works only for users who use ANS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EAR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ll, what do you think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"&lt;string&gt;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g: Display "Hi there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s a string &lt;string&gt;. The string must be contained in dou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otes; a '|' in a string will be replaced by CR/LF (new 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&lt;number of variable&gt; = "&lt;string&gt;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g. If 1 = "Y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s the .Q-A file according to the user's answe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condition is met, all commands after the IF-statemen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executed, until an ENDIF is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7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s an IF-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g: Display "Do you have a hard disk?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etChoice YN 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1 = "Y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 "Storage space in Mb?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k 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play "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CHOICE &lt;options&gt; &lt;number of variab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g: GetChoice YN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ces the user to give a proper answer, chosen from &lt;options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PUTANSWER ["&lt;description&gt;"] &lt;number of variab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g: OutputAnswer "Name: "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es ["&lt;description&gt;"] and the value in &lt;number of variable&gt;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.ASW-file. &lt;description&gt;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T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es a header to the .ASW-file. The header contains some gener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about the user ("Peter Piper answered on ...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s execution of the questionnaire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FLAG &lt;flag&gt; &lt;ON/OFF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g: SetFlag C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s/clears user flag &lt;flag&gt;. For compatibility with RA, it is al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sible to use the QuickBBS/RA flags (A1-D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7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SECURITY &lt;leve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g: SetSecurity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s the user's security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PITALISE [On|Off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g: Capitalise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s the way input from the user is displayed. When ON,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typed will be converted to upper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FILE &lt;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g: DisplayFile 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s &lt;filename&gt;.ANS/ASC. It is identical to menu function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 &lt;comman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g: Exec "*ZECHO TES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ute a shell. It is identical to function 7. Note that you M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quotes (") if the command contains any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ANSWER &lt;var-num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g: ListAnswer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s variable &lt;var-num&gt;, with a CR/LF at the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CMND &lt;num&gt; [data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g: MenuCmnd 11 "Yelling Sysop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ute any menu command. If the data field contains spaces,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ST use quotes (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7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IT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g: Wait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its for the &lt;Enter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unction 13: DISPLAY USERLIST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mpts the user for a name (or part of a name) and goes look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it in the name fields of USERS.BBS. If the user doesn'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y a string (if he presses &lt;Enter&gt;), the entire user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.  ProBoard uses a built-in "fuzzy search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gorithm, which will locate specific users even if you misspe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ir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unction 14: DISPLAY TIME INFO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s information about the current time, time onlin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ining tim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unction 15: SHOW ANS/ASC FILE &amp; WAIT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&lt;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s an ANS/ASC-file (like function 5) and waits for the 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7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unction 16: CHANGE CITY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s the user to change the city in his user-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unction 17: CHANGE PASSWORD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s the user to change his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unction 18: CHANGE SCREENLENGTH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s the user to change his screen's length (# lin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7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unction 19: TOGGLE CLEARSCREEN CODES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&lt;blank&gt; or &lt;parame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s the user to decide whether he wants clearscreen-codes s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data field, you can enter these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k       Will ask for new stat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       Toggles option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f       Toggles option of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ggle    Toggles option (reverse of current condition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ve      Save current status for this op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tore   Restore status saved by "Save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Q        Quiet. Do not display "xxxx is now enabled/disable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"Ask /Q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will ask the user if they want to enable or disable scr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earing and ProBoard will not display: "Screen Clearing is n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abled/disable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Toggle"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7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unction 20: TOGGLE MORE PROMPT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&lt;blank&gt; or &lt;parame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s the user to decide whether scrolling should pause whe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is f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data field, you can enter these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k       Will ask for new stat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       Toggles option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f       Toggles option of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ggle    Toggles option (reverse of current condition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ve      Save current status for this op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tore   Restore status saved by "Save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Q        Quiet. Do not display "xxxx is now enabled/disable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"Ask /Q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will ask the user if they want to enable or disabl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re? prompt, and ProBoard will not display: "Page Pausing is n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abled/disable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Toggle"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7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unction 21: TOGGLE ANSI CODES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&lt;blank&gt; or &lt;parame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s the user to choose ANSI graphics/colors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data field, you can enter these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k       Will ask for new stat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       Toggles option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f       Toggles option of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ggle    Toggles option (reverse of current condition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ve      Save current status for this op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tore   Restore status saved by "Save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Q        Quiet. Do not display "xxxx is now enabled/disable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"Ask /Q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will ask the user if they want to enable or disable ANSI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ProBoard will not display: "ANSI codes enabled/disable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Toggle"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unction 22: CHECK FOR PERSONAL MAIL &amp; FILES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&lt;blank&gt; or [/F] or [/M] or b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arches all the message areas for messages addressed to the 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have not yet been received by him/her.  If ProBoard finds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a with new mail, which the user does not have read access t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will inform the user, and th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unction also checks for personal files addressed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ying the [/F] option will force ProBoard to check 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new persona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ying the [/M] option will force ProBoard to check 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new personal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 will also find mail addressed to a users ali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7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unction 23: READ MESSAGES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&lt;area&gt; or &lt;*&gt; or &lt;0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s the user to read a message.  If &lt;area&gt; is specified (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ranging from 1 to 200), then only messages from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a &lt;area&gt; can be read.  If &lt;*&gt; is specified, only messages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ctive area can be read (refer to the goto/gosub menu func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o function 49).  If &lt;0&gt; is specified, only messages from are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ed in the combined boards can be read.  When reading messag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combined message areas, messages are read "per area", not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der of the messag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ser has several options when reading mess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ward        : First to l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verse        : Last to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            : New messages not read by the user. 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e read per area.  If you have new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 Area 1 and 5, ProBoard will first show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ew messages in Area 1, then all new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 Area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ed       : Messages selected by name or su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rked         : Marked message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a message is read, the user has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xt           : Next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vious       : Previous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gain          : Show this message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op           : Stop reading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rk           : Mark this message for late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ly          : Reply to this message. The entire message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e passed to the external fullscreen edito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us making it possible to quote text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riginal message in your re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7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read         : Set this messages status to 'Not received'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ves to the next message (if an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e         : Delete this message from the 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ward        : Copy the message and address it to somebod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lse.  This will only work in a LOCAL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           : Move this message to another messag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vate        : Toggles the private/public statu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ort         : Export this message to an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/ -          : Show the next/previous messag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ply-ch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iginal       : Go back to the message where you first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+/- to follow repl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unction 24: SCAN MESSAGES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&lt;area&gt; or &lt;*&gt; or &lt;0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ves an overview of the messages. Only the message-header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displayed, and the user has the possibility to mark messag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later retrieval. The options follow the same rules a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23 (Read messag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unction 25: QUICKSCAN MESSAGES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&lt;area&gt;/&lt;*&gt;/&lt;0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e as the previous function, but only an overview in short fo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displayed. The user does not have the possibility to mar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s. The options follow the same rules as in function 2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Read messag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8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unction 26: USAGE GRAPH BY DAY (GRAPH)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s a graph of your system's use for the last &lt;xx&gt; day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arameter &lt;xx&gt; is determined by the setting in PROCFG, un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 (F1), System Options, # Usage Graph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unction 27: WRITE A MESSAGE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&lt;area&gt; or &lt;*&gt; [/L]  [/T="&lt;name of addressee&gt;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s the user to write a message. The area &lt;area&gt; (a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nging from 1 to 200) can be replaced by &lt;*&gt; (refer to function 2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al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L      The user will be logged off after writing this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T      The destination (the addressee's name) is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ecified. It is not necessary to use quotes (") w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username does not contain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g:     /T=Sysop           Writes a message to th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T="Peter Piper"   Writes a message to Peter Pi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's new "fuzzy search" will assist users who enter an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s name improperly when they are writing messages in loc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as.  ProBoard will search the user file, and give the user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oice of all users whose names are close to what they typ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eat for entering messages to users with uncommon names such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Philippe Leybaert", etc.  ;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8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unction 28: COMBINED BOARDS SELECT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&lt;blank&gt; or [/M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s the user to select multiple message areas when us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combined boards read/scan' function. This is useful when a 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not interested in certain messag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 allows users to select which areas ProBoard will check [/M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new mail. This is very useful for visiting Sysops who don'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nt to be forced to read echomail they already received on the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wn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unction 29: SYSTEM USAGE PER WEEK (GRAPH)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s a graph of the system-usage in percent for the last 2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e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unction 30: SHOW DIRECTORY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[directory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ws a list of all the files stored in the specified directo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no directory is given, the user will be prompted for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8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unction 31: LIST FILES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&lt;area&gt; or &lt;X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s the files in the specified file area. If &lt;X&gt; was specifie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s in the active file area will be shown. The list of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must be stored in a textfile created by the Sysop (refe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area configuration). This textfile should contain the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descriptions of the files. The description can be of any fo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line in the textfile sh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) &lt;filename&gt; &lt;blanks&gt; &lt;descript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name + date + size + description will be displayed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ropriate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) &lt;+&gt; &lt;descript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&lt;+&gt; will cause the description to be placed at the s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rizontal cursor position and in the same color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ption from (a). This line will be displayed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arching fo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) &lt;!&gt; &lt;descript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escription will be placed at the left of the screen,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ame color as the descriptions above. This line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ed when searching fo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) &lt;;&gt; &lt;descript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me as in (c), but the color is wh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) &lt;descript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me as in (d), but this line will NOT be displayed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arching fo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8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B_130.ARJ ProBoard version 1.3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Best BBS program in the wor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Original Belgian Produ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Flanders' Technology !!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will be output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= [c2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B_130.ARJ   18/12/90 268583    ProBoard version 1.30         [c1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Best BBS program in the world [c1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iginal Belgian Product                                      [c1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anders' Technology !!!                                      [c2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= [c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c1] stands for color 1, [c2] stands for color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a file area is configured as being CD-ROM, the file lis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look slightly different. Option (a) will beco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) &lt;filename&gt;&lt;blanks&gt;&lt;date&gt;&lt;blanks&gt;&lt;filesize&gt;&lt;blanks&gt;&lt;descript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is one more thing you can do to make your file listings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ful (previously undocumented) : Inserting Ctrl-A to Ctrl-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your file listing will change the color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trl-A   R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trl-B   Gr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trl-C   Yell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trl-D   Magen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trl-E   Bl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trl-F   Cy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trl-G  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8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unction 32: DOWNLOAD A FILE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&lt;area selection&gt; or &lt;/A&gt; or &lt;/F&lt;filename&gt;&gt; or &lt;/P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s the user to download a file. The file areas a user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load from are defined by the area selection. This is a 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area-specifications, separated by blanks. Each specific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s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+]&lt;area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-&gt;&lt;are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+' stands for 'Include this area in the area-list', and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a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-' stands for 'Exclude this area from the area-list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arameter &lt;area&gt; should be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All area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              CD-ROM areas onl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               Currently active area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n&gt;             Area number &lt;n&gt;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n1-n2&gt;         Areas &lt;n1&gt; to &lt;n2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All are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-C            All non-CD-ROM area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-3-9 +5       Areas 1,2,5,10,11,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 +2            Active area + area 2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-2            All CD-ROM areas, except area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course, a user must have the necessary download-rights in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a to be allowed to download files from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also specify 3 other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A              Allows the user to download ANY file accessi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y DOS. When using this option, the full pa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d filename must be specified. This option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nly intended for remote Sys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8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&lt;filename&gt;    The user will not be prompted for a file, b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file &lt;filename&gt; will immediately be sen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user (useful for textfiles describ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files on the BBS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rameter &lt;filename&gt; should contain the fu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thname (eg. /FC:\PB\PB.DO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P              The user can only download personal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essed to h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unction 33: UPLOAD A FILE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[directory] or [/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s the user to upload a file to the BBS. If [directory]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d, the upload will be placed in that directory. If no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will be placed in the default upload-directory specifi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FG. (unregistered versions will always use the default uplo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on successful reception of the file, the user will be promp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description of that file. The description can be sever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s. If it begins with a '/', this description will be writt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file FILES.PVT in the upload-directory, else it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ten to the file FILES.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data field contains "/P", the user can upload a perso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to another user. In this case the upload will be plac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ivate upload directory (specified in ProCF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unction 34: VIEW ARCHIVE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&lt;area select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ew the contents of a ZIP/LZH/ZOO/ARC/ARJ-file. Th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cation input by the user will be looked for in the are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d in &lt;area selection&gt;. Please refer to function 3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Download)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8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unction 35: KEYWORD SEARCH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&lt;area select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oks for a character string in the file descriptions. I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ing is found, the related file and its description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. The character string will be looked for in the are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d in &lt;area selection&gt;. Please refer to function 3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Download)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unction 36: FILENAME SEARCH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&lt;area select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oks for a filename in the file listings (wildcards allowed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name will be looked for in the areas specifi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area selection&gt;. Refer to function 32 (Download) for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unction 37: SHOW NEW FILES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&lt;area select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ws a list of files more recent than a date specified b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. If the user does not specify a date, then that date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ast time this user logged in. The files will be looked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areas specified in &lt;area selection&gt;. Please refe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32 (Download)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8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unction 38: VIEW A FILE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&lt;directory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unctions asks for a filename, and then looks for (and show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 stored in &lt;directory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unction 39: DISPLAY NAMED FILE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&lt;full 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s a file to the user. The data field &lt;full filename&gt; m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in path, name and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unction 40: DISPLAY ANS/ASC FILE WITH MENU HOTKEYS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&lt;filename without extens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unction is the same as function 5, but can only be us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autoexec-menus', because it shows an ANS/ASC-file AND checks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hotkeys at the same time. Please refer to the section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s for more information about the autoexec-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8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unction 41: TOGGLE FULLSCREEN EDITOR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&lt;blank&gt; or &lt;parame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s the user decide whether they want to use ProBoard's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or or the (external) fullscreen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data field, you can enter these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k       Will ask for new stat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       Toggles option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f       Toggles option of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ggle    Toggles option (reverse of current condition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ve      Save current status for this op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tore   Restore status saved by "Save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Q        Quiet. Do not display "xxxx is now enabled/disable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"Ask /Q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will ask the user if they want to enable or disabl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ll screen (external) editor, and ProBoard will not display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Full Screen editor is now enabled/disable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Toggle"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unction 42: TOGGLE COMMAND STACKING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s the user decide whether he will work with hotkeys or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binations of hotkeys and command stacking (� la Opus).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stack execution is initiated by pressing &lt;Enter&gt;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';' in the command stack will be replaced by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g.  M1WSysop;Subject;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would write a private message in message area 1 to the Sysop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subject "Subjec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8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unction 43: CLEAR MARKED MESSAGES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ears all marked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unction 44: GLOBAL COMBINED BOARDS SELECTION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s the user to select or unselect all areas in his combin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ards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unction 45: DISPLAY TEXTFILE &amp; WAIT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&lt;full 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s a textfile to the user, then waits for the user to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Enter&gt;. The filename requires full path, name and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unction 46: CHANGE USER LEVEL AND/OR FLAGS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[level] [flag +/-] [flag +/-]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s a user's level and/or flags. [level] can occur only o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parameter array, flags can be toggled on/off by specify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lag, followed by +/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example:   10 A+ 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would set the user's level to 10, set flag A and clear flag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9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unction 47: MAKE A LOG ENTRY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&lt;log entry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es &lt;log entry&gt; to PROBOARD.LOG, thus allowing the Sysop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stomize his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unction 48: SHOW HITPARADE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&lt;Mn&gt;/&lt;Kn&gt;/&lt;Tn&gt;/&lt;Un&gt;/&lt;Fn&gt;/&lt;Cn&gt;/&lt;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unctions returns an overview of the most active user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veral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'n' with the parameters stands for the number of users to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 in the hitparade. (unregistered versions default to 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   Best message-wri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   Best downloaders (K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   Best downloaders (# download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   Best uploaders (K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   Best uploaders (# upload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  Best callers (# times call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 Total time on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example:   U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9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unction 49: SELECT MESSAGE AREA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&lt;area selection&gt; and/or &lt;/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s the user select a new message area.  This function is to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in cooperation with other message-related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id area selection parameters are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X          Current Are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          All Echo Are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          All NetMail Are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          All Local Are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        All Are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n&gt;        Area #&lt;n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n1&gt;-&lt;n2&gt;  Areas #&lt;n1&gt; to #&lt;n2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the /N parameter will cause ProBoard to run even fas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ce ProBoard will not check for waiting mail (no "*"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 indicating new mail) if you specify this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can be useful if your BBS has many large message area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particular, Squish.  Remember, ProBoard can be configured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,000 message areas so a full "new" mail check in each area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time consum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-E          All non-echomail are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-20 50-60    Areas 1..20 and 50..6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 10-20 -15   All netmail areas, plus areas 10..20, excep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ea #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             Do not have ProBoard perform the new mail chec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each message area.  Great for Squ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ce ProBoard parses only the first letter of an alpha are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on, the keywords from prior versions, [Local / Net / Echo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still be used and will still work.  It is recommended howeve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you change to the new 1.30 parameter(s) since the keywor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Local / Net / Echo] may not be supported in upcoming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9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unction 50: SHOW USERS ONLINE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s who is online on the other nodes. Of course,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erstand that this function is useful only on multi-user system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protect the Sysop's health, it is possible not to show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op's name here (Refer to the ProCFG se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unction 51: LIST LAST CALLERS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&lt;number of users to be displaye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ves an overview of the users that have most recently logg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for ALL the nodes). In the non-registered version, the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users shown is forced to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unction 52: REMOTE USER EDITOR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s you to adjust a user's level (or even delete him), with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having to be at the computer (VERY handy for co-Sysops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9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unction 53: MULTILINE CHAT (INTERNODE CHAT)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certainly the nicest function in ProBoard! This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s two users on different nodes to chat with each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REAL TIME!!! You will actually see the other user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mistakes?), as if you were in chat-mode with the Sysop. This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like other systems, where entire LINES are sent to the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A on node X will have to specify the node he wants to c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, whereafter user B on node Y will be prompted if he wa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VERY (!VERY!) important that your system supports full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amp; record locking to use this option. When you are not running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N, you MUST install SHARE.EXE! ProBoard will definitely lock 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SHARE.EXE is not installed on a stand-alon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unction 54: SELECT FILE AREA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&lt;area select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s the user select a new file area. This function is to be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cooperation with other file-related functions. Refe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s 1 and 32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unction 55: SHOW .GIF FILE INFO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&lt;area select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mpts the user for a .GIF-filename (wildcards allowed)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s resolution and number of colors for the file(s).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will be looked for in &lt;area selection&gt;. Refer to function 3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Download)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9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unction 56: TOGGLE IBM CHARACTERS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s the user to disable/enable extended IBM characters.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abled, all IBM-specific characters are converted to stand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CII characters ("+-|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unction 57: CHANGE PHONE NUMBER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s the user to change his phone number stored in his 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unction 58: CHANGE DATA/FAX PHONE NUMBER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s the user to change his data/fax phone number stored in 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unction 59: CHANGE USER ALIAS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s the user to change his alias. It is not allowed to use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ias that is being used by another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9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unction 60: RUN PROBOARD SDK FILE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&lt;program&gt; [data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ads &amp; executes a ProBoard Executable (PEX file) created u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Board Software Development Kit (SDK).  The PEX file m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ide in the PEX-directory (Specified in ProCF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unction 61: BULLETIN MENU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&lt;filename&gt; [promp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s &lt;filename&gt;.ANS/ASC (like function 5), and prompt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for a file suffix. This suffix is appended to &lt;filename&gt;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 with the resulting filename is displayed. Obviousl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filename&gt; should not be longer than 7 characte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ptional [prompt] parameters defines a prompt to be shown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ser. For example: Enter a bullet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example: BULLET Enter a bullet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9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unction 62: TOGGLE AVATAR/0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&lt;blank&gt; or &lt;parame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s the user to toggle AVATAR/0 on/off in their user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data field, you can enter these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k       Will ask for new stat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       Toggles option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f       Toggles option of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ggle    Toggles option (reverse of current condition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ve      Save current status for this op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tore   Restore status saved by "Save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Q        Quiet. Do not display "xxxx is now enabled/disable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"Ask /Q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will ask the user if they want to enable or disable AVATAR/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reen display codes, and ProBoard will not display: "Avata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des are now enabled/disable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Toggle"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9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unction 63: TOGGLE AVATAR/0+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&lt;blank&gt; or &lt;parame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s the user to toggle AVATAR/0+ on/off in their user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data field, you can enter these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k       Will ask for new stat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       Toggles option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f       Toggles option of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ggle    Toggles option (reverse of current condition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ve      Save current status for this op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tore   Restore status saved by "Save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Q        Quiet. Do not display "xxxx is now enabled/disable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"Ask /Q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will ask the user if they want to enable or dis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ATAR/0+ screen display codes, and ProBoard will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: "AVT/0+ codes are now enabled/disable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Toggle"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9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unction 64: Show Graph (General)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&lt;graph type&gt; [/N=&lt;days&gt;] [/T="text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menu function is a direct system hook to the _GRAPH.PEX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lied in PB_130.AR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graph type&gt; "Hourly", "Weekly", "LastDays" or "Speed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N=days       Number of days to read from BINLOG.PB (Optional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T="text"     Text to display on the top bar of your graph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"%d" (no quotes) is replaced by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ys/wee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urly /N=14 /T="Usage graph for the last 2 weeks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ed  /N=60 /T="Cool baud rate statistics for the last %d day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++ source code for _GRAPH.PEX is included with Pro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add your own &lt;graph type&gt; by editing and compil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GRAPH.CP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9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</w:t>
      </w:r>
      <w:r>
        <w:rPr/>
        <w:t>USERS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 USERS.BBS contains all the data about the users, such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vel, number of times called, combined boards access, messag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st read, etc. Use ProBoard's User Editor to add/edit/dele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s in the USERS.BBS file.  If you delete users you m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 PBUTIL [UK].  More info on this in the section on PBUT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Log Levels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user has a certain loglevel, to determine how inform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ut that user will be written to ProBoard's log (PROBOARD.LO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an be useful if you suspect a user of logging in using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fferent names. If you give those users a higher log level,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track their behavi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levels are possi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iend          * NOTHING BUT login, logoff and err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ill be lo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rmal          * Log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 Log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 Err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 Writing Sysop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 Sysop pag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 Downloa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 Uploa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 Questionnai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spicious      * Everything from 'Normal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 Reading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 Hitpara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 Last call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 Graph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ngerous       * Everything from 'Suspicious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 ALL the movements between menus (this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ake the logfile HU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0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</w:t>
      </w:r>
      <w:r>
        <w:rPr/>
        <w:t>ECHOMAIL &amp; NETMAIL 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 fully supports Echomail and Netmail, according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TSC (FidoNet Technical Standards Committee) 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Echomail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a user enters a message in a message area configured as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chomail area, an origin line will be added to that message.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igin line is obtained from the message area's configuration.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is no origin line specified for this message area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origin line will be used.  The default origin lin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d in PROCFG under Options (F1) - Site Info, in the fie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Default Origin Lin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import/export Echomail, you need an Echomail processor.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ch program is included, but as ProBoard uses the Huds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-base structure, a large number of Echomail processo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eat echomail-processors compatible with ProBoar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QEch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Zmail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TosS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GECH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Netmail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Netmail message (in short: Netmail) is a message that ha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xed destination within the network. This destination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ed by a node-number of the form "Zone:Net/Node.Point"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 will first find out whether this address exists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then (if it exists) tell you the name of the node w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etmail is to be sent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entering a node number in ProBoard, it is possible to loo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 the nodes you want by entering a '?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0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g:   ?        Shows a list of all zon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:?      Shows a list of all nets and regions in zone 2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:292/?  Shows a list of all nodes in net 2:292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 needs a nodelist to use Netmail. This nodelis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ually available on every node in the network. ProBo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tes an index file for its own use (NODE_IDX.PRO) by run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BUTIL 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more information about PBUTIL's NC-option, please refer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 on PBUT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import and export Netmail, you need an external utility li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SCAN ,MBUTIL or Zmail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0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</w:t>
      </w:r>
      <w:r>
        <w:rPr/>
        <w:t>PBUTIL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BUtil is an extra utility provided with the ProBoard packag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performs all of the maintenance your ProBoard system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BUtil is called with a parameter specifying the operation to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u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BUTIL &lt;operation&gt; [opt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rations:  MP    Message Pack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I    Message Index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L    Message Link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F    Userfile Fix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P    Userfile Pack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K    User Kill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I    Userfile Index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C    File Coun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C    Nodelist Compil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U    Music play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BUtil can be run from any directory provided that it (PBUTIL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found in your DOS path.  Refer to your DOS manual for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on the PATH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0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[MP] Message Packer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cks the message base.  This means that the deleted message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ffectively removed from the 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ying option -R will instruct the message packer to re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essage base.  Renumbering the message base is d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matically when the highest message number exceeds 25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-F forces the pack to be executed, even if there are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d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-K will delete the .BAK files created when pack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-D will remove old messages. Check the section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essage areas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stread-pointers in the userfile will be adjusted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 NOT pack the message base when a user is online!!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[MI] Message Indexer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reates the message base index files. (MSGIDX.BBS,MSGTOIDX.BB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MSGINFO.BB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[ML] Message Linker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letely rebuilds reply chains in all areas. This operation h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be performed when echomail is imported into the message b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fter using the message packer with the -D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0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[UP] UserFile Packer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oves all deleted users from USERS.BBS, except the users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oKill flag set. Corrupted user records are also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ying option -R instructs the user packer to reset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st Read pointers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ying option -K will delete the .BAK file created when pack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s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 NOT pack the userfile when a user is online!!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[UI] UserFile Indexer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s an index for the user file.  ProBoard uses this inde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to search in the user file.  This greatly reduces the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eded to locate a user at lo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[UF] UserFile Fixer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 this after you use a user file packer/sorter from an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(like RAUSER or RACE).  It assures that the extension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's user file are updated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0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[UK] UserFile Killer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s (kills) certain users from USERS.BBS.  The criteria ar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having called for a certain number of days, less than a cert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of times called, or a combination of these tw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s to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D&lt;# of days&gt;   Removes all users that haven't call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&lt;# of days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C&lt;calls&gt;       Removes all users that have called less th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&lt;calls&gt;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bining these two parameters, will remove all users that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ed less than &lt;calls&gt; times and haven't called for &lt;# of days&gt;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comes in handy to remove all users that have cal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ust once, but without removing your new use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BUTIL UK -C3           Removes all users that have called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 or 2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BUTIL UK -D365         Removes all users that haven't ca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or the last 365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BUTIL UK -C2 -D100     Removes all users that have ca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less than 2 times, and removes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at haven't called in the last 1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ays. "No-Kill" flags in User Recor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will be ho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0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[FC] File Counters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each download, ProBoard adds a line to the file DOWNLOAD.LO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ile's only purpose is to be used by the FC module of PBUti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C reads the file DOWNLOAD.LOG and updates file counters in eve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listing, to keep up with the number of times every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s been down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ying option -N&lt;xx&gt; instructs PBUtil to create a list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p-xx downloaded files. This list is named TOPFILES.A??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stored in the textfiles-subdirectory. The number of files to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ten in this list is &lt;xx&gt;, (eg. -N1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ying option -F instructs PBUtil to ALWAYS cre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PFILES.ASC/ANS/AVT/AVP, even if DOWNLOAD.LOG is empty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esn'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-R rewrites all file listings with the appropriat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unt added to each file. This is useful when you have added s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 counters will be placed before the description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g. PB_130.ARJ  [89]  Superb new BBS program from Belgium !!!!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^^^^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 Counter - shows how many times file has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own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create a file called NOTOPS.CTL to exclude files from be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d when the TOPFILES.A?? is created.  The format of this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just &lt;filename&gt;.&lt;extension&gt;  Exampl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CK.Z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AY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_111.AR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[NC] Nodelist Compiler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s a FidoNet-compatible nodelist and creates a ProBoard index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(NODE_IDX.PRO) in the system directory. This file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ss than 10K in size, but your original nodelist has to stay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odelis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0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mpiler will look for the latest standard node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DELIST.xxx) in your nodelis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ying extra files as parameters instructs the node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iler to compile extra nodelists. Several extra nodelists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given as parameters. If you don't specify an extension, ProBo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look for the latest file with extension .nnn (nnn=day number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ant to compile a file without an extension, use &lt;FIL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g. PBUTIL NC MYNL MYLIST. FDNET.PV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would compile the latest NODELIST.nnn, the latest MYNL.nn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YLIST and FDNET.PVT in the standard nodelis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determine the costs of sending Netmail, a textfile will be re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you will have to create. This textfile is called COST.PRO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be in ProBoard's system directory. The lines in this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Command&gt; &lt;Param1&gt; [Param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YZONE &lt;zone&gt;                 All commands after this command a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n zone &lt;zone&gt;. You need at le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 MYZONE command. If not, Pro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ill assume you are in zone 2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s used to specify your own z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&lt;cost&gt;                Defines the default Netmail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ONE &lt;zone&gt; &lt;cost&gt;            Defines the Netmail cost for z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&lt;zon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ON &lt;region&gt; &lt;cost&gt;        Defines the Netmail cost for reg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&lt;region&gt; within your own z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T &lt;net&gt; &lt;cost&gt;              Defines the Netmail cost for n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&lt;net&gt; within your own z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0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simple example for a node in Belgium, where the BBS is pa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only ON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YZONE   2         I'm in zone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   100      Default = 100 credi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ONE     3 50      Zone 3 = 50 credits (Australia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ONE     1 40      Zone 1 = 40 credits (North-America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ION  28 10      Region 28 = 10 credits (Netherlands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ION  29  0      Region 29 = FREE (Belgium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T    512  5      Net 512 = 5 (HCC Netherland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give another example for a node which is part of 2 network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 this node has nodenumbers 2:292/1900 and 89:120/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    100     Default = 100 credi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ONE     1  50     Zone 1  =  50 credi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ONE     2  20     Zone 2  =  20 credi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ONE     3  70     Zone 4  =  70 credi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ONE    89  10     My private network = 10 cred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YZONE   2         Following definitions are for zone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ION  29   1     Region 29 in zone 2  = 1 cred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T    292   0     Net 292   in zone 2  = 0 credi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T    512   5     Net 512   in zone 2  = 5 cred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YZONE  89         Following definitions are for zone 8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ION  12  2      Region 12 in zone 89 = 2 credi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T    120  0      Net 120   in zone 89 = 0 cred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[MU] Music Player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is to play/test any music files you create for Pro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sic files MUST have .MUS as the file extension.  The file play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a user "Yells" for the Sysop (paging) is called PAGE.MU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Attention" music file is called ATTEN.M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s:  PBUTIL PAGE  (plays the paging music file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BUTIL ATTEN (plays the attention music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BUTIL MU to play a musi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0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</w:t>
      </w:r>
      <w:r>
        <w:rPr/>
        <w:t>REFERENCE 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Multi-user Operation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ce ProBoard is a multi-line BBS package, it allows you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ility to have more than one user use the userfile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base at the same time. ProBoard doesn't do any inter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lti-tasking to make the program act as flexible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makes sure that you can set up a multi-line BBS via a networ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multiple computers, or by running ProBoard under a multitask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. ProBoard is DESQview aware. It is also compatible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multitasking version of DR-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 can handle up to 255 nodes. Each node needs its 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, because ProBoard supports the use of an exter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editor. These editors were designed to be used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gle-node systems. Each node MUST be started from its 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vate directory. No ProBoard-related files have to be plac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rectory (only the files needed for the external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ant to install 3 nodes in a network, you could cre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struct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\PB\MSGBASE           Message base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\PB\TXTFILES          Textfiles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\PB\MENUS             Menus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\PB\PEX               PEX files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\PB\NODE1             Start-up directory for node 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\PB\NODE2             Start-up directory for node 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\PB\NODE3             Start-up directory for nod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1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 should be started from C:\PB\NODE1 for node 1,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PB\NODE2 for node 2, etc. These directories only requir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for the external editor. All the other files that ProBo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s, should be stored in ProBoard's system directory (usu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P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run ProBoard under a multitasker like DESQview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fferent nodes MUST be run on different com-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IMPORTANT � If you are running ProBoard multi-line using a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 </w:t>
      </w:r>
      <w:r>
        <w:rPr/>
        <w:t>multitasker, the DOS program SHARE.EXE MUST! be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</w:t>
      </w:r>
      <w:r>
        <w:rPr/>
        <w:t>installed.                             ����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ysop Keys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the user is on-line, the Sysop can perform several action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using the Sysop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Ctrl-Left-Arrow&gt;             Lower or Raise the security level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Ctrl-Right-Arrow&gt;            the user who is currently onlin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nly the levels you previous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nfigured in PROCFG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/Down                       Raise/Lower the current user's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eft. The time subtracted/added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ot restricted to this sess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C   [Chat]                Start a chat with the user. The c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ay be ended by pressing &lt;Es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J   [Jump]                Jump to DOS. If 'Swapping' was se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'Yes' in PROCFG, the ProBoard ses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ill be swapped to disk or EMS, th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aking all memory available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OS commands you want to execut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You can return from the shell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ntering EXIT 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H   [HangUp]              Hangs up the phone, throw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ser off-line immediate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(very unfriendly)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1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L   [LockOut]             Hangs up the phone AND set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ser's level to 0, thus making s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he/she cannot log in any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(very very unfriendly)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N   [NoChat]              Makes ProBoard shut up during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ess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mes in VERY handy when you se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ser-that-ALWAYS-wants-to-cha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ogging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E   [Edit]                Allows you to edit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nline. The editor is simila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editor in Pro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I   [Image]               Appends an image of the screen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file IMAGE.TXT in the Pro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ystem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R  [Reset]                Resets the chat request status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ill stop the flashing of the stat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S  [Static]               What can I say.  Useful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mbination with the ALT-H to hel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you, the friendly Sysop, free 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your board when needed.  (somew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iendlier) ;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ift-F1                      Shows a help-screen with all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ysop macros available.  (regis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version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1                            Shows a help-screen with all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ysop key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gUp/PgDn                     Shows additional information ab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current user on the status lin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You can also display a particul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tatus by pressing F2-F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me                          Shows the normal status line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sing PgUp/PgD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2                            Shows the user's name, level,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eft and time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3                            Shows the user's handle and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1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4                            Shows the user's city and ph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5                            Shows statistics abou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urrent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6                            Shows the user's comm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7                            Shows system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8                            Shows the chat reason if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ried to page the Sysop earl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9                            Shows the name and login tim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ast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10                           Shows the time used and Kby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ownloaded today. It also displa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date of birth of the current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rthermore, there are 10 programmable hotkeys (Sysop macros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y can be configured in ProCFG using the F10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Command line parameters &amp; Errorlevels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.EXE accepts following command line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 [-B&lt;baud&gt;] [-P&lt;port&gt;] [-N&lt;node&gt;] [-L&lt;leve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-T&lt;time&gt;] [-S] [-Q] [-X] [-V&lt;mode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parameters have the following mean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B&lt;baud&gt;   Specifies the baud rate. You can specif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llowing baud rates: 300, 1200, 2400, 4800, 7200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9600, 12000, 14400, 16800, 19200 and 384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P&lt;port&gt;   Specifies the com-port (1-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N&lt;node&gt;   This node's node number (1-25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1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L&lt;level&gt;  Prevents people with a security level lower tha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vel to access this node.  Great for only allow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ubscribing user access to one or more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T&lt;time&gt;   &lt;time&gt; is the time until the next event in minutes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eful with FrontDoor's DOBBS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S         Start ProBoard in stand alone mode.  ProBoard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e as a default the PORT and the BAUD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 your configuration, but you can override the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y using the -P&lt;port&gt; and the -B&lt;baud&gt;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ameters along with the -S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Q         Quiet mode.  Great if your BBS is in a location suc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s your bedroom etc.  The only noise ProBoard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ke is playing the ATTEN.MUS file (if a user wh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is set in their user record logs on)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laying the PAGE tune when a user pages during vali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ging h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X         Tells ProBoard not to use 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V&lt;mode&gt;   Runs ProBoard in video mode &lt;mode&gt;. This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eful if you have a monitor capable of display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32 columns, and you would like to run ProBoard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uch a mode (you will see an extra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ndow on your screen if ProBoard is run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32 cols mode). The &lt;mode&gt; parameter is a decima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umber specifying the video mode, as it is used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T 10H, function 00. (only programmer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nderstand this though :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no '-B&lt;x&gt;' and no '-S' parameter is given, ProBoard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ed in loc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1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 returns an errorlevel when a user has logg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rrorlevels of PROBOARD.EX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    Everything OK, normal log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   FATAL error, something 'terrible' happened, or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dem could not be initial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    Not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    Netmail entered 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    Echomail entered 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    Echomail AND Netmail entered 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9    Sysop pressed &lt;Esc&gt; at the "Waiting for call"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1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AVATAR/0 and AVATAR/0+ Terminal Emulation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 now supports AVATAR terminal emulation.  It allows us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elect either AVATAR/0 or AVATAR/0+, providing that the termi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ckage they use to call your BBS is compatible with ei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TAR/0 and/or AVATAR/0+.  Examples of terminal software packag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support AVATAR/0+ are, FrontDoor 2.02 and TinyTer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Modem and Telix also support AVATAR, but only in the AVATAR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.  AVATAR has the advantage over ANSI of being much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word about the files extensions (.A??) that are used for AVAT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s.  There are two file extensions that are associated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TAR text files that you will display to your users.  They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AVT and .AVP.  When displaying (.A??) textfiles to your user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 looks for them in the following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) .AV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) .AV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) .A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) .A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 to the following section on "Hard Coded .A?? files" for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on the default .A?? files that ProBoard will displa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reate files with the .AVT and .AVP file extensions you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 a file utility called AVTCONV.EXE.  This file was distribu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RemoteAccess, and is also available from most of the ProBo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a sites, as well as any of the ProBoard Support BBS's. 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y simple to use this utility.  Just copy it to your ProBo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FILE directory and run the following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TCONV *.ANS AVT       -- this will create a copy of all of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NSI (.ANS) screens with the extension .AV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se are the textfiles for display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sers that have AVATAR/0 terminal emu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TCONV /C+ *.ANS AVP   -- this will create a copy of all of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NSI (.ANS) screens with the extension .AV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se are the textfiles for display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sers that have AVATAR/0+ terminal emu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1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Hard-coded .A?? files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certain situations, ProBoard will display default .A??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ust what is an A?? fil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.A?? files are files that have the file extensions of .AV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AVP, .ANS, or .ASC.  If the .ANS/AVT/AVP file cannot be foun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.ASC file will be displayed (if it exi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You have to insert your own "Press [Enter] to continue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mpt if necessar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RO.A??      Displayed when a user logs in, BEFORE asking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r's name and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RO&lt;n&gt;.A??   This is the same as INTRO.ASC/ANS except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file that can be displayed to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de number.  For Example: to display it to node 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 would create a file called INTRO2.A??.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 INTRO&lt;n&gt;.A?? exists, ProBoard will then show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 INTRO.A?? or LOGO.A?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ODBYE.A??    Displayed when the user is logging off, jus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fore the carrier is dro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USER1.A??   Displayed when a new user is logging in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FORE he/she has started the questionna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USER2.A??   Displayed when a new user is logging in,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e/she has completed the questionna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LCOMEx.A??   Displayed at login, after the user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is/her name.  The 'x' stands for a digi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anging from 1 to 9; these files (if the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ist) will be displayed in ascending order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-2-...-9, BEFORE a mailcheck i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S.A??       Displayed AFTER the user has read his/h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ew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xx.A??      'xx' stands for a userlevel. If a user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evel xx logs in, this file will be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eg. SEC25.ANS). The file is shown after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ELCOME&lt;x&gt; files and before the mail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1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XPAGE.A??    Displayed when the user has tried to pag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ysop too many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ACCESS.A??   Displayed when user is not allowed to log on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ne or more lines because their access level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ower than the one specified in the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BOARD -L&lt;level&gt; (used to start ProBoard on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de).  Read the "Reference Section" of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nual, under "Command Line Options &amp; Errorlevels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more information on this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D.A??      Displayed when the Sysop does not respond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user tries to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AVAIL.A??   Displayed when the user tries to page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ging h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GHELP.A??    Replaces the built-in message reading help i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file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VATE.A??    Is displayed when your system is configured as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ivate system, and a new user tries to log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_WARN.A??   Displayed when the user's level expires with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ess than 30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IRED.A??    When a user's level has expired, this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SHCAN.A??   Shown when a user tries to use a name list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 TRASHCAN.CT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NTDUE.A??   Shown if a user can't login because of an eve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at has to run so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RTHDAY.A??   If a user logs in on his/her birthday,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 will be shown after the news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te: you can run a pex-file to congratulate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r on his/her birth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LDELAY.A??    Displayed to a user who has to wait &lt;n&gt; minut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fore downloading. Refer to Configuration 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ime/DownLoad Limits (F5) for more information 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tting the number of minutes for the DownLoa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1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LHANGUP.A??   Displayed to a user who has selected [G]oodby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fter download, after the 10 second tim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bort the hangup, has exp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.A?? File Control Codes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use several codes in ProBoard's textfiles. These cod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replaced by internal variables, or will perform spec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code list, you will see a code's ASCII value, the contr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de and a description of th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'^' means Ctrl, so ^D means Ctrl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ASCII � CODE �  DESCRIPTION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65  �  ^A  � Waits for the user to press &lt;Enter&gt;.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66  �  ^B  � Disables interruption by pressing &lt;S&gt;.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67  �  ^C  � Enables interruption by pressing &lt;S&gt;.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68  �  ^D  � Enables 'More'-prompt.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69  �  ^E  � Disables 'More'-prompt.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71  �  ^G  � Rings a bell on the user's computer.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76  �  ^L  � Clearscreen.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87  �  ^W  � Pauses for 1 second.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1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ASCII � CODE �  DESCRIPTION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06-65 � ^FA  � User's full name.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06-66 � ^FB  � User's City.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06-67 � ^FC  � User's password.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06-68 � ^FD  � User's data/fax phone number.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06-69 � ^FE  � User's phone number.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06-71 � ^FG  � Time of last login.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06-76 � ^FL  � Netmail credit left.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06-77 � ^FM  � Number of messages written.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06-78 � ^FN  � Message last read.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06-79 � ^FO  � User's level.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06-80 � ^FP  � Number of calls by user.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06-81 � ^FQ  � Number of uploads by user.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06-82 � ^FR  � Kbytes uploaded by user.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06-83 � ^FS  � Number of downloads by user.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06-84 � ^FT  � Kbytes downloaded by user.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06-85 � ^FU  � Number of minutes online today.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06-86 � ^FV  � User's screen length.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06-87 � ^FW  � User's first name.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06-88 � ^FX  � ANSI codes ON/OFF.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06-89 � ^FY  � Screen pausing ON/OFF.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06-90 � ^FZ  � Clearscreen codes ON/OFF.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06-48 � ^F0  � Fullscreen editor ON/OFF.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06-49 � ^F1  � User's Alias.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06-50 � ^F2  � Command stacking ON/OFF.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06-51 � ^F3  � IBM Characters ON/OFF.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06-52 � ^F4  � User's country.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06-53 � ^F5  � User's birth date.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06-54 � ^F6  � User's expiration date (if any)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06-55 � ^F7  � Day's until expiration date.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06-56 � ^F8  � AVATAR/0  - on/off.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06-57 � ^F9  � AVATAR/0+  - on/off.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06-91 � ^F[  � Download Kb left today.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06-126� ^F~  � Download delay in minutes.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06-33 � ^F!  � # Minutes remaining until allowed to download.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2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ASCII � CODE �   DESCRIPTION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11-65 � ^KA  � Total number of calls to the BBS.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11-66 � ^KB  � Name of the last user on the BBS.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11-67 � ^KC  � Number of active messages.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11-68 � ^KD  � Number of first message.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11-69 � ^KE  � Number of last message.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11-70 � ^KF  � Number of times user has paged the Sysop.  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11-71 � ^KG  � Day of the week (full).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11-72 � ^KH  � Number of users on the BBS.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11-73 � ^KI  � Current time.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11-74 � ^KJ  � Today's date.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11-75 � ^KK  � Minutes online during this session.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11-77 � ^KM  � Minutes online today.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11-79 � ^KO  � Minutes online left today.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11-80 � ^KP  � Version number of ProBoard (x.xx)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11-81 � ^KQ  � Daily online limit.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11-82 � ^KR  � Baud rate.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11-83 � ^KS  � Day of the week (short).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11-84 � ^KT  � Daily download limit (Kbytes).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11-87 � ^KW  � Node number.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11-88 � ^KX  � Hang up phone.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11-89 � ^KY  � Active message area name.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11-90 � ^KZ  � Active file area name.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11-48 � ^K0  � # Messages in active message area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11-49 � ^K1  � Current message area #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11-50 � ^K2  � Current file area #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also inform ProBoard about the length of a string to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ced in a textfile. This is done is the following w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tween the first and last code, you can place '@' or '#' cod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eld's length will be defined by the number of character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and last control code included. Use '@' to align (justif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field to the left, use '#' to align to 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g. ^K@@@@@@@@@@@@@@@@@@@@@@@B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^^^^^^^^^^^^^^^^^^^^^^^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3 X '@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us, the total amount of characters equals 25, the user's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^KB) will be placed in a 25-character field, left justified.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w can easily draw 'boxes' around this field, without having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ry about the actual length of the user'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2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example of a textfile using the control codes: (the '^' sta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'^F')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Some Info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Your full name..... ^@@@@@@@@@@@@@@@@@@@@@@@@@@@@@@@@A   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Calling from....... ^@@@@@@@@@@@@@@@@@@@@@@@@@@@@@@@@B   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Last called........ ^@@@@@@@@@F at ^@@@@@@G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Level.............. ^####O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Number of calls.... ^####P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Kb downloaded...... ^@@@@TK  � Kb uploaded....... ^####RK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# downloads........ ^####S   � # uploads......... ^####Q  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Messages posted.... ^####M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Your flags......... ^@@@@@@@@@@@@@@@@@@@@@@@@@@@@@@@@H    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</w:t>
      </w:r>
      <w:r>
        <w:rPr/>
        <w:t>Ŀ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ANSI        ^#X 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Clearscreen ^#Z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More prompt ^#Y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Editor      ^#O 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  </w:t>
      </w:r>
      <w:r>
        <w:rPr/>
        <w:t>Press &lt;Enter&gt; to continue.^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Music Files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make your paging-sound and attention-sound more attract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defining your own music file. A music file is a text file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you can use 2 keyw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NE [hz] [1/100's sec]      Sounds a tone of [hz] Hz du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e specified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IT [1/100's sec]           Waits for the specified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rmat of this textfile is compatible with the RemoteAcc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sic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aging-musicfile is named PAGE.MUS, and the attention-music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is named ATTEN.M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2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use this frequency-table to write your own masterpie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�  </w:t>
      </w:r>
      <w:r>
        <w:rPr/>
        <w:t>O.1 � O.2 � O.3 �  O.4 �  O.5 �  O.6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C  �   45 � 134 � 268 �  536 � 1071 � 2145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C# �   71 � 142 � 284 �  568 � 1136 � 2273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D  �   75 � 150 � 301 �  602 � 1204 � 2408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D# �   80 � 159 � 319 �  638 � 1275 � 2551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E  �   84 � 169 � 338 �  676 � 1351 � 2703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F  �   90 � 179 � 358 �  716 � 1432 � 2864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F# �   95 � 190 � 379 �  758 � 1517 � 3034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G  �  100 � 201 � 402 �  804 � 1607 � 3215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G# �  106 � 213 � 426 �  851 � 1703 � 3406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A  �  113 � 225 � 451 �  902 � 1804 � 3608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A# �  119 � 239 � 478 �  956 � 1991 � 3823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B  �  127 � 253 � 506 � 1012 � 2025 � 4050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Text Macros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enter text macros in any user-definable string. T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cros are defined as "@&lt;NAME:n&gt;@", and are replaced by inter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 variables at runtim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insert these macros in the following str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Textlines in menu item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Data fields in menu item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Menu promp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"Yelling" message for Menu Function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"Shelling" message for Menu Function 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Modem initialization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NAME' is the name of the macro. A list of available macros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also specify the field width for the resulting stri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done by appending the macro name with a ':' and a numb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positive number will result in a left aligned string, whil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gative number will result in a right aligne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xample: @&lt;NAME:30&gt;@ will display the user's name in a lef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igned field of 30 characters w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that the field width specifier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2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e is a list of the available macr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UD              Current baud r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ITY              The city of the current us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UNTRY           User's country/st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FILEAREA       Current file area n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FILEAREA#      Current file area nu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MENU           Current menu n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MSGAREA        Current message area n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MSGAREA#       Current message area nu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PHONE         User's data phone nu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E              Current date (xx-xxx-xx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RSTNAME         The first name of the current us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NDLE            The user's handle (fixed alias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IGHMSG           Highest message number in message ba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D                The user level ID for this us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STDATE          Date of user's last c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STTIME          Time of user's last c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VEL             The level of the current us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WMSG            Lowest message number in message ba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NUDIR            Menu direct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SGDIR            Message base direct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              The name of the current us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LDIR             Nodelist direct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DE              Current node nu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MSG            Number of messages in current are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USERS          Total number of users in user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YELLS          The number of times the user yell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SSWORD          The user's passwo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XDIR            PEX-files direct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RT              Current com-port nr (1-8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VTDIR            Private uploads direct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DIR          Startup-direct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DIR            ProBoard system direct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OPNAME         Name of the Syso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ME              Current time (xx:xx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MLEFT            Number of minutes lef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MONLINE          Number of minutes on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TALCALLS        Total number of calls to the syst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TALMSG          Total number of messages in message ba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XTDIR            Textfiles direct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DIR             Upload direct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REC           Record number of this user's user reco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SION           ProBoard version number (eg 1.30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OICEPHONE        User's voice phon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2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%NAME             Will be replaced by the contents of 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nvironment variable 'NAME'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xample: in DOS or a .BAT file you would 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ET INITSTR=ATDT5551212.  Then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you use a text macro like thi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@&lt;%INITSTR&gt;@ it would be replac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with "ATDT5551212".  No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he "%" symbol in the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ther special characte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1 - #7           Change color (only valid for display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B1 - #B7         strings). If a 'B' is in front of the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umber, the "blink" attribute will be tur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 = 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 = G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3 = Yell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4 = B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5 = Magen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6 = Cy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7 =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 Hi @&lt;#3&gt;@@&lt;FIRSTNAME&gt;@@&lt;#7&gt;@, how is the weather in @&lt;CITY&gt;@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single examples:   @&lt;NAME:35&gt;@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@&lt;TMONLINE:-5&gt;@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@&lt;CITY&gt;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2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Example Batch Files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an example for standalone-operation with 2 errorleve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nts defined. Event 1 returns level 10, event 2 returns leve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0. No echomail and netmail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Loo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BOARD -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errorlevel 99 goto E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errorlevel 20 goto Event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errorlevel 10 goto Event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errorlevel 1 goto FatalErr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oto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Event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cho Perform some ac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cho 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oto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Event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cho Perform some more ac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cho 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oto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FatalErr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cho FATAL ERROR - ProBoard Dow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E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ProBoard with a frontend-mailer is a little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licated. This is an example for use with Front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is example FrontDoor uses the following errorleve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00 bps call : 5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200 bps call : 5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400 bps call : 5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cal call    : 6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l received : 1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it          : 1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2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FD=C:\F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Loo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d \f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errorlevel 150 goto E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errorlevel 100 goto MailRcv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d\p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errorlevel  60 goto Loc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errorlevel  52 goto Call24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errorlevel  51 goto Call12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errorlevel  50 goto Call3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FatalEr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cho FATAL ERR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Call3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board -b300 -p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oto CheckPBEr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Call12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board -b1200 -p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oto CheckPBEr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Call24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board -b2400 -p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oto CheckPBEr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Loc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CheckPBEr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errorlevel 5 goto NetEch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errorlevel 4 goto EchoEnte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errorlevel 3 goto NetEnte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errorlevel 1 goto FatalEr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oto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NetEch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** Export netmail &amp; echomail here 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oto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2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NetEnte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**      Export netmail here       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oto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EchoEnte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**      Export echomail here      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oto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MailRcv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**  Unpack and Import mail here   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oto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E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2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lag Cross-Reference Chart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cross-reference chart will help you to easi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ermine which flags to use for your user records and men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the ProBoard style (A-Z and 1-6) of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 The flag structures in ProBoard are actually no diffe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n those in QuickBBS or RA, they are just expressed in a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user friendly"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       �   � </w:t>
      </w:r>
      <w:r>
        <w:rPr/>
        <w:t>1 � 2 � 3 � 4 � 5 � 6 � 7 � 8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A � A   B   C   D   E   F   G   H</w:t>
      </w:r>
    </w:p>
    <w:p>
      <w:pPr>
        <w:pStyle w:val="PreformattedText"/>
        <w:bidi w:val="0"/>
        <w:jc w:val="left"/>
        <w:rPr/>
      </w:pPr>
      <w:r>
        <w:rPr/>
        <w:t xml:space="preserve">               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B � I   J   K   L   M   N   O   P</w:t>
      </w:r>
    </w:p>
    <w:p>
      <w:pPr>
        <w:pStyle w:val="PreformattedText"/>
        <w:bidi w:val="0"/>
        <w:jc w:val="left"/>
        <w:rPr/>
      </w:pPr>
      <w:r>
        <w:rPr/>
        <w:t xml:space="preserve">               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C � Q   R   S   T   U   V   W   X</w:t>
      </w:r>
    </w:p>
    <w:p>
      <w:pPr>
        <w:pStyle w:val="PreformattedText"/>
        <w:bidi w:val="0"/>
        <w:jc w:val="left"/>
        <w:rPr/>
      </w:pPr>
      <w:r>
        <w:rPr/>
        <w:t xml:space="preserve">               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D � Y   Z   1   2   3   4   5   6</w:t>
      </w:r>
    </w:p>
    <w:p>
      <w:pPr>
        <w:pStyle w:val="PreformattedText"/>
        <w:bidi w:val="0"/>
        <w:jc w:val="left"/>
        <w:rPr/>
      </w:pPr>
      <w:r>
        <w:rPr/>
        <w:t xml:space="preserve">               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few flag examples fol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ickBBS/RA                ProBoard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     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1                       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3                        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7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8                       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ll.... you get the id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2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REE Files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y Sysops have a master file list containing all the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le on their BBS for users to download, or perhaps some vir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ection software that they would like to make available to the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s without affecting their users download rat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possible (in addition to marking entire file areas) to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list of files that users can download without ProBoard deduc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kilobyte amount of the download from their daily limit.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omplish this, create a file called FREEFILE.CTL in the ProBo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directory (usually C:\PB).  Create this file with an asci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or such as QEDIT.  Each line in the file should contain the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do not include the drive and path to the file) and extension of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you want to make available for FREE.  Wildcards are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example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B_130.AR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LIST.ZI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.T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ANV86.ZI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B_STRUC.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ST.LZ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3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 </w:t>
      </w:r>
      <w:r>
        <w:rPr/>
        <w:t>USER'S GUIDE TO PROBOARD 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hapter explains the use of ProBoard from the caller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sp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Navigating Through Menus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 has been created for the novice and experienced user.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rts Opus-like commands and RA/QBBS style hotkeys. U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tkeys is the easiest way to navigate through the menus. Whil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is being displayed, you can enter any menu command.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ing of the menu will be stopped, and the corresponding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will be executed immediatel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ther way to enter menu options is command stacking. This w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enter several menu commands at a prompt, and execute th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at once by pressing [Enter]. You are not limited to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only. You can enter any key that should be "stacked".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;' stands for &lt;Enter&gt;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sks for an example I guess. Suppose you are in a menu w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[E] selects the "Enter Message" function.  Now,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nt to write a private message to the Sysop, using "Test" a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ject, you could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Sysop;Test;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          "Enter Message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op      "Write message to" prom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          E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st       "Subject" prom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          E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          Answer to "Private [Y/N]" 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don't like to use command stacking all the time, but wa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use it occasionally, you can enter a ';' at any menu promp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you will be able to enter a "command stack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3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The MORE prompt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ext is about to scroll off the screen, ProBoard asks the 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he/she would like to continue (if enabled). The user can e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keys: [Y] to continue reading, [N] to stop reading or [C]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reading without further promp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The [S] &amp; [P] key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stop almost any incoming text with the [S] key, and pa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[P] key. To resume a paused text, press [P] again or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&lt;Enter&gt; key. The Sysop can disable this th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tandard Chatting Procedure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Sysops may not be familiar with online "chatting". Ther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important thing you should know. It makes life much easier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and the person you're chatting with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expect a response from the other side after you typ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thing, you should hit &lt;Enter&gt; twice to insert a blank lin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way the person on the other side knows you ar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3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 </w:t>
      </w:r>
      <w:r>
        <w:rPr/>
        <w:t>SOFTWARE DEVELOPMENT KIT 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d with ProBoard is the ProBoard Software Development K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D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DK allows C and C++ programmers to write extension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oard.  The ProBoard Software Development Kit is bundl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oard as free software.  This means that you may use it to wr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s for ProBoard without having to register ProBoard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exception of course, is if you are using ProBoard to run a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a regular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xtensions you can write for ProBoard are called "PEX" (ProBo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able) files.  You may distribute any ProBoard PEX files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 royalty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PEX files you create with the SDK are run from within ProBo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Menu Function 60 (Run ProBoard SDK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more information on using the ProBoard Software Development K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DK) and the functions that it contains, please refer to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d with this release of ProBoard, called "PB130SDK.DO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3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 version 1.30                                T-Shirt Offer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limited time only, get your very own ProBoard T-Shi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ust like ProBoard is unlike any other BBS software, these shir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unlike any other you have s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shirts are a literal work of ar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one is hand airbrushed (no two of them are quite the s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to a top quality (no junk here folks!) Screen Stars Best bran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0%cotton 50%polyester blend shirt (won't shrink) that will we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ll for years to c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ront of the shirt features the words "ProBoard BBS Software"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The Choice of Professionals" airbrushed in black (with a dro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dow in grey) onto a spectacular multi-color airbrush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ground with a starburst to top it all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ack of the shirt features the words "Total PEXability"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ack again with a grey drop sha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hirts themselves are available both in white and grey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zes Small, Medium, Large, and X-L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e's the pitch... The shirts are $25.00 each, with a $5.00 p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der shipping charge.  Order more than one shirt and shipp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still only $5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're not making a cent off of these, they're expensive beca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y're hand produced.  Each one takes the artist about 30-4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nutes to paint including a final sealer, that's appli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tect the airbrushing so that the shirt can be machine wash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out da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3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'd like one (or two or three) fill out the order form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page and send a check or money order (NO CASH, PLEASE!!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follow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Board T-Shirt Off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/o Jim Bigg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.O. Box 2244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bbinsdale, MN 55422-044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e check or money order payable to:  Jim Bigg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Europe you can order the T-Shirts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Board T-Shirt Off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/o Philippe Leybae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oenplein 1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-9060 Zelz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LGI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s should be made out to Philippe Leybaert, and in Belgi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cy (BF). The price for one T-Shirt is 800 BF ($25)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ipping is 200 BF ($5) per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w the world how you feel about ProBoard, order one toda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3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 version 1.30          ----       T-Shirt Offer Order Fo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Name    :  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      :  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ity         :  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e/ZIP    :  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untry      :  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mary BBS phone number : 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mary Voice Number     : 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your system part of FidoNet?   ( ) - Yes          ( ) -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so, what is your network address?  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Specify Quantity/Sizes/Colors of T-Shirt(s):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ze            Quantity / Color         Quantity / Color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all           ________ White           ________ Gr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dium          ________ White           ________ Gr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rge           ________ White           ________ Gr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Large          ________ White           ________ Gr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 of Shirt(s) ordered _____  x  $25.00 each =  $ 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dd Shipping ($5.00 per order) =  $    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Total:  $ 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36 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