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</w:t>
      </w:r>
      <w:r>
        <w:rPr/>
        <w:t>Ŀ � � � ���     ����Ŀ ���Ŀ ���Ŀ ����Ŀ    �  �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� � � � �         ��   ���   ���</w:t>
      </w:r>
      <w:r>
        <w:rPr/>
        <w:t>¿   ��      ��Ĵ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       ��   ����� �����   ��         �� </w:t>
      </w:r>
      <w:r>
        <w:rPr/>
        <w:t>o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92 by Max Bernard &amp;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G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utility  used to convert your  old GIFtest log file 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 by this beta.  It reads your old GIFtest log file, and writes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.LOG new GIFtest log file,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.DUP log file, containg all the dupes found in the ol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.TRE file 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 M P O R T A N 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�14, GIFtest uses  a  different  LogFile  format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previous versions.  This was do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speed up dupe-checking (especially on systems with a log of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provide more useful info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 can use this new version, you  *MUST* convert your old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ormat using the included FIXLOG.EXE and GIND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 This is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FIXLOG to reformat the old (pre-�14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GINDEX to complete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EX purges all dupes from the FIXed log file into a .D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.TRE index file used during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LOG will read your old  (pre-�14) LogFile and create  a new lo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expected by this version  of GIFtest.  The old logfile is 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.OLD.  The new log file takes the original log file's nam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whether your log file needs to be FIXed, just run it through FIX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lready in the correct format, FIXLOG wil exi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backup of the old file will be created and a new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DEX reads your FIXed GIFtest log file, and writes 3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 .LOG new GIFtest log file,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.DUP log file, containg all the dupes found in the ol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.TRE file 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ocation line for FIXLO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LOG &lt;Lo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r current log file is called 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ype "FIXLOG giftes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FIXLOG to rename your log file to: GIFTES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reate a new file called: GIF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 in effect, creates a backup of the original logfile for you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mishaps during the conversion process.  That's  all there is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a noticeable improvement in dupe-checking spe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's even more speed (and other features)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 M P O R T A N 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f this is not done, GIFtest will NOT function properly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tep is necessary even if you are already using �14, because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some more changes to the log file format.  Therefore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XLOG.EXE program included with �15 to convert your lo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�15 version of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  New files created by G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DEX also creates  two other files in  the same directory.   On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.DUP  log wich contains all the dupes found in the old log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&lt;LOGFILE&gt;.TRE file.  This is  an  index  file  used  to  speed  up 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.  WARNING:  if any  other files  already exist  under the 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(in the current directory)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